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  <w:br w:type="textWrapping" w:clear="all"/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9"/>
          <w:tab w:val="center" w:pos="4819" w:leader="none"/>
          <w:tab w:val="left" w:pos="832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Совет депутатов</w:t>
        <w:tab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7.04.2019   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нков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Уставом Панковского городского поселения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бюджетном процессе в Панковском городском поселении, утвержденное решением Совета депутатов Панковского городского поселения от 14.12.2016 №86 «Об утверждении Положения о бюджетном процессе в Панковском городском поселении» (далее – Полож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абзац 3 пункта 3 статьи 19 Положения изложить в следующей редакци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5 статьи 154</w:t>
        </w:r>
      </w:hyperlink>
      <w:r>
        <w:rPr>
          <w:sz w:val="28"/>
          <w:szCs w:val="28"/>
        </w:rPr>
        <w:t xml:space="preserve"> Бюджетного Кодекса РФ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4 пункта 3 статьи 19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бзац 8 пункта 3 статьи 19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 поселения на очередной финансовый год и плановый период, а также в случае сокращения (возврата при отсутствии потребности) указанных межбюджетных трансфер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абзац 9 пункта 3 статьи 19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в случае изменения типа (подведомственности) муниципальных учреждений  и организационно-правовой формы муниципальных унитарных предприятий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2. Опубликовать настоящее решение в газете «Панковский вестник» и 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 xml:space="preserve">                Н.Ю. Фёдор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 Г.И. Шеня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Обычный (веб)"/>
    <w:basedOn w:val="Normal"/>
    <w:qFormat/>
    <w:pPr>
      <w:spacing w:before="280" w:after="280"/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EE0BB765613DA8DC408904812123512991F40B1D6C88C4B6E7F8873DBA6BBB87E032F5C9E0CE2B7AEB6CEB88668E1A227BFF73CD784DB2F8Y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20:55:00Z</dcterms:created>
  <dc:creator>User</dc:creator>
  <dc:description/>
  <cp:keywords/>
  <dc:language>en-US</dc:language>
  <cp:lastModifiedBy>Панковка Администрация</cp:lastModifiedBy>
  <cp:lastPrinted>2019-04-18T11:10:00Z</cp:lastPrinted>
  <dcterms:modified xsi:type="dcterms:W3CDTF">2019-04-18T08:21:00Z</dcterms:modified>
  <cp:revision>6</cp:revision>
  <dc:subject/>
  <dc:title> </dc:title>
</cp:coreProperties>
</file>