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.09.2019 г. № 24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анк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истеме поощрения за </w:t>
      </w:r>
      <w:r>
        <w:rPr>
          <w:b/>
          <w:color w:val="000000"/>
          <w:sz w:val="28"/>
          <w:szCs w:val="28"/>
        </w:rPr>
        <w:t>активное участие в формировании комфортной городской среды муниципального образова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в целях оценки трудовой и общественной деятельности граждан, коллективов предприятий, организаций и учреждений, активно участвующих в формировании комфортной городской среды  муниципального образования Панков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>Совет депутатов Панковского город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рилагаемую Систему поощрения органами местного самоуправления муниципального образования Панковского городского поселения за активное участие в формировании комфортной городской среды муниципального образования Панк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панковка-адм.рф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.о. Главы Панковского городского поселения                           Л.Р.Лещиши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Г.И. Шеняги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2.09.2019 № 24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поощрения органами местного самоуправления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Панковского городского посел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активное участие в формировании комфортной городской среды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Панко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 целях оценки трудовой и общественной деятельности граждан, коллективов предприятий, организаций и учреждений, активно участвующих в формировании комфортной городской среды в </w:t>
      </w:r>
      <w:r>
        <w:rPr>
          <w:sz w:val="28"/>
          <w:szCs w:val="28"/>
        </w:rPr>
        <w:t xml:space="preserve">Панковском городском поселении </w:t>
      </w:r>
      <w:r>
        <w:rPr>
          <w:color w:val="000000"/>
          <w:sz w:val="28"/>
          <w:szCs w:val="28"/>
        </w:rPr>
        <w:t>устанавливается следующая Система поощрения органами местного самоуправления Панковского городского поселения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граждение Почетными грамотами Администрации Панковского городского посел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граждение Благодарственными письмами Главы Панковского город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.3. Награждение почетным знак</w:t>
      </w:r>
      <w:bookmarkStart w:id="0" w:name="_GoBack"/>
      <w:bookmarkEnd w:id="0"/>
      <w:r>
        <w:rPr>
          <w:color w:val="000000"/>
          <w:sz w:val="28"/>
          <w:szCs w:val="28"/>
        </w:rPr>
        <w:t>ами Администрации Панковского городского поселения «За активное участие в формировании комфортной городской среды муниципального образования Панковского городского поселения»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ия о почетном знаке «За активное участие в формировании комфортной городской среды муниципального образования Панковского городского поселения», утверждаются Решением совета депутатов Панковского городского посел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бщее количество поощрений за год и решение о награждении принимаются награждающими органами самостоятельно. Решение о награждении почетным знаком «За активное участие в формировании комфортной городской среды Панковского городского поселения» принимается Главой Панковского город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 Финансирование затрат, связанных с реализацией Системы поощрений, осуществлять за счет средств бюджета Панковского город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CBE99D5F39C4A998BB156E5B99E4AD9AE97C03B0C4C1BFB58F3AA5A5LBt7N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41:00Z</dcterms:created>
  <dc:creator>Пользователь</dc:creator>
  <dc:description/>
  <cp:keywords/>
  <dc:language>en-US</dc:language>
  <cp:lastModifiedBy>Пользователь</cp:lastModifiedBy>
  <cp:lastPrinted>2019-09-13T15:40:00Z</cp:lastPrinted>
  <dcterms:modified xsi:type="dcterms:W3CDTF">2019-09-13T11:41:00Z</dcterms:modified>
  <cp:revision>2</cp:revision>
  <dc:subject/>
  <dc:title/>
</cp:coreProperties>
</file>