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4.01.2019 г. № 2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.п. Панковка</w:t>
      </w:r>
    </w:p>
    <w:p>
      <w:pPr>
        <w:pStyle w:val="ConsPlusTitl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Об установлении пороговых размеров дохода, приходящегося на каждого члена семьи или одиноко проживающего гражданина, и стоимости имущества, находящегося в собственности членов семьи или одиноко проживающего гражданина и подлежащего налогообложению, для признания граждан малоимущими в целях постановки на учет в качестве нуждающихся в жилых помещениях, предоставляемых по договорам социального найма на территории Панковского городского поселения на 2019 год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. 2 ч. 1 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25.02.2005 N 17 "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", област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Новгородской области от 06.06.2005 N 489-ОЗ 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"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анковского городского поселения, 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2019 год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роговый размер дохода, приходящегося на каждого члена семьи или одиноко проживающего гражданина, в размере 2-кратной величины прожиточного минимума на душу населения, установленной Правительством Новгородской области на момент подачи заявления о признании граждан малоимущими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1.2. Пороговый размер стоимости имущества, находящегося в собственности членов семьи или одиноко проживающего гражданина и подлежащего налогообложению, для признания граждан малоимущими в целях постановки на учет в качестве нуждающихся в жилых помещениях, предоставляемых по договорам социального найма на территории Панковского городского поселения, определяющийся исходя из расчетного показателя рыночной стоимости приобретения жилого помещения согласно </w:t>
      </w:r>
      <w:hyperlink w:anchor="P41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 Решение распространяет свое действие на правоотношения, возникшие с 01.01.2019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7">
        <w:r>
          <w:rPr>
            <w:rStyle w:val="InternetLink"/>
            <w:sz w:val="28"/>
            <w:szCs w:val="28"/>
          </w:rPr>
          <w:t>панковка-адм.рф</w:t>
        </w:r>
      </w:hyperlink>
      <w:r>
        <w:rPr>
          <w:sz w:val="28"/>
          <w:szCs w:val="28"/>
        </w:rPr>
        <w:t xml:space="preserve">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Глава Панковского городского поселения                             Н.Ю. Фёдор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Г.И. Шенягина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24.01.2019 № 210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bookmarkStart w:id="0" w:name="P41"/>
      <w:bookmarkEnd w:id="0"/>
      <w:r>
        <w:rPr>
          <w:b/>
          <w:sz w:val="28"/>
          <w:szCs w:val="28"/>
        </w:rPr>
        <w:t>РАСЧЕТ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орогового размера стоимости имущества, находящегося в собственности членов семьи или одиноко проживающего гражданина и подлежащего налогообложению, для признания граждан малоимущими в целях постановки на учет в качестве нуждающихся в жилых помещения, предоставляемых по договорам социального найма на территории Панковского городского поселения на 2019 год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по формул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Ж = НП x РС x РЦ, гд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Ж - порог стоимости имущества, находящегося в собственности членов семьи (одиноко проживающего гражданина) и подлежащего налогообложению, для признания граждан малоимущими в целях постановки на учет в качестве нуждающихся в жилом помещении, предоставляемом по договору социального найм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П - норма предоставления жилого помещения на одного члена семь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С - размер семьи (количество членов семьи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Ц - средняя расчетная рыночная цена 1 кв. м общей площади жиль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. </w:t>
      </w:r>
      <w:hyperlink r:id="rId8">
        <w:r>
          <w:rPr>
            <w:rStyle w:val="InternetLink"/>
            <w:sz w:val="28"/>
            <w:szCs w:val="28"/>
          </w:rPr>
          <w:t>Норма</w:t>
        </w:r>
      </w:hyperlink>
      <w:r>
        <w:rPr>
          <w:sz w:val="28"/>
          <w:szCs w:val="28"/>
        </w:rPr>
        <w:t xml:space="preserve"> предоставления жилого помещения на одного члена семьи малоимущим гражданам по договору социального найма утверждена решением Совета депутатов Панковского городского поселения от 30.07.2008 года № 83 «Об установлении нормы предоставления, учетной нормы площади жилого помещения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Средняя расчетная рыночная цена 1 кв. м общей площади жилья утверждается ежеквартально Приказом Министерства регионального развития Российской Федер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6E10256AE5F88B7B3976DF9EBDF9E218E231B920306F80C74D798C12B836BC73A420D7EA98486BA5HDL" TargetMode="External"/><Relationship Id="rId4" Type="http://schemas.openxmlformats.org/officeDocument/2006/relationships/hyperlink" Target="consultantplus://offline/ref=966E10256AE5F88B7B3976DF9EBDF9E21CEF35B9243B328ACF14758E15B769AB74ED2CD6EA9A49A6H2L" TargetMode="External"/><Relationship Id="rId5" Type="http://schemas.openxmlformats.org/officeDocument/2006/relationships/hyperlink" Target="consultantplus://offline/ref=966E10256AE5F88B7B3976C99DD1A6EA1DE06CB523356DD49E1222D145B13CEBA3H4L" TargetMode="External"/><Relationship Id="rId6" Type="http://schemas.openxmlformats.org/officeDocument/2006/relationships/hyperlink" Target="consultantplus://offline/ref=966E10256AE5F88B7B3976C99DD1A6EA1DE06CB5223667D79E1222D145B13CEB34EB7995AE95486A5A829FADHFL" TargetMode="External"/><Relationship Id="rId7" Type="http://schemas.openxmlformats.org/officeDocument/2006/relationships/hyperlink" Target="http://www.lesnayaadm.ru/" TargetMode="External"/><Relationship Id="rId8" Type="http://schemas.openxmlformats.org/officeDocument/2006/relationships/hyperlink" Target="consultantplus://offline/ref=966E10256AE5F88B7B3976C99DD1A6EA1DE06CB5223360D29A1222D145B13CEB34EB7995AE95486A5A829EADHF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20:00Z</dcterms:created>
  <dc:creator>Пользователь</dc:creator>
  <dc:description/>
  <cp:keywords/>
  <dc:language>en-US</dc:language>
  <cp:lastModifiedBy>Пользователь</cp:lastModifiedBy>
  <cp:lastPrinted>2019-01-28T14:20:00Z</cp:lastPrinted>
  <dcterms:modified xsi:type="dcterms:W3CDTF">2019-01-28T11:20:00Z</dcterms:modified>
  <cp:revision>2</cp:revision>
  <dc:subject/>
  <dc:title/>
</cp:coreProperties>
</file>