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szCs w:val="24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19 № 2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анковского городского поселения от 22.06.2015 № 165 «Об утверждении Порядка увольнения лиц, замещающих муниципальные должности, в связи с утратой довер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2 части 1 статьи 13.1 Федерального закона от 25.12.2008 N 273-ФЗ "О противодействии коррупции", Уставом Панковского городского поселения, Протестом прокурора Новгородского района от 20.09.2019 г. № 86-05-19/359, </w:t>
      </w:r>
      <w:r>
        <w:rPr>
          <w:spacing w:val="-2"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Внести изменения в подпункт «б» пункта 2 Порядка увольнения лиц, замещающих муниципальные должности, в связи с утратой доверия, утвержденный решение Совета депутатов Панковского городского поселения от 22.06.2015 № 165 «Об утверждении Порядка увольнения лиц, замещающих муниципальные должности, в связи с утратой доверия» дополнив после слов «…или неполных сведений» словами «если иное не установлено федеральными законами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bCs/>
          <w:sz w:val="28"/>
          <w:szCs w:val="28"/>
        </w:rPr>
        <w:t xml:space="preserve">панковка-адм.рф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6:00Z</dcterms:created>
  <dc:creator>Пользователь</dc:creator>
  <dc:description/>
  <cp:keywords/>
  <dc:language>en-US</dc:language>
  <cp:lastModifiedBy>Пользователь</cp:lastModifiedBy>
  <cp:lastPrinted>2019-10-25T10:43:00Z</cp:lastPrinted>
  <dcterms:modified xsi:type="dcterms:W3CDTF">2019-10-25T06:56:00Z</dcterms:modified>
  <cp:revision>2</cp:revision>
  <dc:subject/>
  <dc:title/>
</cp:coreProperties>
</file>