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en-US" w:eastAsia="en-US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   область</w:t>
      </w:r>
    </w:p>
    <w:p>
      <w:pPr>
        <w:pStyle w:val="Normal"/>
        <w:jc w:val="center"/>
        <w:rPr/>
      </w:pPr>
      <w:r>
        <w:rPr/>
        <w:t>Новгородский муниципальный район</w:t>
      </w:r>
    </w:p>
    <w:p>
      <w:pPr>
        <w:pStyle w:val="Normal"/>
        <w:jc w:val="center"/>
        <w:rPr/>
      </w:pPr>
      <w:r>
        <w:rPr/>
        <w:t>Совет депутатов Панков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3.05.2019   № 227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. Панковк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бюджета Панковского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за 2018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Ф, Федеральным законом от 6 октября 2003 года №131-ФЗ «Об общих принципах организации местного самоуправления в Российской Федерации», Устав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анковского городского</w:t>
      </w:r>
      <w:r>
        <w:rPr>
          <w:rFonts w:cs="Times New Roman" w:ascii="Times New Roman" w:hAnsi="Times New Roman"/>
          <w:sz w:val="24"/>
          <w:szCs w:val="24"/>
        </w:rPr>
        <w:t xml:space="preserve">   поселения, Решением Совета депутатов Панковского городского поселения от 14.12.2016 №86 «О бюджетном процессе Панковского городского поселения» Совет депутатов Панковского городского поселения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отчет об исполнении бюджета Панковского городского поселения за 2018 год по доходам в сумме 32105173,66  рубля,   по расходам  в  сумме  30333899,51 с превышением доходов над расходами (профицит) в сумме  1771274,15 рубля и со следующими показателями: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о доходам бюджета Панковского городского поселения за 2018 год согласно приложению 1 к настоящему решению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 распределению бюджетных ассигнований из бюджета Панковского городского поселения   за 2018 год по разделам и подразделам, целевым статьям и видам расходов функциональной классификации расходов бюджетов РФ согласно приложению 2 к настоящему решению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 по ведомственной структуре расходов бюджета Панковского городского поселения за 2018 год согласно приложению 3 к настоящему решению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о источникам финансирования дефицита бюджета Панковского городского поселения за 2018 год согласно приложению 4 к настоящему решению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газете «Панковский вестник» и  разместить на официальном сайте Администрации Панковского городского поселения в сети «Интернет» по адресу: панковка-адм.рф.</w:t>
      </w:r>
    </w:p>
    <w:p>
      <w:pPr>
        <w:pStyle w:val="ConsPlusNormal"/>
        <w:spacing w:lineRule="auto" w:line="28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88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лава Панковского городского поселения </w:t>
        <w:tab/>
        <w:tab/>
        <w:t xml:space="preserve">                                Н.Ю.Фёдорова</w:t>
      </w:r>
    </w:p>
    <w:p>
      <w:pPr>
        <w:pStyle w:val="ConsPlusNormal"/>
        <w:spacing w:lineRule="auto" w:line="288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88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седатель Совета депутатов </w:t>
      </w:r>
    </w:p>
    <w:p>
      <w:pPr>
        <w:pStyle w:val="ConsPlusNormal"/>
        <w:spacing w:lineRule="auto" w:line="288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нковского городского поселения                                                                   Г.И. Шенягина</w:t>
      </w:r>
    </w:p>
    <w:p>
      <w:pPr>
        <w:pStyle w:val="ConsPlusNormal"/>
        <w:spacing w:lineRule="auto" w:line="192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lineRule="auto" w:line="19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3"/>
        <w:gridCol w:w="999"/>
        <w:gridCol w:w="1353"/>
        <w:gridCol w:w="739"/>
        <w:gridCol w:w="739"/>
        <w:gridCol w:w="2485"/>
        <w:gridCol w:w="2485"/>
      </w:tblGrid>
      <w:tr>
        <w:trPr>
          <w:trHeight w:val="720" w:hRule="atLeast"/>
        </w:trPr>
        <w:tc>
          <w:tcPr>
            <w:tcW w:w="5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нк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23.05.2019  №227  </w:t>
            </w:r>
          </w:p>
        </w:tc>
      </w:tr>
      <w:tr>
        <w:trPr>
          <w:trHeight w:val="255" w:hRule="atLeast"/>
        </w:trPr>
        <w:tc>
          <w:tcPr>
            <w:tcW w:w="5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93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ходы бюджета Панковского городского поселения  з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44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8"/>
              <w:gridCol w:w="576"/>
              <w:gridCol w:w="575"/>
              <w:gridCol w:w="2947"/>
              <w:gridCol w:w="1957"/>
              <w:gridCol w:w="1957"/>
              <w:gridCol w:w="1957"/>
            </w:tblGrid>
            <w:tr>
              <w:trPr>
                <w:trHeight w:val="255" w:hRule="atLeast"/>
              </w:trPr>
              <w:tc>
                <w:tcPr>
                  <w:tcW w:w="44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5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</w:t>
                    <w:br/>
                    <w:t>стро-</w:t>
                    <w:br/>
                    <w:t>ки</w:t>
                  </w:r>
                </w:p>
              </w:tc>
              <w:tc>
                <w:tcPr>
                  <w:tcW w:w="352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 дохода по бюджетной классификации</w:t>
                  </w:r>
                </w:p>
              </w:tc>
              <w:tc>
                <w:tcPr>
                  <w:tcW w:w="19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твержденные бюджетные назначения</w:t>
                  </w:r>
                </w:p>
              </w:tc>
              <w:tc>
                <w:tcPr>
                  <w:tcW w:w="19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полнено</w:t>
                  </w:r>
                </w:p>
              </w:tc>
              <w:tc>
                <w:tcPr>
                  <w:tcW w:w="19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% исполн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52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52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4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7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522" w:type="dxa"/>
                  <w:gridSpan w:val="2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95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95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95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бюджета - всего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3522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940 982,13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105 173,66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5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ОВЫЕ И НЕНАЛОГОВЫЕ ДОХОДЫ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00000000000000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 293 103,11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 457 294,64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7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И НА ПРИБЫЛЬ, ДОХОДЫ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00000000000000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503 000,00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 025 871,93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доходы физических лиц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02000010000110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503 000,00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 025 871,93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,5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49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02010010000110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451 000,00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954 201,15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,4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449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02020010000110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087,58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,1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9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02030010000110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8 583,20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2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49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0000000000000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9 200,00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5 243,45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8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00001000011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9 2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5 243,45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8,1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23001000011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4 3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5 905,0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,1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24001000011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3,63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3,9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25001000011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5 8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9 902,97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26001000011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11 5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21 488,17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6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И НА ИМУЩЕСТВО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00000000000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41 0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 220 083,23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имущество физических лиц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100000000011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93 0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80 290,95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103013000011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93 0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80 290,95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600000000011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748 0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939 792,28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8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 с организаций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603000000011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804 0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154 577,68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8,1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 с организаций, обладающих земельным участком, расположенным в границах городских поселений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603313000011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804 0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154 577,68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8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 с физических лиц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604000000011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944 0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785 214,6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8,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 с физических лиц, обладающих земельным участком, расположенным в границах городских поселений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604313000011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944 0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785 214,6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ОСУДАРСТВЕННАЯ ПОШЛИН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8000000000000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48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08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5,7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80400001000011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48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08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5,7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80402001000011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48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08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5,7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00000000000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048 860,01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476 902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,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500000000012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819 286,6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247 328,61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5,2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501000000012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37 286,49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88 325,8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,5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501313000012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37 286,49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88 325,8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,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сдачи в аренду имущества, составляющего государственную (муниципальную) казну (за исключением земельных участков)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507000000012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82 000,13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59 002,79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6,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сдачи в аренду имущества, составляющего казну городских поселений (за исключением земельных участков)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507513000012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82 000,13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59 002,79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6,4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900000000012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9 573,39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9 573,39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904000000012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9 573,39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9 573,39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904513000012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9 573,39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9 573,39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00000000000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6 195,68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6 347,28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600000000043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7 667,26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7 667,26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601000000043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2 865,76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2 865,76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601313000043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2 865,76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2 865,76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602000000043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801,5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801,5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602513000043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801,5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801,5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630000000043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528,4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680,0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,8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631000000043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528,4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680,0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,8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631313000043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528,4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680,0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ШТРАФЫ, САНКЦИИ, ВОЗМЕЩЕНИЕ УЩЕРБ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6000000000000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767,87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767,87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63300000000014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9 0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9 0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63305013000014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9 0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9 0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69000000000014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767,87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767,87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поступления от денежных взысканий (штрафов) и иных сумм в возмещение ущерба, зачисляемые в бюджеты городских поселений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69005013000014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767,87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767,87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НЕНАЛОГОВЫЕ ДОХОДЫ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7000000000000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599,55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 998,88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неналоговые доходы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70500000000018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599,55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 998,88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неналоговые доходы бюджетов городских поселений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70505013000018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599,55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 998,88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БЕЗВОЗМЕЗДНЫЕ ПОСТУПЛЕНИЯ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00000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647 879,0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647 879,0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000000000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469 947,0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469 947,0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20000000000151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115 447,0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115 447,0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25555000000151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795 296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795 296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25555130000151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795 296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795 296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субсиди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29999000000151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0 151,0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0 151,0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субсидии бюджетам городских поселений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29999130000151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0 151,0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0 151,0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30000000000151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46 1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46 1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30024000000151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2 8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2 8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венции бюджетам городских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30024130000151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2 8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2 8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35118000000151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35118130000151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40000000000151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49999000000151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жбюджетные трансферты, передаваемые бюджетам городских поселений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49999130000151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БЕЗВОЗМЕЗДНЫЕ ПОСТУПЛЕНИЯ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7000000000000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7 932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7 932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безвозмездные поступления в бюджеты городских поселений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70500013000018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7 932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7 932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безвозмездные поступления в бюджеты городских поселений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70503013000018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7 932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7 932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263"/>
        <w:gridCol w:w="1022"/>
        <w:gridCol w:w="1372"/>
        <w:gridCol w:w="1861"/>
        <w:gridCol w:w="1022"/>
        <w:gridCol w:w="1022"/>
        <w:gridCol w:w="2502"/>
        <w:gridCol w:w="3240"/>
        <w:gridCol w:w="2500"/>
      </w:tblGrid>
      <w:tr>
        <w:trPr>
          <w:trHeight w:val="675" w:hRule="atLeast"/>
        </w:trPr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нковского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23.05.2019  № 227 </w:t>
            </w:r>
          </w:p>
        </w:tc>
      </w:tr>
      <w:tr>
        <w:trPr>
          <w:trHeight w:val="255" w:hRule="atLeast"/>
        </w:trPr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513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из бюджета Панковского городского поселения за 2018  год по разделам и подразделам, целевым статьям и видам расходов функциональной классификации расходов бюджетов РФ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5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0"/>
              <w:gridCol w:w="600"/>
              <w:gridCol w:w="600"/>
              <w:gridCol w:w="820"/>
              <w:gridCol w:w="1720"/>
              <w:gridCol w:w="600"/>
              <w:gridCol w:w="2080"/>
              <w:gridCol w:w="2080"/>
              <w:gridCol w:w="2080"/>
            </w:tblGrid>
            <w:tr>
              <w:trPr>
                <w:trHeight w:val="255" w:hRule="atLeast"/>
              </w:trPr>
              <w:tc>
                <w:tcPr>
                  <w:tcW w:w="4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</w:t>
                    <w:br/>
                    <w:t>стро-</w:t>
                    <w:br/>
                    <w:t>ки</w:t>
                  </w:r>
                </w:p>
              </w:tc>
              <w:tc>
                <w:tcPr>
                  <w:tcW w:w="3740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твержденные бюджетные назначения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полнено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% исполн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74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74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740" w:type="dxa"/>
                  <w:gridSpan w:val="4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бюджета - всего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3740" w:type="dxa"/>
                  <w:gridSpan w:val="4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484 180,9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333 899,5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74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ЩЕГОСУДАРСТВЕННЫЕ ВОПРОС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988 057,7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334 171,5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909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856,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909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856,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лава муниципального образова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909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856,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909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856,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909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856,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909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856,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8 19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8 19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 1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 1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9 613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9 560,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96 008,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951 809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146 008,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601 809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146 008,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601 809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984 808,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440 609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2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458 374,8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417 875,8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458 374,8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417 875,8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992 782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992 782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0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,7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84 892,4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84 493,4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46 433,6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53 061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9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46 433,6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53 061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9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37 895,3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5 056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9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608 538,3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88 004,8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672,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7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672,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7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235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4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908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9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 529,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1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озмещение затрат по содержанию штатных единиц, осуществляющих переданные отдельные государственные полномочия обла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2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2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5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5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5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5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 597,5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 597,5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 702,4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 702,4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14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14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14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14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451,6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451,6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14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48,3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48,3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 бюджету муниципального  района на возмещение затрат на содержание штатных единиц, осуществляющих переданные полномочия поселения в области градостроительной деятельно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 бюджету муниципального района по возмещению затрат на содержание штатных единиц, осуществляющих переданные полномочия поселения по  муниципальному жилищному контрол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9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9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9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9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9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9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 финансовому контрол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0025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0025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0025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ругие общегосударственные вопрос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9 2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85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9 2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85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9 2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85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3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ализация государственной политики в области приватизации и управления муниципальной собственность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9 2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85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9 2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85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9 2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85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9 2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85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ЦИОНАЛЬНАЯ ОБОРОН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9 391,7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9 391,7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 908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 908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6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2 01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,9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еспечение пожарной безопасно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2 01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2 01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2 01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в области национальной безопасно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2 01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2 01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2 01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2 01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ЦИОНАЛЬНАЯ ЭКОНОМИК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092 979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58 163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рожное хозяйство (дорожные фонды)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042 979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14 163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Комплексное развитие транспортной  инфраструктуры на территории Панковского городского поселения на 2017-2027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042 979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14 163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вышение надежности и безопасности движения по автомобильным дорогам местного знач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042 979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14 163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держание автомобильных дорог общего пользования местного значения в границах населенных пункт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,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апитальный ремонт и ремонт автомобильных дорог общего пользования местного значения в границах населенных пункт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131 805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749 389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131 805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749 389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131 805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749 389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131 805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749 389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бюджетам городских и сельских  поселений на формирование муниципальных дорожных фон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7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7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7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7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капитальному ремонту  и ремонту  автомобильных дорог общего пользования местного значения в границах населенных пункт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S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95 17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95 17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S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95 17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95 17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S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95 17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95 17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S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95 17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95 17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Устойчивое развитие территории Панковского городского поселения на 2018-2020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вышение общего уровня благоустройства и санитарного содержания Панковского городского поселения для обеспечения достойного и комфортного проживания насе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ЖИЛИЩНО-КОММУНАЛЬНОЕ ХОЗЯЙСТВО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304 153,5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 349 924,7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Жилищное хозяйство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2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26 553,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2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26 553,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2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26 553,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роприятия в области жилищного хозяйств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шение прочих общегосударственных программ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344,1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344,1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344,1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344,1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капитальный ремонт муниципального жилого фонд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4 449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4 449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4 449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4 449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ммунальное хозяйство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8 0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6 8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8 0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6 8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8 0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6 8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,9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ализация государственной политики в области приватизации и управления муниципальной собственность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9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8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8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9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8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8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9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8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8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шение прочих общегосударственных программ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Благоустройство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838 323,5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046 501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3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Устойчивое развитие территории Панковского городского поселения на 2018-2020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240 414,7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861 978,5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8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вышение общего уровня благоустройства и санитарного содержания Панковского городского поселения для обеспечения достойного и комфортного проживания насе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141 833,5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763 397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зеленение территории посе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9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9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9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9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рганизация ритуальных услуг и содержание мест захорон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2 370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2 370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2 370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2 370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2 370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2 370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2 370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2 370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854 463,3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524 027,1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1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854 463,3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524 027,1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1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854 463,3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524 027,1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1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854 463,3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524 027,1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1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рантовая поддержка местных инициатив граждан, проживающих в Панковском городском поселени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8 581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8 581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й Новгородской обла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7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 151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 151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7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 151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 151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7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 151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 151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7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 151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 151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реализации проектов местных инициатив граждан, включенных в муниципальные программы развития территории Новгородской обла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S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430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430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S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430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430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S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430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430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S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430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430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Комплексное развитие транспортной  инфраструктуры на территории Панковского городского поселения на 2017-2027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62 960,4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49 574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7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вышение надежности и безопасности движения по автомобильным дорогам местного знач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62 960,4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49 574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7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рганизация уличного освещения с использованием  новых технологий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62 960,4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49 574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7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97 390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25 974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7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97 390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25 974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7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337 390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65 974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4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5 569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Бюджетные инвестици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5 569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,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1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5 569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,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734 948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734 948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ведение ремонта и обустройства дворовых территорий МК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502 8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502 8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роприятия в рамках Муниципальной программы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благоустройству в рамках муниципальной программы 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84 2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84 2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84 2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84 2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84 2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84 2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84 2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84 2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ведение ремонта и обустройства общественной территори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32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32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роприятия в рамках Муниципальной программы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благоустройству в рамках муниципальной программы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70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70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70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70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70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70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70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70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РАЗОВАНИЕ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олодежная политик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ализация мероприятий для детей и молодеж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УЛЬТУРА, КИНЕМАТОГРАФ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438,8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ультур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438,8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438,8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438,8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в области культур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438,8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438,8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438,8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438,8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ЦИАЛЬНАЯ ПОЛИТИК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енсионное обеспечение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енсия муниципальным служащим, а также лицам, замещавшим муниципальные должности на постоянной (штатной) основе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82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82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82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пенсии, социальные доплаты к пенсиям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82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ИЗИЧЕСКАЯ КУЛЬТУРА И СПОРТ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изическая культур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в области физической культуры и спорт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2"/>
        <w:gridCol w:w="1084"/>
        <w:gridCol w:w="1467"/>
        <w:gridCol w:w="803"/>
        <w:gridCol w:w="803"/>
        <w:gridCol w:w="2690"/>
        <w:gridCol w:w="1660"/>
        <w:gridCol w:w="929"/>
        <w:gridCol w:w="13"/>
      </w:tblGrid>
      <w:tr>
        <w:trPr>
          <w:trHeight w:val="720" w:hRule="atLeast"/>
        </w:trPr>
        <w:tc>
          <w:tcPr>
            <w:tcW w:w="6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3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нковского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23.05.2019  №227  </w:t>
            </w:r>
          </w:p>
        </w:tc>
        <w:tc>
          <w:tcPr>
            <w:tcW w:w="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592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домственная структура расходов  бюджета Панковского городского поселения за 2018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5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0"/>
              <w:gridCol w:w="600"/>
              <w:gridCol w:w="600"/>
              <w:gridCol w:w="820"/>
              <w:gridCol w:w="1720"/>
              <w:gridCol w:w="600"/>
              <w:gridCol w:w="2080"/>
              <w:gridCol w:w="2080"/>
              <w:gridCol w:w="2080"/>
            </w:tblGrid>
            <w:tr>
              <w:trPr>
                <w:trHeight w:val="255" w:hRule="atLeast"/>
              </w:trPr>
              <w:tc>
                <w:tcPr>
                  <w:tcW w:w="4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</w:t>
                    <w:br/>
                    <w:t>стро-</w:t>
                    <w:br/>
                    <w:t>ки</w:t>
                  </w:r>
                </w:p>
              </w:tc>
              <w:tc>
                <w:tcPr>
                  <w:tcW w:w="3740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твержденные бюджетные назначения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полнено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% исполн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74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74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740" w:type="dxa"/>
                  <w:gridSpan w:val="4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Администрация Панковского городского поселения</w:t>
                  </w:r>
                </w:p>
              </w:tc>
              <w:tc>
                <w:tcPr>
                  <w:tcW w:w="6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740" w:type="dxa"/>
                  <w:gridSpan w:val="4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484 180,94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333 899,51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бюджета - всего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3740" w:type="dxa"/>
                  <w:gridSpan w:val="4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484 180,9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333 899,5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74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ЩЕГОСУДАРСТВЕННЫЕ ВОПРОС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988 057,7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334 171,5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909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856,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909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856,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лава муниципального образова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909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856,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909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856,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909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856,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909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856,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8 19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8 19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 1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 1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9 613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9 560,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96 008,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951 809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146 008,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601 809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146 008,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601 809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984 808,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440 609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2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458 374,8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417 875,8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458 374,8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417 875,8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992 782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992 782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0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,7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84 892,4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84 493,4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46 433,6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53 061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9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46 433,6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53 061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9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37 895,3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5 056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9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608 538,3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88 004,8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672,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7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672,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7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235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4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908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9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 529,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1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озмещение затрат по содержанию штатных единиц, осуществляющих переданные отдельные государственные полномочия обла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2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2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5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5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5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5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 597,5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 597,5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 702,4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 702,4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14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14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14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14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451,6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451,6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14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48,3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48,3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 бюджету муниципального  района на возмещение затрат на содержание штатных единиц, осуществляющих переданные полномочия поселения в области градостроительной деятельно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 бюджету муниципального района по возмещению затрат на содержание штатных единиц, осуществляющих переданные полномочия поселения по  муниципальному жилищному контрол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9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9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9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9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9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9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 финансовому контрол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0025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0025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0025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ругие общегосударственные вопрос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9 2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85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9 2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85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9 2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85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3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ализация государственной политики в области приватизации и управления муниципальной собственность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9 2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85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9 2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85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9 2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85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9 2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85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ЦИОНАЛЬНАЯ ОБОРОН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9 391,7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9 391,7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 908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 908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6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2 01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,9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еспечение пожарной безопасно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2 01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2 01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2 01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в области национальной безопасно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2 01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2 01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2 01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2 01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ЦИОНАЛЬНАЯ ЭКОНОМИК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092 979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58 163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рожное хозяйство (дорожные фонды)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042 979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14 163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Комплексное развитие транспортной  инфраструктуры на территории Панковского городского поселения на 2017-2027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042 979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14 163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вышение надежности и безопасности движения по автомобильным дорогам местного знач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042 979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14 163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держание автомобильных дорог общего пользования местного значения в границах населенных пункт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,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апитальный ремонт и ремонт автомобильных дорог общего пользования местного значения в границах населенных пункт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131 805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749 389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131 805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749 389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131 805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749 389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131 805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749 389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бюджетам городских и сельских  поселений на формирование муниципальных дорожных фон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7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7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7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7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капитальному ремонту  и ремонту  автомобильных дорог общего пользования местного значения в границах населенных пункт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S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95 17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95 17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S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95 17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95 17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S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95 17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95 17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S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95 17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95 17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Устойчивое развитие территории Панковского городского поселения на 2018-2020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вышение общего уровня благоустройства и санитарного содержания Панковского городского поселения для обеспечения достойного и комфортного проживания насе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ЖИЛИЩНО-КОММУНАЛЬНОЕ ХОЗЯЙСТВО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304 153,5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 349 924,7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Жилищное хозяйство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2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26 553,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2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26 553,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2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26 553,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роприятия в области жилищного хозяйств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шение прочих общегосударственных программ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344,1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344,1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344,1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344,1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капитальный ремонт муниципального жилого фонд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4 449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4 449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4 449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4 449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ммунальное хозяйство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8 0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6 8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8 0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6 8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8 0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6 8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,9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ализация государственной политики в области приватизации и управления муниципальной собственность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9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8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8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9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8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8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9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8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8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шение прочих общегосударственных программ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Благоустройство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838 323,5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046 501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3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Устойчивое развитие территории Панковского городского поселения на 2018-2020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240 414,7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861 978,5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8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вышение общего уровня благоустройства и санитарного содержания Панковского городского поселения для обеспечения достойного и комфортного проживания насе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141 833,5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763 397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зеленение территории посе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9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9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9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9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рганизация ритуальных услуг и содержание мест захорон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2 370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2 370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2 370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2 370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2 370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2 370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2 370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2 370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854 463,3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524 027,1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1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854 463,3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524 027,1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1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854 463,3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524 027,1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1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854 463,3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524 027,1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1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рантовая поддержка местных инициатив граждан, проживающих в Панковском городском поселени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8 581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8 581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й Новгородской обла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7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 151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 151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7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 151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 151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7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 151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 151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7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 151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 151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реализации проектов местных инициатив граждан, включенных в муниципальные программы развития территории Новгородской обла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S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430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430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S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430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430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S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430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430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S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430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430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Комплексное развитие транспортной  инфраструктуры на территории Панковского городского поселения на 2017-2027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62 960,4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49 574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7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вышение надежности и безопасности движения по автомобильным дорогам местного знач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62 960,4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49 574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7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рганизация уличного освещения с использованием  новых технологий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62 960,4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49 574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7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97 390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25 974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7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97 390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25 974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7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337 390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65 974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4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5 569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Бюджетные инвестици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5 569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,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1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5 569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,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734 948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734 948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ведение ремонта и обустройства дворовых территорий МК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502 8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502 8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роприятия в рамках Муниципальной программы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благоустройству в рамках муниципальной программы 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84 2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84 2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84 2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84 2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84 2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84 2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84 2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84 2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ведение ремонта и обустройства общественной территори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32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32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роприятия в рамках Муниципальной программы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благоустройству в рамках муниципальной программы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70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70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70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70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70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70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70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70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РАЗОВАНИЕ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олодежная политик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ализация мероприятий для детей и молодеж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УЛЬТУРА, КИНЕМАТОГРАФ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438,8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ультур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438,8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438,8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438,8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в области культуры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5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0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438,87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5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0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438,87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5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0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438,87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5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0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438,87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ЦИАЛЬНАЯ ПОЛИТИКА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енсионное обеспечение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енсия муниципальным служащим, а также лицам, замещавшим муниципальные должности на постоянной (штатной) основе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82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82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82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пенсии, социальные доплаты к пенсиям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82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2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ИЗИЧЕСКАЯ КУЛЬТУРА И СПОРТ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изическая культура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в области физической культуры и спорта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6335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5607"/>
        <w:gridCol w:w="283"/>
        <w:gridCol w:w="272"/>
        <w:gridCol w:w="272"/>
        <w:gridCol w:w="1120"/>
        <w:gridCol w:w="600"/>
        <w:gridCol w:w="600"/>
        <w:gridCol w:w="2080"/>
        <w:gridCol w:w="2080"/>
        <w:gridCol w:w="2080"/>
        <w:gridCol w:w="593"/>
      </w:tblGrid>
      <w:tr>
        <w:trPr>
          <w:trHeight w:val="74" w:hRule="atLeast"/>
        </w:trPr>
        <w:tc>
          <w:tcPr>
            <w:tcW w:w="2633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tabs>
                <w:tab w:val="clear" w:pos="708"/>
                <w:tab w:val="left" w:pos="14317" w:leader="none"/>
              </w:tabs>
              <w:spacing w:lineRule="auto" w:line="192"/>
              <w:ind w:right="13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овского городского поселения</w:t>
            </w:r>
          </w:p>
          <w:p>
            <w:pPr>
              <w:pStyle w:val="ConsPlusNormal"/>
              <w:tabs>
                <w:tab w:val="clear" w:pos="708"/>
                <w:tab w:val="left" w:pos="14317" w:leader="none"/>
              </w:tabs>
              <w:spacing w:lineRule="auto" w:line="192"/>
              <w:ind w:right="13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3.05.2019  №227</w:t>
            </w:r>
          </w:p>
          <w:p>
            <w:pPr>
              <w:pStyle w:val="ConsPlusNormal"/>
              <w:tabs>
                <w:tab w:val="clear" w:pos="708"/>
                <w:tab w:val="left" w:pos="14317" w:leader="none"/>
              </w:tabs>
              <w:spacing w:lineRule="auto" w:line="192"/>
              <w:ind w:right="136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чники финансирования дефицита бюджета Панковского городского поселения  за 2018 год</w:t>
            </w:r>
          </w:p>
          <w:tbl>
            <w:tblPr>
              <w:tblW w:w="15381" w:type="dxa"/>
              <w:jc w:val="left"/>
              <w:tblInd w:w="-11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0"/>
              <w:gridCol w:w="601"/>
              <w:gridCol w:w="600"/>
              <w:gridCol w:w="3140"/>
              <w:gridCol w:w="2080"/>
              <w:gridCol w:w="2080"/>
              <w:gridCol w:w="2080"/>
            </w:tblGrid>
            <w:tr>
              <w:trPr>
                <w:trHeight w:val="342" w:hRule="atLeast"/>
              </w:trPr>
              <w:tc>
                <w:tcPr>
                  <w:tcW w:w="4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</w:t>
                    <w:br/>
                    <w:t>стро-</w:t>
                    <w:br/>
                    <w:t>ки</w:t>
                  </w:r>
                </w:p>
              </w:tc>
              <w:tc>
                <w:tcPr>
                  <w:tcW w:w="374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 источника финансирования дефицита бюджета по бюджетной классификации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твержденные бюджетные назначения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полнено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% исполнени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7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7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0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точники финансирования дефицита бюджета - всего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543 198,8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1 771 274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9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точники внутреннего финансирования бюджета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37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</w:rPr>
                    <w:t xml:space="preserve">       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з них: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точники внешнего финансирования бюджета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0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</w:rPr>
                    <w:t xml:space="preserve">       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з них: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зменение остатков средств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0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100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543 198,8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1 771 274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9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0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105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543 198,8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1 771 274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9,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0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106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0000000005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27 940 982,1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32 105 173,66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2000000005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27 940 982,1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32 105 173,66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2010000005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27 940 982,1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32 105 173,66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величение прочих остатков денежных средств бюджетов городских поселений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2011300005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27 940 982,1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32 105 173,66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0000000006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484 180,9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333 899,51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2000000006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484 180,9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333 899,51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2010000006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484 180,9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333 899,51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меньшение прочих остатков денежных средств бюджетов городских поселен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2011300006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484 180,9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333 899,51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erpurlitem">
    <w:name w:val="serp-url__item"/>
    <w:basedOn w:val="Style1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21:34:00Z</dcterms:created>
  <dc:creator>Admin</dc:creator>
  <dc:description/>
  <cp:keywords/>
  <dc:language>en-US</dc:language>
  <cp:lastModifiedBy>Пользователь</cp:lastModifiedBy>
  <cp:lastPrinted>2019-05-24T15:09:00Z</cp:lastPrinted>
  <dcterms:modified xsi:type="dcterms:W3CDTF">2019-05-29T11:55:00Z</dcterms:modified>
  <cp:revision>11</cp:revision>
  <dc:subject/>
  <dc:title> </dc:title>
</cp:coreProperties>
</file>