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Панк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 12.09.2019 № 237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 xml:space="preserve">О внесении изменений в Положение об оплате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и выплатах лицам, замещающим муниципальные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в органах местного самоуправления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ковского городского поселения, утвержденного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вета депутатов Панковского город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5.2018 № 1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Уставом Панковского городского поселения, Совет депутатов Панковского городского поселения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№ 1 к Положению об оплате труда и выплатах лицам, замещающим муниципальные должности в органах местного самоуправления Панковского городского поселения, утвержденного Решением Совета депутатов Панковского городского поселения от 29.05.2018 № 175 изложив его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1 октября 2019 год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панковка-адм</w:t>
        </w:r>
      </w:hyperlink>
      <w:r>
        <w:rPr>
          <w:sz w:val="28"/>
          <w:szCs w:val="28"/>
        </w:rPr>
        <w:t>.рф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анковского городского поселения</w:t>
        <w:tab/>
        <w:tab/>
        <w:tab/>
        <w:t xml:space="preserve">    Л.Р. Лещишина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Г.И. Шенягин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к Положению об оплате труда и выплатах лицам, замещающи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ах местного самоуправ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ы труда лицам, замещающим муниципальные должности в органах местного самоуправления Панк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35"/>
        <w:gridCol w:w="1955"/>
        <w:gridCol w:w="23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 в месяц, руб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ежное содержание в месяц, руб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овременная выплата и материальная помощь,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анковского городского по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67,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4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34:00Z</dcterms:created>
  <dc:creator>Пользователь</dc:creator>
  <dc:description/>
  <cp:keywords/>
  <dc:language>en-US</dc:language>
  <cp:lastModifiedBy>Пользователь</cp:lastModifiedBy>
  <cp:lastPrinted>2019-09-13T15:33:00Z</cp:lastPrinted>
  <dcterms:modified xsi:type="dcterms:W3CDTF">2019-09-13T11:34:00Z</dcterms:modified>
  <cp:revision>2</cp:revision>
  <dc:subject/>
  <dc:title/>
</cp:coreProperties>
</file>