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 12.09.2019 № 239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оплате труда 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х служащим, работникам в органах мест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самоуправления Панковского городского поселения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го Решением Совета депутатов Панков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от 29.05.2018 № 177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Трудовым кодексом Российской Федерации, Уставом Панковского городского поселения, Совет депутатов Панковского городского поселения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 Положение об оплате труда и выплатах служащим, работникам администрации Панковского городского поселения, утвержденного Решением Совета депутатов Панковского от 29.05.2018 № 177 (далее – Положение)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я № 1 и № 2 к Полож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1 октября 2019 год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</w:t>
        </w:r>
      </w:hyperlink>
      <w:r>
        <w:rPr>
          <w:sz w:val="28"/>
          <w:szCs w:val="28"/>
        </w:rPr>
        <w:t>.рф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</w:t>
        <w:tab/>
        <w:tab/>
        <w:tab/>
        <w:t xml:space="preserve">    Л.Р. Лещишина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Г.И. Шеняг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№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ложению об оплате труда служащих работников Администраци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служащих Администр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573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в месяц, рублей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2 категори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оплате труда служащих, работников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работников Администрации Панковского городского поселения, профессии которых не отнесены к должностям муниципальной службы и должностям служащих органов местного самоуправ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7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 в месяц,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7:00Z</dcterms:created>
  <dc:creator>Пользователь</dc:creator>
  <dc:description/>
  <cp:keywords/>
  <dc:language>en-US</dc:language>
  <cp:lastModifiedBy>Пользователь</cp:lastModifiedBy>
  <cp:lastPrinted>2019-09-13T15:39:00Z</cp:lastPrinted>
  <dcterms:modified xsi:type="dcterms:W3CDTF">2019-09-13T11:39:00Z</dcterms:modified>
  <cp:revision>4</cp:revision>
  <dc:subject/>
  <dc:title/>
</cp:coreProperties>
</file>