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4.2019 № 2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анк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воде из состава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депутата Совета депутатов Панковского городского поселения Лобозинина Валерия Петровича о досрочном прекращении полномочий, в связи с отставкой по собственному желанию, в соответствии с частью 10 статьи 40 Федерального закона «Об общих принципах организации местного самоуправления в Российской Федерации», пунктом 6 статьи 33 Устава Панковского городского поселе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досрочно с 08.04.2019 г. полномочия депутата Совета депутатов Панковского городского поселения третьего созыва Лобозинина Валерия Петрович в связи с отставкой по собственному жела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Панковский вестник» и разместить на официальном сайте Администрации Панк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ковского городского поселения                              Н.Ю. Фёдор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ковского городского поселения                                         Г.И. Шенягина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39:00Z</dcterms:created>
  <dc:creator>Пользователь</dc:creator>
  <dc:description/>
  <cp:keywords/>
  <dc:language>en-US</dc:language>
  <cp:lastModifiedBy>Пользователь</cp:lastModifiedBy>
  <cp:lastPrinted>2019-04-18T11:38:00Z</cp:lastPrinted>
  <dcterms:modified xsi:type="dcterms:W3CDTF">2019-04-18T07:39:00Z</dcterms:modified>
  <cp:revision>2</cp:revision>
  <dc:subject/>
  <dc:title/>
</cp:coreProperties>
</file>