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2.2019 г. № 256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Панков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лана работы Совета депутатов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нковского городского поселения на 2020 год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Совет депутатов Панковского город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Совета депутатов Панковского городского поселения (Приложение № 1)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панковка-адм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</w:t>
        <w:tab/>
        <w:t xml:space="preserve">              Н.Ю. Фёдоров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                               Г.И. Шеняг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нковского 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3.12.2019 № 256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РАБОТ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а депутатов Панковского городского поселения на 202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67"/>
        <w:gridCol w:w="3284"/>
        <w:gridCol w:w="267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рок исполнения/срок представления отчет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ветственные лица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рганизационные мероприят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Работа с письменными обращениями и предложениями гражда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 15.07.2020, 15.01.20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, Администрация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Контроль над исполнением решений, принятых Советом депутатов Панковского город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заслушивание информации об исполнении вопросов местного значения поселения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ежеквартальн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04.2020, 15.07.2020, 15.10.2020, 15.01.20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б участии в предупреждении и ликвидации последствий ЧС в границах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т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едующий отделом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 благоустройстве (организации сбора и транспортировке ТБО), создании условий для массового отдыха, развитие физической культуры и массового спорта, присвоении адресов объектам адреса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прел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едующий отделом, 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 пожарной безопасности в  поселен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прел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главы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б обеспечении жителей услугами связи, общественного питания, торговли и бытового обслужи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прел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содержании мест захорон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юн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риема избирателей депутатами Совета депутато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соответствии с графиком/ 15.07.2020, 15.01.20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публичных слушани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депутатских слушани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сессий Совета депутатов </w:t>
            </w:r>
          </w:p>
          <w:p>
            <w:pPr>
              <w:pStyle w:val="Style1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аседаний постоянных комиссий Совета депутатов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года/до 15.07.2020, 15.01.20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ение и направление для включения в Регистр муниципальных нормативных правовых ак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30 календарных дней с момента опубликов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Заседание Совета депутатов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внесении изменений в Решение Совета депутатов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ежеквартально д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04.2020, 15.07.2020, 15.10.2020, 15.01.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ы Администрации Панковского городского поселения, депутаты Совета депутатов Панковского городского поселения, прокуратура Новгородского муниципального район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ет Главы Панковского городского поселения о социально-экономическом развитии территории Панковского городского поселения за 2019 г. и об исполнении бюджета за 2019 год;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т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Панковского городского поселения, Администрация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собираемости налогов на территории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ежеквартальн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одготовке и проведении выборов Главы Панковского городского поселения и депутатов Совета депутатов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январь – август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 исполнении бюджета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ежеквартально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досуга и обеспечение жителей поселения услугами организаций культуры, отчет об организации мероприятий по работе с детьми и молодеж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кт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Панковского городского поселения, директор МАУ «Дом молодежи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реализации мер противодействия коррупции в границах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оябрь 2020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- Отчет о дорожном фонд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нт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дущий специалист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роекте прогноза социально-экономического развития Панковского городского поселения на 2019 плановый период 2020 и 2021 г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бюджете Панковского городского поселения на 2019 год и плановый период 2020 и 2021 г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лане работы Совета депутатов Панковского городского поселения на 2021го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ка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одготовке к отопительному сезон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нт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главы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б организации электро-, газо-, водо- теплоснабжения в поселен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нт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Главы администрации Панковского городского поселени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опросы, вносимые на рассмотрение постоянных комиссий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заключений по проектам решений, вносимых в повестку дня очередной сессии Совета депутатов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д каждой сесси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ы – разработчики проектов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рганизационная рабо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подготовке и проведении государственных и профессиональных праздников на территории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2020 г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30:00Z</dcterms:created>
  <dc:creator>user</dc:creator>
  <dc:description/>
  <cp:keywords/>
  <dc:language>en-US</dc:language>
  <cp:lastModifiedBy>Пользователь</cp:lastModifiedBy>
  <cp:lastPrinted>2019-12-24T12:30:00Z</cp:lastPrinted>
  <dcterms:modified xsi:type="dcterms:W3CDTF">2020-01-09T10:05:00Z</dcterms:modified>
  <cp:revision>3</cp:revision>
  <dc:subject/>
  <dc:title/>
</cp:coreProperties>
</file>