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0.2019 г. № 2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нковского городского поселения от 27.11.2014 № 13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становлении земельного налога»</w:t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пунктом 2 статьи 387 Налогового кодекса Российской Федерации, Федеральным законом от 29.09.2019 № 325-ФЗ "О внесении изменений в части первую и вторую Налогового кодекса Российской Федерации", Федеральным законом от 06.10.2003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>, Положением о бюджетном процессе в Панковском городском поселении, утвержденным Решением Совета депутатов Панковского городского поселения от 14.12.2016 № 86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анковского городского поселения от 27.11.2014 года № 131 «Об установлении земельного налога» (далее – Решение) , следующие изменени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1. абзацы 3-5 пункта 3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eastAsia="Calibri"/>
            <w:sz w:val="28"/>
            <w:szCs w:val="28"/>
          </w:rPr>
          <w:t>жилищным фондом</w:t>
        </w:r>
      </w:hyperlink>
      <w:r>
        <w:rPr>
          <w:rFonts w:eastAsia="Calibri"/>
          <w:sz w:val="28"/>
          <w:szCs w:val="28"/>
        </w:rPr>
        <w:t xml:space="preserve"> и </w:t>
      </w:r>
      <w:hyperlink r:id="rId4">
        <w:r>
          <w:rPr>
            <w:rStyle w:val="InternetLink"/>
            <w:rFonts w:eastAsia="Calibri"/>
            <w:sz w:val="28"/>
            <w:szCs w:val="28"/>
          </w:rPr>
          <w:t>объектами инженерной инфраструктуры</w:t>
        </w:r>
      </w:hyperlink>
      <w:r>
        <w:rPr>
          <w:rFonts w:eastAsia="Calibri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личного подсобного хозяйства</w:t>
        </w:r>
      </w:hyperlink>
      <w:r>
        <w:rPr>
          <w:rFonts w:eastAsia="Calibri"/>
          <w:sz w:val="28"/>
          <w:szCs w:val="28"/>
          <w:lang w:eastAsia="en-US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3 пункта 4 Решения изложить в следующей редакции:</w:t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«налогоплательщики, в отношении которых отчетный период определен как квартал, исчисляют суммы авансовых платежей по налогу по истечение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».</w:t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1.3. Дополнить пунктом 6.1. Решения следующего содержания:</w:t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«Налогоплательщики, имеющие право на налоговую льготу, установленную пунктом 6 настоящего решения, представляют в налоговый орган по своему выбору заявление о предоставлении налоговой льготы, и документы, подтверждающие право налогоплательщика на налоговую льготу, с учетом требований статьи 396 Налогового кодекса Российской Федерации. </w:t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1.4. Пункт 6 Решения изложить в новой редакции следующего содержания:</w:t>
      </w:r>
    </w:p>
    <w:p>
      <w:pPr>
        <w:pStyle w:val="Style16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«6. Налоговые льготы предоставляются следующим категориям налогоплательщиков в виде полного освобождения от уплаты нало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рганизациям, реализующим на территории Панковского городского поселения инвестиционные проекты и вкладывающим собственные и привлеченные средства, в том числе иностранные, в реализацию конкретных инвестиционных проектов, одобренных в установленном порядке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е постановлением Новгородской областной Думы от 29.01.1997 № 500-ОД, в отношении земельных участков, предоставленных для указанной деятельности, за исключением проектов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ный срок окупаемости которых, мене од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уемых за счет привлеченных на безвозмездной основе средств бюджетов всех уровней и внебюджетных фон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уемых в следующих отраслях народного хозяйства: оптовая и розничная торговля (разде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К 029-2014), общественного питания (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ункты 56 ОК 029-2014), финансовая и страховая деятельность (раздел К ОК 029-2014), операции с недвижимым имуществом (раздел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К 029-201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ам, входящим в структуру органов местного самоуправления Панковского городского поселения, обладающих правами юридического лица, в отношении земельных участков, предоставленных для обеспечения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бюджетным и (или) автономным учреждениям (организациям), предоставляющим (оказывающим) услуги, выполняющим работы в сферах образования, культуры, в отношении земельных участков, находящихся в собственности указанных учреждений, либо на праве оперативного управления, а также финансируемых из бюджета Новгородского муниципального района и бюджета Панко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r>
        <w:rPr>
          <w:sz w:val="28"/>
          <w:szCs w:val="28"/>
        </w:rPr>
        <w:t>участники, ветераны и инвалиды ВОВ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едицинским учреждениям первичного звена здравоохранения, обладающих правами юридического лица в отношении земельных участков, предоставленных для обеспечения их деятельности»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Действие подпункта 1.3 пункта 1 настоящего решения распространяется на правоотношения, возникшие с налогового периода 2018 год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3. Настоящее решение вступает в силу с 1 января 2020 год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4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6"/>
      <w:szCs w:val="24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851"/>
      <w:jc w:val="both"/>
    </w:pPr>
    <w:rPr>
      <w:color w:val="000000"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B783578FF7C274F46C2BF99430FA401426F2BEE50363434F47669E2554EF35CA358AE43759204D1CDA40DAB5975863E171E1561C6F952Dc7wDF" TargetMode="External"/><Relationship Id="rId4" Type="http://schemas.openxmlformats.org/officeDocument/2006/relationships/hyperlink" Target="consultantplus://offline/ref=BAB783578FF7C274F46C2BF99430FA40152DF4B6E00763434F47669E2554EF35CA358AE43759214D14DA40DAB5975863E171E1561C6F952Dc7wDF" TargetMode="External"/><Relationship Id="rId5" Type="http://schemas.openxmlformats.org/officeDocument/2006/relationships/hyperlink" Target="consultantplus://offline/ref=E3CCA25C707CC19C9E391E3F141AA8628079D2FD7A078E61942C347CD071A8EBD96969B3D601F43C9570E5D4D0FC16DC27EF57D8F0A194F5X1EEJ" TargetMode="External"/><Relationship Id="rId6" Type="http://schemas.openxmlformats.org/officeDocument/2006/relationships/hyperlink" Target="consultantplus://offline/ref=E3CCA25C707CC19C9E391E3F141AA8628079D2FD7D0F8E61942C347CD071A8EBCB6931BFD701EA3F9765B38595XAE0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1:00Z</dcterms:created>
  <dc:creator>Пользователь</dc:creator>
  <dc:description/>
  <cp:keywords/>
  <dc:language>en-US</dc:language>
  <cp:lastModifiedBy>Пользователь</cp:lastModifiedBy>
  <cp:lastPrinted>2019-10-25T10:38:00Z</cp:lastPrinted>
  <dcterms:modified xsi:type="dcterms:W3CDTF">2019-10-25T06:41:00Z</dcterms:modified>
  <cp:revision>2</cp:revision>
  <dc:subject/>
  <dc:title/>
</cp:coreProperties>
</file>