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.09.2019 г. № 2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аче согласия на передачу объект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униципальной собственности Новгородского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униципального района в муниципальную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бственность Панковского городского поселения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Решением Совета депутатов Панковского городского поселения от 30.09.2010 № 160 </w:t>
      </w:r>
      <w:r>
        <w:rPr>
          <w:sz w:val="28"/>
          <w:szCs w:val="28"/>
        </w:rPr>
        <w:t>«Об утверждении Положения о порядке управления и распоряжения муниципальным имуществом Панковского городского поселения»</w:t>
      </w:r>
      <w:r>
        <w:rPr>
          <w:color w:val="000000"/>
          <w:sz w:val="28"/>
          <w:szCs w:val="28"/>
          <w:shd w:fill="FFFFFF" w:val="clear"/>
        </w:rPr>
        <w:t>, Уставом Панковского городского поселения, с целью приведения в соответствие с требованиями законодательства вопросов по осуществления подвоза учащихся от места жительства к месту учебы, Совет депутатов Панковского городского поселения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РЕШИЛ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Дать согласие на принятие из муниципальной собственности муниципального образования Новгородский муниципальный район в муниципальную собственность муниципального образования Панковское городское поселение следующего недвижимого имуществ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Автомобильная дорога «От разворотного кольца конечной остановки автобусного маршрута № 112 до пересечения с ул. Зеленой п. Панковка», протяженностью 210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Панков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Осуществить передачу указанного в пункте 1.1 Решения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нести соответствующие изменения в реестр недвижимого имущества, составляющего муниципальную казну муниципального образования Панк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формить акты приёма-передачи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панковка-адм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.о. Главы Панковского городского поселения                          Л.Р. Лещиши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2:00Z</dcterms:created>
  <dc:creator>Пользователь</dc:creator>
  <dc:description/>
  <cp:keywords/>
  <dc:language>en-US</dc:language>
  <cp:lastModifiedBy>Пользователь</cp:lastModifiedBy>
  <cp:lastPrinted>2019-09-13T15:32:00Z</cp:lastPrinted>
  <dcterms:modified xsi:type="dcterms:W3CDTF">2019-09-13T11:32:00Z</dcterms:modified>
  <cp:revision>2</cp:revision>
  <dc:subject/>
  <dc:title/>
</cp:coreProperties>
</file>