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15" w:leader="none"/>
        </w:tabs>
        <w:jc w:val="right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-5842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городская область Новгородский  район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08.04.2019  № 2010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. Панковк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я проверки готовност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отопительному периоду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Панковского городского поселения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ограмму проведения проверки готовности к отопительному периоду на территории Панковского городского поселения теплоснабжающих, теплосетевых организаций и потребителей тепловой энергии, в прилагаемой редакции (Приложение №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здать комиссию по проверке теплоснабжающих, теплосетевых организаций  и потребителей тепловой энергии, находящихся на территории Панк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состав комиссии по проверке теплоснабжающих, теплосетевых организаций  и потребителей тепловой энергии, находящихся на территории Панковского городского поселения (Приложение № 2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Утвердить акт проверки готовности к отопительному периоду и паспорт проверки готовности к отопительному периоду (Приложение № 3),  правил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ценки готовности к отопительному периоду на территории Панковского городского поселения (Приложение № 4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Опубликовать настоящее постановление в газете «Панковский вестник» и разместить на официальном сайте Администрации Панковского городского поселения в </w:t>
      </w:r>
      <w:r>
        <w:rPr>
          <w:rFonts w:cs="Times New Roman" w:ascii="Times New Roman" w:hAnsi="Times New Roman"/>
          <w:bCs/>
          <w:sz w:val="26"/>
          <w:szCs w:val="26"/>
        </w:rPr>
        <w:t>информацион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телекоммуникацион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ети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Интернет</w:t>
      </w:r>
      <w:r>
        <w:rPr>
          <w:rFonts w:cs="Times New Roman" w:ascii="Times New Roman" w:hAnsi="Times New Roman"/>
          <w:sz w:val="26"/>
          <w:szCs w:val="26"/>
        </w:rPr>
        <w:t xml:space="preserve">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Панковского  городского поселения                                       Н.Ю.Федорова</w:t>
      </w:r>
      <w:r>
        <w:br w:type="page"/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нковско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 </w:t>
      </w:r>
      <w:r>
        <w:rPr>
          <w:rFonts w:cs="Times New Roman" w:ascii="Times New Roman" w:hAnsi="Times New Roman"/>
          <w:sz w:val="26"/>
          <w:szCs w:val="26"/>
        </w:rPr>
        <w:t>____ от 08.04.2019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я проверки готовности к отопительному периоду теплоснабжающих, теплосетевых организаций и потребителей тепловой энергии на территории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верка готовности объектов жилищного фонда, теплоснабжающих, теплосетевых организаций и потребителей тепловой энергии на территории Панковского городского поселения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программы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готовности объектов жилищного фонда, теплоснабжающих, теплосетевых организаций и потребителей тепловой энергии на территории Панковского  городского поселения.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ы теплоснабжения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ОО ТК «Новгородская»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тельная № 12 (ул.Дорожников,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МК 8 МВт (ул.Заводская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МК 12,5 МВт (ул.Строительная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МК 15 МВт (ул.Промышленная п.Панковка)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5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кты, подлежащие проверке </w:t>
            </w:r>
          </w:p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 ООО «Альянс-ВН»- 12 домов 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8658"/>
            </w:tblGrid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Заводская 91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Заводская  92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Заводская  100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1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3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5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6 к.2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2 к.1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5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ионерская 9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5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ионерская 8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5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Октябрьская 2</w:t>
                  </w:r>
                </w:p>
              </w:tc>
            </w:tr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5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оветская 3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94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ООО «УК «Хозяйство жилищное»- 4 дома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Дорожников  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Дорожников  4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ногоквартирный жилой дом, расположенный по адресу: п.Панковка, ул.Заводская 89 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Заводская 15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ООО УК «Новгородгражданстрой» - 1 дом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8652"/>
            </w:tblGrid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, д.8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ООО «Профи»- 14 домов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ервомайская 2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7-А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10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ионерская 10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оветская 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13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Дорожников  2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4 к.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Октябрьская 6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ионерская 3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ионерская 7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оветская 6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10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3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ООО «Приоритет»- 6 домов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Октябрьская 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ромышленная 11 к.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Дорожников  6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6 к.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ервомайская 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ромышленная 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ООО «Престиж»- 9 домов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ногоквартирный жилой дом, расположенный по адресу: п.Панковка, ул.Пионерская 5 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Дорожников  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Дорожников  7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4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8-А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Заводская  84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ионерская 6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ромышленная 11 к.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оветская 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ООО «Вече - 7» - 9 домов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Дорожников  3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Заводская  80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Октябрьская 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ромышленная 11 к.4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1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6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7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троительная 8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94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9467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ООО «Аркада»- 1 дом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Индустриальная 4 к.2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  <w:r>
              <w:rPr/>
              <w:t>ООО УК «София» -4 дома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Промышленная 7а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Советская 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ногоквартирный жилой дом, расположенный по адресу: п.Панковка, ул.Индустриальная 26/2 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ногоквартирный жилой дом, расположенный по адресу: п.Панковка, ул.Заводская 56</w:t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</w:t>
            </w:r>
            <w:r>
              <w:rPr/>
              <w:t>ООО «Деловой дом»- 1 дом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тирный жилой дом, расположенный по адресу: п. Панковка, ул. Индустриальная, д.25а</w:t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 ООО «УК «Согласие»- 1дом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тирный жилой дом, расположенный по адресу: п.Панковка, ул. Промышленная, д.11, к.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467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467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ООО «УК «Содружество»- 3 дома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тирный жилой дом, расположенный по адресу: п.Панковка, ул.Строительная 12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тирный жилой дом, расположенный по адресу: п.Панковка, ул.Промышленная 11- А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тирный жилой дом, расположенный по адресу: п.Панковка, ул.Промышленная 11 к 2</w:t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ООО УК «Жилой квартал»- 1 дом</w:t>
            </w:r>
          </w:p>
          <w:tbl>
            <w:tblPr>
              <w:tblW w:w="9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8651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9467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9467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гоквартирный жилой дом, расположенный по адресу: п.Панковка, ул.Строительная 14</w:t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4.Непосредственное управление: Многоквартирный жилой дом (4-х квартирный), расположенный по адресу: </w:t>
            </w:r>
            <w:r>
              <w:rPr>
                <w:rFonts w:cs="Times New Roman" w:ascii="Times New Roman" w:hAnsi="Times New Roman"/>
              </w:rPr>
              <w:t>п. Панковка, ул. Индустриальная, д.10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 Товарищество собственников недвижимости «Октябрьская 4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Октябрьская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 Товариществ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собственников недвижимости «Пионерская 4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 ТСЖ «Успех» 1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АОУ СПО «Дорожно-транспортный техникум»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У «Дом молодежи»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БУК "Межпоселенческая центральная библиотека"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АДОУ №19 "Детский сад комбинированного вида"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АДОУ №20 "Детский сад комбинированного вида "Пчелка"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униципальное общеобразовательное учреждение Панковская СОШ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ОУ "Новгородский центр внешкольной работы"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8. Администрация Панко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проведения провер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ООО ТК «Новгородская» - 13.09.2019г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тельная № 12 (ул.Дорожников,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МК №8 МВт (ул.Заводская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МК №12,5 МВт (ул.Строительная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МК №15 МВт (ул.Промышленная п.Панковка)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ОО «Альянс-ВН» (многоквартирные жилые дома)- 02.09.2019г.</w:t>
      </w:r>
    </w:p>
    <w:p>
      <w:pPr>
        <w:pStyle w:val="Normal"/>
        <w:tabs>
          <w:tab w:val="clear" w:pos="708"/>
          <w:tab w:val="left" w:pos="9467" w:leader="none"/>
        </w:tabs>
        <w:rPr/>
      </w:pPr>
      <w:r>
        <w:rPr>
          <w:rFonts w:cs="Times New Roman" w:ascii="Times New Roman" w:hAnsi="Times New Roman"/>
        </w:rPr>
        <w:t>3. ООО «УК «Хозяйство жилищное»- 02.09.2019г.</w:t>
      </w:r>
    </w:p>
    <w:p>
      <w:pPr>
        <w:pStyle w:val="Normal"/>
        <w:tabs>
          <w:tab w:val="clear" w:pos="708"/>
          <w:tab w:val="left" w:pos="9467" w:leader="none"/>
        </w:tabs>
        <w:rPr/>
      </w:pPr>
      <w:r>
        <w:rPr>
          <w:rFonts w:cs="Times New Roman" w:ascii="Times New Roman" w:hAnsi="Times New Roman"/>
        </w:rPr>
        <w:t>4. ООО УК «Новгородгражданстрой»- 03.09.2019г.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ООО «Профи»- 03.09.2019г.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ОО «Приоритет»- 04.09.2019г.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ОО «Престиж»- 04.09.2019г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ООО «Вече - 7»- 05.09.2019г.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ООО «Аркада»- 05.09.2019г.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ООО УК «София»-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6.09.2019г.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ООО «Деловой дом»- 06.09.2019г.</w:t>
      </w:r>
    </w:p>
    <w:p>
      <w:pPr>
        <w:pStyle w:val="Normal"/>
        <w:tabs>
          <w:tab w:val="clear" w:pos="708"/>
          <w:tab w:val="left" w:pos="9467" w:leader="none"/>
        </w:tabs>
        <w:rPr/>
      </w:pPr>
      <w:r>
        <w:rPr>
          <w:rFonts w:cs="Times New Roman" w:ascii="Times New Roman" w:hAnsi="Times New Roman"/>
        </w:rPr>
        <w:t>12. ООО «УК «Согласие»- 06.09.2019г.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ОО «УК «Содружество»- 09.09.2019г.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ОО УК «Жилой квартал»- 09.09.2019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е управление: Многоквартирный жилой дом (4-х квартирный), расположенный по адресу: п. Панковка, ул. Индустриальная, д.10а – 09.09.2019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оварищество собственников недвижимости «Октябрьская 4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й жилой дом, расположенный по адресу: п.Панковка, ул.Октябрьская 4 - 09.09.2019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Товарищество собственников недвижимости «Пионерская 4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квартирный жилой дом, расположенный по адресу: п.Панковка, ул.Пионерская 4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10.09.2019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ТСЖ «Успех» Многоквартирный жилой дом, расположенный по адресу: п.Панковка, ул.Индустриальная 12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10.09.2019г.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рганизации/учреждения</w:t>
      </w:r>
    </w:p>
    <w:tbl>
      <w:tblPr>
        <w:tblW w:w="98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. Администрация Панковского городского поселения – 11.09.2019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2. ОАОУ СПО «Дорожно-транспортный техникум»- 11.09.2019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3. МАУ «Дом молодежи»- 11.09.2019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4. МБУК "Межпоселенческая центральная библиотека"- 11.09.2019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5. МАДОУ №19 "Детский сад комбинированного вида"- 12.09.2019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6. МАДОУ №20 "Детский сад комбинированного вида "Пчелка"- 12.09.2019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7. Муниципальное общеобразовательное учреждение Панковская СОШ – 12.09.2019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8. МОУ "Новгородский центр внешкольной работы"- 12.09.2018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ы, проверяемые в ходе проверки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-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В целях оценки готовности потребителей тепловой энергии, </w:t>
      </w:r>
      <w:r>
        <w:rPr>
          <w:rStyle w:val="StrongEmphasis"/>
          <w:rFonts w:cs="Times New Roman" w:ascii="Times New Roman" w:hAnsi="Times New Roman"/>
          <w:b w:val="false"/>
        </w:rPr>
        <w:t>теплоснабжающих и теплосетевых организаций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отопительному периоду проверяются документы в соответствии с Правилами оценки готовности к отопительному периоду, установленными приказом Министерства энергетики Российской Федерации от 12 марта 2013 года № 103 «Об утверждении Правил оценки готовности к отопительному периоду».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оценки готовности потребителей тепловой энергии к отопительному периоду проверяются документы, удостоверяющие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2) проведение промывки оборудования и коммуникаций теплопотребляющих установок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3) разработку эксплуатационных режимов, а также мероприятий по их внедрению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4) выполнение плана ремонтных работ и качество их выполнения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5) состояние тепловых сетей, принадлежащих потребителю тепловой энерги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9) работоспособность защиты систем теплопотребления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2) плотность оборудования тепловых пунктов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3) наличие пломб на расчетных шайбах и соплах элеваторов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4) отсутствие задолженности за поставленные тепловую энергию (мощность), теплоноситель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6) проведение испытания оборудования теплопотребляющих установок на плотность и прочность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both"/>
        <w:rPr/>
      </w:pPr>
      <w:r>
        <w:rPr>
          <w:rFonts w:cs="Times New Roman" w:ascii="Times New Roman" w:hAnsi="Times New Roman"/>
        </w:rPr>
        <w:tab/>
        <w:t xml:space="preserve">2. В целях оценки готовности 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теплоснабжающих и теплосетевых организаций </w:t>
      </w:r>
      <w:r>
        <w:rPr>
          <w:rFonts w:cs="Times New Roman" w:ascii="Times New Roman" w:hAnsi="Times New Roman"/>
        </w:rPr>
        <w:t>к отопительному периоду проверяются документы, удостоверяющие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укомплектованность указанных служб персоналом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7) организацию контроля режимов потребления тепловой энерги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8) обеспечение качества теплоносителей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9) организацию коммерческого учета приобретаемой и реализуемой тепловой энерги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готовность систем приема и разгрузки топлива, топливо приготовления и топливоподач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соблюдение водно-химического режима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наличие расчетов допустимого времени устранения аварийных нарушений теплоснабжения жилых домов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проведение гидравлических и тепловых испытаний тепловых сетей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выполнение планового графика ремонта тепловых сетей и источников тепловой энерги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-709" w:hanging="0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-709" w:hanging="0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работоспособность автоматических регуляторов при их наличи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Постановлением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Панков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_  от 08.04.2019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28" w:leader="none"/>
          <w:tab w:val="right" w:pos="9354" w:leader="none"/>
        </w:tabs>
        <w:ind w:firstLine="567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оверке теплоснабжающих, теплосетевых организаций  и потребителей тепловой энергии, находящихся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>Федорова Н.Ю. – Глава Панковского городского поселения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/>
      </w:pPr>
      <w:r>
        <w:rPr>
          <w:rFonts w:cs="Times New Roman" w:ascii="Times New Roman" w:hAnsi="Times New Roman"/>
        </w:rPr>
        <w:t xml:space="preserve">Лещишина Л.Р. – Заместитель Главы Панковского городского поселения; 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/>
      </w:pPr>
      <w:r>
        <w:rPr>
          <w:rFonts w:cs="Times New Roman" w:ascii="Times New Roman" w:hAnsi="Times New Roman"/>
        </w:rPr>
        <w:t>Угольникова А.Н. – ведущий специалист администрации Панковского городского                   поселения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/>
      </w:pPr>
      <w:r>
        <w:rPr>
          <w:rFonts w:cs="Times New Roman" w:ascii="Times New Roman" w:hAnsi="Times New Roman"/>
        </w:rPr>
        <w:t>Петрова О.В. – главный специалист администрации Панковского городского поселения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/>
      </w:pPr>
      <w:r>
        <w:rPr>
          <w:rFonts w:cs="Times New Roman" w:ascii="Times New Roman" w:hAnsi="Times New Roman"/>
        </w:rPr>
        <w:t>Представители Управляющих компаний: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ОО «Альянс-ВН» 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УК «Хозяйство жилищное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УК «Новгородгражданстрой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Профи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Приоритет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Престиж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Вече - 7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Аркада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УК «София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Деловой дом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УК «Согласие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УК «Содружество»</w:t>
      </w:r>
    </w:p>
    <w:p>
      <w:pPr>
        <w:pStyle w:val="Normal"/>
        <w:tabs>
          <w:tab w:val="clear" w:pos="708"/>
          <w:tab w:val="left" w:pos="946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УК «Жилой квартал»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е управление: Многоквартирный жилой дом (4-х квартирный), расположенный по адресу: п. Панковка, ул. Индустриальная, д.10а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о собственников недвижимости «Октябрьская 4»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й жилой дом, расположенный по адресу: п.Панковка, ул.Октябрьская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о собственников недвижимости «Пионерская 4»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й жилой дом, расположенный по адресу: п.Панковка, ул.Пионерская 4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ТСЖ «Успех» Многоквартирный жилой дом, расположенный по адресу: п.Панковка, ул.Индустриальная 12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ООО «Тепловая Компания Новгородская»  (по согласованию)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Северо-Западного управления Ростехнадзора (по согласованию).</w:t>
      </w:r>
      <w:r>
        <w:br w:type="page"/>
      </w:r>
    </w:p>
    <w:p>
      <w:pPr>
        <w:pStyle w:val="Style15"/>
        <w:spacing w:before="0" w:after="0"/>
        <w:ind w:firstLine="567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Постановлением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Панков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____  от 08.04.2019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ки готовности к отопительному периоду 2019/2020 г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Панковка                                                                                         "___" ____________ 2019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, утвержденная Постановлением Администрации Панковского городского поселения № _____ от _________________2019 года в соответствии с программой проведения проверки готовности   к отопительному периоду, утвержденной  указанным постановлением в соответствии с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27  июля  2010 г. N 190-ФЗ "О теплоснабжении", приказом Минэнерго от 13.03.2013 года № 103 «Об утверждении Правил оценки готовности  к отопительному периоду» провела проверку готовности к отопительному периоду:</w:t>
      </w:r>
    </w:p>
    <w:p>
      <w:pPr>
        <w:pStyle w:val="Normal"/>
        <w:tabs>
          <w:tab w:val="clear" w:pos="708"/>
          <w:tab w:val="left" w:pos="9467" w:leader="none"/>
        </w:tabs>
        <w:rPr/>
      </w:pPr>
      <w:r>
        <w:rPr>
          <w:b/>
          <w:u w:val="single"/>
        </w:rPr>
        <w:t>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 периоду  проводилась  в  отношении  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 установила: _____________________________ к работе в отопительном периоде 2019/2020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 комиссии по итогам проведения  проверки  готовности  к  отопительному периоду 2019-2020гг.: _________________________к  отопительному периоду 2019-2020г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 к акту проверки готовности к отопительному периоду 2019/2020гг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           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ы комиссии                 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______ 2019г.  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(подпись, расшифровка подписи руководителя муниципального образования, теплоснабжающей организации потребителя тепловой энергии, в отношении которого  проводилась проверка готовности  к отопительному периоду)</w:t>
      </w:r>
    </w:p>
    <w:p>
      <w:pPr>
        <w:pStyle w:val="Normal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товности к отопительному периоду 2019/2020г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анковское городское поселение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  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______ N 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а Панковского  городского поселения_________________           _______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tabs>
          <w:tab w:val="clear" w:pos="708"/>
          <w:tab w:val="left" w:pos="3735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Постановлением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Панков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08.04.2019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и готовности к отопительному периоду на территории Панко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ТРЕБОВАНИЯ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Повышение надёжности систем коммунального теплоснабжения, своевременная и всесторонняя подготовка к отопительному периоду и проведении его во взаимодействии теплоснабжающих организаций, потребителей тепловой энергии, топливо водоснабжающих и других организаций являются важнейшими мерами в обеспечении бесперебойного теплоснабжения на территории Панковского городского поселения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Основной задачей предприятий, учреждений и организаций, расположенных на территории Панковского городского поселения при подготовке и проведение отопительного сезона являются обеспечение устойчивого тепло-, водо-, электро- и топливоснабжения потребителей, поддержания необходимых параметров энергоносителей и нормативного температурного режима в зданиях с учетом их назнач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Весь комплекс мероприятий по подготовке и проведению отопительного сезона подразделяется на этапы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готовка к отопительному сезону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робование систем теплоснабжения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риодическое протапливание (начало отопительного сезона)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гулярное отопление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хождение зимнего максимума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шение отопительного сезона и обеспечение горячего водоснабжения в межотопительный период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и подготовке и проведении отопительного сезона предприятиям, учреждениям и организациям необходимо руководствоваться правовыми актами администрации Панковского городского поселения, решениями комиссии по подготовке коммунального хозяйства к работе в зимних условиях (в дальнейшем - Комиссия), договорами энергоснабжения, действующими нормативно-техническими документами и настоящими Правилам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сия создается Постановлением администрации поселения. Председателем Комиссии является заместитель главы администрации Панковского городского посел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Взаимоотношения теплоснабжающих организаций с потребителями непосредственно определяются заключенными между ними договорами и действующей нормативной и нормативно-технической документацие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а ответственности между потребителем и теплоснабжающей организацией за состояние и обслуживание систем теплопотребления определяется их балансовой принадлежностью и фиксируется в прилагаемом к договору акте разграничения балансовой принадлежности инженерных сетей и эксплуатационной ответственности сторон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Обслуживание бесхозяйных сетей осуществляется в соответствии с Федеральным законом «О теплоснабжении»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. Земляные работы, связанные с вскрытием грунта и дорожных покрытий, должны проводиться в соответствии с Правилами благоустройства и санитарного содержания территорий Панковского городского поселения 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. Выдача разрешений на производство аварийных работ, связанных с нарушением благоустройства, для предприятий, учреждений и организаций - владельцев инженерных коммуникаций и их подрядных организаций производится администрацией Панковского городского посел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9. Работы по реконструкции и капитальному ремонту тепловых сетей могут производиться в течение всего года в соответствии с технической документацией по согласованным с администрацией поселения  графикам производства работ. При этом должны быть приняты меры по обеспечению тепло- и водоснабжения жилых домов и  зданий в соответствии с условиями договора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0. При возникновении чрезвычайных ситуаций (крупных аварий) на инженерных сооружениях и коммуникациях общее руководство по локализации и ликвидации их возлагается на руководителей Комисси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1. Для разработки плана подготовки объектов топливно-энергетического комплекса жилищно-коммунального хозяйства Панковского городского поселения  к работе в зимних условиях: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</w:rPr>
        <w:t>- все предприятия, учреждения и организации, расположенные на территории поселения, представляют до 30 апреля в администрации поселения  планы подготовки своих хозяйств к отопительному сезону с графиками производства работ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ГОТОВКА К ОТОПИТЕЛЬНОМУ СЕЗОНУ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Подготовка к отопительному сезону включает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явление недостатков по прошедшему отопительному сезону, разработку и выполнение мероприятий по устранению выявленных дефектов и нарушени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издание распоряжения  поселения  об итогах прошедшего отопительного сезона с утверждением плана мероприятий по подготовке теплоэнергетического хозяйства, сооружений и зданий к новому отопительному сезону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ключение договоров с теплоснабжающими и подрядными организациями, решение вопросов финансирования и материально-технического обеспечения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едение необходимых работ на источниках теплоснабжения, в т.ч. осмотров и испытаний котлов, сосудов, трубопроводов в соответствии с требованиями Правил Ростехнадзора, в соответствии с графиком подготовки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ение работ на тепловых сетях по реконструкции, капитальному и текущему ремонтам, испытаниям и промывкам, разработка графика отпуска тепла и гидравлического режима тепловых сетей, в соответствии с графиком подготовки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едение работ по подготовке зданий, профилактике, ремонту и замене оборудования на инженерных системах, в соответствии с графиком подготовки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ение работ на системах водоснабжения источников теплоснабж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Работы на источниках теплоснабжения должны быть завершены согласно срокам предварительно согласованных графиков ремонта и, как правило, не позднее 15 сентябр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м работ является получение паспорта готовности объекта теплоснабж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Работы на тепловых сетях, вводах и внутренних домовых системах теплоснабжения должны быть закончены, как правило, до 15 сентябр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Тепловые сети должны подвергаться контрольным испытаниям в соответствии с действующей нормативно-технической документацией. Прочностное состояние подземных тепловых сетей должно оцениваться на основании анализа имевших место дефектов в отопительном сезоне и ежегодно проводимых гидравлических опрессовок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Все виды испытаний тепловых сетей проводятся отдельно. Во всех случаях должны быть обеспечены тщательное наблюдение за всеми точками тепловой сети, указанными в программе испытаний, и оперативная связь между руководителями испытаний, отдельными исполнителями и потребителям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 Графики ремонтов и проведения испытаний тепловых сетей и остановок   котельных, согласовываются с администрациями поселения.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2.7. В графиках ремонта тепловых сетей и источников теплоснабжения может допускаться перерыв в подаче горячей воды потребителям, согласно договору не более 21 дня по согласованию с администрацией посел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 об отключении систем горячего водоснабжения принимаются по обоснованным представлениям руководства предприятий, учреждений и организаций.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Отключение горячей воды на больший срок или повторное отключение, связанное с реконструкцией и ремонтом источников теплоснабжения и тепловых сетей, согласовываются с администрациями посел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8. Срок представления графиков на согласование в администрации муниципальных образований районов (городских поселений):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- остановок на плановый ремонт ТЭЦ и котельных - до 15 апреля;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- ремонта и реконструкции тепловых сетей - до 15 апреля;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- гидравлической опрессовки тепловых сетей в конце отопительного сезона - до 01 мая; перед отопительным сезоном – до 25 августа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9. Владельцы тепловых сетей в недельный срок доводят графики до потребителе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0. Тепловые сети после монтажа, капитального ремонта и реконструкции должны подвергаться гидропромывке. Необходимость промывки и химической обработки тепловых сетей, открытых систем теплоснабжения и связанных с ними систем теплоснабжения и горячего водоснабжения в период подготовки к отопительному сезону должна определяться органами Роспотребнадзора или специализированной лабораторией в зависимости от качества горячей воды, поступающей к потребителю. После проведения аварийных работ на теплотрассах теплоснабжающие организации обязаны производить гидропромывку данных участков сете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1. Управляющие компании обслуживающие тепловые сети, вводы в дома, внутридомовые системы в срок до 25 мая согласовывают с теплоснабжающими организациями графики их предъявлений на готовность к отопительному сезону. Сроки подготовки сетей, вводов, внутридомовых систем должны быть увязаны с графиками ремонтов тепловых систем и источников теплоснабжения. Согласованные графики предъявления объектов на готовность к отопительному сезону предъявляются в администрации муниципальных образовани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2. Потребители тепла в процессе подготовки к отопительному сезону проводят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следование технического состояния зданий и их инженерного оборудования. Результаты обследования, выводы и предложения оформляются актами планового сплошного обследования жилого (административного) здания, по форме (приложение)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боты по профилактике и ремонту внутридомовых систем, вводов и внутриквартальных сетей, приборов учета отпуска тепла в сроки, согласованные с теплоснабжающей организацией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боты по герметизации канала теплотрассы на вводе, планировке грунта вокруг здания и планировке на вводах теплотрассы во избежание попадания теплосетевой воды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мывку внутренних систем центрального отопления гидравлическим и гидропневматическим способом не реже 1 раз в год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мывку внутриквартальных сетей и вводов, находящихся на его балансе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тановку диафрагм и сопел по расчетам, представленным теплоснабжающими организациями, имеющими лицензию, с учетом результатов наладки в прошедшем отопительном сезоне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тепление дверей, лестничных клеток, чердаков, подвалов, внутренней разводки, восстановление замков на дверях помещений тепловых пунктов, чердаков, водомерных узлов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боты по созданию нормального температурного - влажностного режима чердачных помещений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тепление помещений водомерных узлов на водопроводных вводах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ерку резервных вводов водо- и электроснабжения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робование вторых вводов электроснабжения жилых домов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3. Приемка систем теплопотребления после выполнения работ, перечисленных в п. 2.12 и устранение замечаний теплоснабжающей организации оформляется двусторонним актом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4. После подготовки систем отопления производится ее консервация заполнением сетевой водой с отключением от внешней сети, при необходимости, установкой заглушек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5. Подготовку к отопительному сезону тепловых сетей, ЦТП, насосных систем центрального отопления и горячего водоснабжения домов-новостроек, не принятых специализированными организациями, обеспечивают строительные организации-заказчики. Все необходимые врезки в инженерные коммуникации должны быть выполнены до 1 октябр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6. После завершения работ по подготовке зданий к зиме на основании актов планового сплошного обследования жилого (административного) здания   и наличия актов готовности систем энергопотребления зданий   оформляется паспорт готовности объекта к работе в зимних условиях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7. Готовность лечебно-профилактических, детских, школьных учреждений,   учебных заведений,  подтверждается паспортами готовности объекта к работе в зимних условиях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8. Готовность котельных и ЦТП к отопительному сезону оформляется актами комиссии и паспортами готовности источника теплоснабжения к отопительному сезону.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9. Готовность источников теплоснабжения подтверждается при условии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ения плановых ремонтов основного и вспомогательного оборудования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отовности тепловых сетей и теплоисточников к выполнению графика тепловых нагрузок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ки надежности водоснабжения по результатам совместной проверки с водоснабжающей организацией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робование резервных вводов электроснабжения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ончания всех работ по отоплению и освещению производственных зданий и рабочих мест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ение мероприятий по предупреждению повреждений оборудования, технических схем и сооружений в условиях низких температур наружного воздуха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ения планов проверки устройств релейной защиты и противоаварийной автоматики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комплектованности рабочих мест обученным и аттестованным персоналом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ение плана по созданию запасов топлива и резервных видов топлива, проведение комплекса работ по подготовке к работе резервных топливных хозяйств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РОБОВАНИЕ СИСТЕМ ТЕПЛОСНАБЖЕНИЯ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С целью проверки готовности источников теплоснабжения, тепловых сетей к началу периодического отопления и выявления скрытых дефектов, проводится опробование систем теплоснабжения в сроки, устанавливаемые ежегодно решением Комиссии по подготовке к зиме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ки опробования разрабатываются теплоснабжающими организациями и согласовывают до 1 сентября с администрацией поселения 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Теплоснабжающие организации передают согласованные графики до 15 сентября в управляющие компани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Опробование магистральных и распределительных тепловых сетей производится теплоснабжающими организациями по специальной программе, согласованной с управляющими компаниям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ходе опробования систем теплоснабжения производится замена консерванта и постановка всей системы теплоснабжения и теплопотребления под давление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явленные в процессе опробования замечания по тепловым сетям, источника теплоснабжения и потребителям должны быть устранены до начала периодического протаплива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ИОДИЧЕСКОЕ ПРОТАПЛИВАНИ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ЧАЛО ОТОПИТЕЛЬНОГО СЕЗОНА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Включение системы отопления потребителям должно осуществляться по графику, составленному теплоснабжающей организацией и утвержденному органом местного самоуправл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арное время, необходимое для начала подачи тепла всем подготовленным потребителям не должно превышать пяти суток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Отопительный период должен быть начат, если в течение пяти суток средняя суточная температура наружного воздуха составляет +8 град. С и ниже, и должен быть закончен, если в течение пяти суток средняя суточная температура наружного воздуха составляет +8 град. С и выше. Конкретные сроки начала и окончания отопительного периода устанавливаются органом местного самоуправл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ервую очередь следует включать системы отопления детских и лечебных учреждений; во вторую очередь должны быть включены системы отопления жилых зданий, затем учебных заведений, зрелищных предприятий и прочих административных зданий; в последнюю очередь - промышленных предприятий, складов, гаражей и т.п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лючение систем отопления зданий различного назначения по окончании отопительного периода должно производиться в обратной последовательности. В отдельных случаях системы отопления детских и лечебных учреждений могут быть включены (отключены) по распоряжению администрации поселения  раньше (позже) начала (конца) отопительного периода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В ходе периодического протапливания проводится опробование резервных топливных хозяйств в работе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. Выявленные в процессе периодического протапливания замечания по тепловым сетям, источникам теплоснабжения и потребителям должны быть устранены до начала регулярного отопле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ГУЛЯРНОЕ ОТОПЛЕНИ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Теплоснабжающие организации после 15 ноября во время регулярного отопления производят окончательную регулировку тепловых сетей и вводов к потребителям. Потребители проводят окончательную регулировку внутридомовых систем. При необходимости теплоснабжающая организация производит перерасчет сопел и диафрагм. Работы по замене производятся персоналом потребителя под контролем представителей теплоснабжающих организаци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В ходе отопительного сезона системы теплоснабжения и отопления работают в одном из следующих режимов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рмальном - при среднесуточных температурах наружного воздуха до минус 15 градусов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иленном - при среднесуточных температурах наружного воздуха от минус 15 до минус 27 градусов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нерасчетном - при среднесуточных температурах наружного воздуха ниже минус 27 градусов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о время отопительного сезона теплоснабжающие организации обязаны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ивать расчетные гидравлические и температурные параметры теплоносителя у потребителя согласно договору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медленно оповещать администрацию поселения      об ограничениях или прекращении подачи тепла, или ухудшении качества горячей воды с указанием причин, принимаемых мерах и сроках устранения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ивать выезд на место своих представителей при аварийных ситуациях на тепловых сетях в течение одного часа, при нарушениях от установленных режимов теплоснабжения - в течение суток после получения информации от потребителя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ть контроль за техническим состоянием и исправностью тепловых сетей и тепловых пунктов, находящихся на балансе потребителей;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- производить работы по ликвидации дефектов на трубопроводах тепловых сетей в нормативные сроки, работы должны производиться по графикам и программам производства работ, разработанным эксплуатационной организацией и согласованным с администрацией поселения 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Во время прохождения отопительного сезона управляющие компании тепловой энергии обязаны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овать прием претензий на недостаточное теплоснабжение от населения и принимать меры к их устранению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ять оперативные указания теплоснабжающих организаций в отношении режимов теплопотребления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допускать самовольных (без разрешения теплоснабжающих организаций) врезок, снятий или рассверловок диафрагм и сопел, постановки систем «на сброс» и т.д.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ивать равномерный прогрев всех нагревательных приборов, температуру в помещениях, согласно действующим нормативам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овещать население о причинах и длительности отключения или ограничения теплоснабжения или горячего водоснабжения объявлениями на подъездах домов, через средства массовой информации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имать незамедлительные меры к ликвидации утечек на тепловых сетях, находящихся на их балансе, внутридомовых системах и устранению дефектов на подземных трубопроводах в нормативные сроки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Владельцы инженерных систем и коммуникаций обеспечивают в течение 1 часа после получения телефонограммы выезд своих представителей для согласования земляных работ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ХОЖДЕНИЕ ЗИМНЕГО МАКСИМУМА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имний максимум определяется периодом отрицательных температур наружного воздуха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До 15 ноября должен быть закончен ремонт оборудования, обеспечивающего прохождение зимнего максимума, устранены замечания и дефекты, выявленные с начала отопительного сезона, выполнена регулировка тепловых сетей и комплексное опробование систем, обеспечивающих работу оборудования на резервном топливе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С объявления усиленного режима: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точняется схема оповещения, устанавливается дежурство ответственных работников энергоснабжающих, жилищно-эксплуатационных организаций и других потребителей при необходимости с привлечением владельцев зданий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водятся в готовность аварийно-восстановительные бригады в энергоснабжающих, жилищно-эксплуатационных организациях и предприятиях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рсоналом потребителя организуется периодический обход и контроль за работой систем теплоснабжения и состоянием утепления зданий;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источниках теплоснабжения проверяется работа резервного и аварийного оборудования, наличие основного и резервного топлива, инструмента, материалов и запасных часте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ВЕРШЕНИЕ ОТОПИТЕЛЬНОГО СЕЗОНА И ОБЕСПЕЧЕНИЕ ГОРЯЧЕГО ВОДОСНАБЖЕНИЯ В МЕЖОТОПИТЕЛЬНЫЙ ПЕРИОД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При установившихся среднесуточных температурах наружного воздуха +8 градусов и выше в течение 5 суток администрацией   поселения издается распоряжение об окончании отопительного сезона (периодическом протапливании) на территории муниципального образова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начала ремонтных работ системы центрального отопления остаются заполненными сетевой водо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В межотопительный период теплоснабжающие организации обеспечивают горячее водоснабжение потребителей по утвержденной схеме работ оборудования источников тепла и тепловых сетей. Перерывы в подаче горячей воды не могут быть больше сроков, установленных графиками, согласованными с администрациями муниципальных образований районов (городских поселений) на время, необходимое для ремонта установок ГВС на источник теплоснабжения, подготовки элеваторных узлов и внутридомовых систем. Оплата за период перерыва горячего водоснабжения потребителем не производитс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Взаимоотношения между теплоснабжающими организациями, включенными в общую схему обеспечения горячего водоснабжения, определяются договором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Готовность источников теплоснабжения, тепловых сетей и потребителей для обеспечения горячего водоснабжения в межотопительный период рассматривается на заседаниях Комиссий по подготовке к зиме.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</w:rPr>
        <w:t>7.6. По завершении отопительного сезона владельцы зданий всех назначений составляют акт планового сплошного обследования жилого (административного) здания.</w:t>
      </w:r>
      <w:r>
        <w:br w:type="page"/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равилам  оценки готовности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отопительному периоду на территории 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ковского городского поселения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го постановлением   администрации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нковского городского  поселение 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 от 08.04.2019г </w:t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план – график работы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о   оценке  готовности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, объектов социальной сферы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женерной инфраструктуры к устойчивому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ированию в осенне-зимний период</w:t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2160"/>
        <w:gridCol w:w="17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</w:r>
          </w:p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5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а технического состояния энергетических установок, систем водоснабжения и водоотведения, запорной арматуры, оборудования котельных установок по окончании эксплуатации в осенне-зимни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</w:t>
            </w:r>
          </w:p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а технического состояния зданий и сооружений (кровля, фасады, парадные, вентиляционные каналы, дымовые труб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работ по подготовке жилищного фонда, объектов социальной сферы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женерной инфраструктуры к отопительному сез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октябрь</w:t>
            </w:r>
          </w:p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паспортов готовности и актов готовности к отопительному периоду УК,ТСЖ,ТОС, организации и пред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подготовки жилищного фонда, объектов социальной сферы</w:t>
            </w:r>
          </w:p>
          <w:p>
            <w:pPr>
              <w:pStyle w:val="Normal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женерной инфраструктуры к отопительному сез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 ноябрь</w:t>
            </w:r>
          </w:p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consultantplus://offline/ref=21EA0D743C8A04052840D2E618C8435676526A8E38296B1A6B8B1BE445q8c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4:00Z</dcterms:created>
  <dc:creator>User</dc:creator>
  <dc:description/>
  <cp:keywords/>
  <dc:language>en-US</dc:language>
  <cp:lastModifiedBy>User</cp:lastModifiedBy>
  <cp:lastPrinted>2019-04-08T10:04:00Z</cp:lastPrinted>
  <dcterms:modified xsi:type="dcterms:W3CDTF">2019-04-08T07:21:00Z</dcterms:modified>
  <cp:revision>97</cp:revision>
  <dc:subject/>
  <dc:title/>
</cp:coreProperties>
</file>