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0.2019   № 2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бюджета Панковского городского поселения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за 9 месяцев 2019 год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соответствии с пунктом 2 статьи 23 Бюджетного процесса Панковского городского поселения, утвержденного решением Совета депутатов Панковского городского поселения от 14.12.2016 №86, Администрация Панковского городского посел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прилагаемый отчет об исполнении бюджета Панковского городского поселения 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а (далее – отч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в Совет депутатов Панковского городского поселения и в Контрольно-счетную палату Новгородского муниципального района для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стить постановление на официальном сайте в сети «Интернет» по адресу: панковка-адм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382"/>
        <w:gridCol w:w="1374"/>
        <w:gridCol w:w="1848"/>
        <w:gridCol w:w="2509"/>
        <w:gridCol w:w="1378"/>
        <w:gridCol w:w="473"/>
        <w:gridCol w:w="904"/>
        <w:gridCol w:w="523"/>
        <w:gridCol w:w="1939"/>
        <w:gridCol w:w="905"/>
        <w:gridCol w:w="146"/>
        <w:gridCol w:w="1052"/>
        <w:gridCol w:w="1923"/>
      </w:tblGrid>
      <w:tr>
        <w:trPr>
          <w:trHeight w:val="720" w:hRule="atLeast"/>
        </w:trPr>
        <w:tc>
          <w:tcPr>
            <w:tcW w:w="82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остановлению от 07.10.2019  №2237   </w:t>
            </w:r>
          </w:p>
        </w:tc>
      </w:tr>
      <w:tr>
        <w:trPr>
          <w:trHeight w:val="255" w:hRule="atLeast"/>
        </w:trPr>
        <w:tc>
          <w:tcPr>
            <w:tcW w:w="156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Панковского городского поселения  за 9 месяцев 2019 года</w:t>
            </w:r>
          </w:p>
          <w:tbl>
            <w:tblPr>
              <w:tblW w:w="15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681 1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114 302,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75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437 771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387 992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387 992,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1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44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323 742,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,9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2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47,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3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 10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 813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 813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9 711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,4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9 711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,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14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,4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14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,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8 899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2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8 899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8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012,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94,1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8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7 012,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9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77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562 096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0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52 431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30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52 431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0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9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09 665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0 579,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3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50 579,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9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59 085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3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9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59 085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2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58 553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,9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0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92 018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4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2 834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,2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3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2 834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9 184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казну городских поселений (за исключением земельных участков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5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9 184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0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6 534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6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6 534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6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5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6 534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702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0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17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17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313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178,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0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24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1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24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1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313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24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ТРАФЫ, САНКЦИИ, ВОЗМЕЩЕНИЕ УЩЕРБ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933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900000000001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933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, зачисляемые в бюджеты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900501300001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933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0000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5013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25 4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76 530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25 4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76 530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0000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72 2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11 630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на реализацию программ формирования современной городской сре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8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60 162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поселений на реализацию программ формирования современной городской сре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8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60 162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23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23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00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3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4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9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остановлению  от  07.10.2019  №223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из бюджета Панковского городского поселения за 9 месяцев 2019 года по разделам и подразделам, целевым статьям и видам расходов функциональной классификации расходов бюджетов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6"/>
              <w:gridCol w:w="601"/>
              <w:gridCol w:w="912"/>
              <w:gridCol w:w="1242"/>
              <w:gridCol w:w="1124"/>
              <w:gridCol w:w="912"/>
              <w:gridCol w:w="1876"/>
              <w:gridCol w:w="1870"/>
              <w:gridCol w:w="1417"/>
            </w:tblGrid>
            <w:tr>
              <w:trPr>
                <w:trHeight w:val="253" w:hRule="atLeast"/>
              </w:trPr>
              <w:tc>
                <w:tcPr>
                  <w:tcW w:w="4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419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8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9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9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90 99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745 557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8 832,5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8 548,1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467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727,1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6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89 451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05 351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05 351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88 9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40 229,1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5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5 834,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5 834,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82 642,0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0 062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3 357,9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5 172,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9 213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2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9 213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2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5 979,9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854,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220,0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2 359,6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180,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180,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5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5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723,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122,7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2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122,7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122,7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2 826,42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17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73,58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105,2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2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4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6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 406,5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2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 406,5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 406,5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0 005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0 005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 331,8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 546,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702,2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458,9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5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903 197,1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66 631,8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4 761,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4 761,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4 761,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коммунального хозяй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868 197,1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986 869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6 566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18 413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,3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5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1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Народный бюджет 2019 года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я бюджетам муниципальных образований Новгородской области на реализацию приоритетного проекта "Народный бюджет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рамках подпрограммы "Народный бюджет 2019 года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68 706,74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304 072,2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358 099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46 072,2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27 668,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27 668,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27 668,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3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8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07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60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ind w:right="9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постановлению от 07.10.2019  №22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Панковского городского поселения за 9 месяцев 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6"/>
              <w:gridCol w:w="601"/>
              <w:gridCol w:w="912"/>
              <w:gridCol w:w="1242"/>
              <w:gridCol w:w="1124"/>
              <w:gridCol w:w="912"/>
              <w:gridCol w:w="1876"/>
              <w:gridCol w:w="1870"/>
              <w:gridCol w:w="1417"/>
            </w:tblGrid>
            <w:tr>
              <w:trPr>
                <w:trHeight w:val="253" w:hRule="atLeast"/>
              </w:trPr>
              <w:tc>
                <w:tcPr>
                  <w:tcW w:w="4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419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8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9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9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дминистрация Панковского городского по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19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90 99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745 557,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1 375,3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8 832,5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8 548,1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467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727,1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6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489 451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05 351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05 351,9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88 9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40 229,1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5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5 834,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5 834,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82 642,0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0 062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3 357,9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5 172,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9 213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2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9 213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2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5 979,9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6 854,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220,0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2 359,6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180,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180,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,5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5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723,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122,7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2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122,7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122,7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2 826,42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17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73,58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105,2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2 7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4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6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 0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7,5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680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7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 406,5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2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 406,5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 406,5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 273,6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771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3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0 005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0 005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 331,8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 546,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702,2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458,9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5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69 16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6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21 908,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903 197,1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66 631,8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4 761,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4 761,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4 761,9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25,5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2 836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коммунального хозяй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868 197,19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986 869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6 566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18 413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,3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5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1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94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Народный бюджет 2019 года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я бюджетам муниципальных образований Новгородской области на реализацию приоритетного проекта "Народный бюджет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рамках подпрограммы "Народный бюджет 2019 года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923,8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5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6 884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68 706,74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304 072,2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358 099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46 072,2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27 668,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27 668,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27 668,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3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 4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8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6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,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873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1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1242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33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612"/>
        <w:gridCol w:w="283"/>
        <w:gridCol w:w="272"/>
        <w:gridCol w:w="272"/>
        <w:gridCol w:w="1120"/>
        <w:gridCol w:w="600"/>
        <w:gridCol w:w="600"/>
        <w:gridCol w:w="2080"/>
        <w:gridCol w:w="2080"/>
        <w:gridCol w:w="2080"/>
        <w:gridCol w:w="591"/>
      </w:tblGrid>
      <w:tr>
        <w:trPr>
          <w:trHeight w:val="74" w:hRule="atLeast"/>
        </w:trPr>
        <w:tc>
          <w:tcPr>
            <w:tcW w:w="26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4 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  постановлению от 07.10</w:t>
            </w:r>
            <w:r>
              <w:rPr/>
              <w:t>.2019  №2237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Панковского городского поселения  за 9 месяцев 2019 года</w:t>
            </w:r>
          </w:p>
          <w:tbl>
            <w:tblPr>
              <w:tblW w:w="15381" w:type="dxa"/>
              <w:jc w:val="left"/>
              <w:tblInd w:w="-1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342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7 949,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37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B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99B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7 949,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5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7 949,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6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69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2 114 302,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2 114 302,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2 114 302,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2 114 302,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892 251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</w:tbl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</w:tbl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45:00Z</dcterms:created>
  <dc:creator>Admin</dc:creator>
  <dc:description/>
  <cp:keywords/>
  <dc:language>en-US</dc:language>
  <cp:lastModifiedBy>User2</cp:lastModifiedBy>
  <cp:lastPrinted>2019-10-07T09:05:00Z</cp:lastPrinted>
  <dcterms:modified xsi:type="dcterms:W3CDTF">2019-10-07T06:08:00Z</dcterms:modified>
  <cp:revision>6</cp:revision>
  <dc:subject/>
  <dc:title> </dc:title>
</cp:coreProperties>
</file>