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07.2019   № 2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 xml:space="preserve">бюджета Панковского городского поселения 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за 1 полугодие 2019 года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В соответствии с пунктом 2 статьи 23 Бюджетного процесса Панковского городского поселения, утвержденного решением Совета депутатов Панковского городского поселения от 14.12.2016 №86, Администрация Панковского городского поселения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рилагаемый отчет об исполнении бюджета Панковского городского поселения за 1 полугодие 2019 года (далее – отч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отчет в Совет депутатов Панковского городского поселения и в Контрольно-счетную палату Новгородского муниципального района для с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азместить постановление на официальном сайте в сети «Интернет» по адресу: панковка-адм.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    Л.Р. Лещи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20"/>
        <w:gridCol w:w="219"/>
        <w:gridCol w:w="355"/>
        <w:gridCol w:w="1022"/>
        <w:gridCol w:w="1372"/>
        <w:gridCol w:w="1832"/>
        <w:gridCol w:w="29"/>
        <w:gridCol w:w="572"/>
        <w:gridCol w:w="451"/>
        <w:gridCol w:w="149"/>
        <w:gridCol w:w="201"/>
        <w:gridCol w:w="157"/>
        <w:gridCol w:w="462"/>
        <w:gridCol w:w="53"/>
        <w:gridCol w:w="388"/>
        <w:gridCol w:w="181"/>
        <w:gridCol w:w="1098"/>
        <w:gridCol w:w="163"/>
        <w:gridCol w:w="206"/>
        <w:gridCol w:w="231"/>
        <w:gridCol w:w="235"/>
        <w:gridCol w:w="108"/>
        <w:gridCol w:w="229"/>
        <w:gridCol w:w="551"/>
        <w:gridCol w:w="252"/>
        <w:gridCol w:w="705"/>
        <w:gridCol w:w="1985"/>
        <w:gridCol w:w="95"/>
        <w:gridCol w:w="1565"/>
        <w:gridCol w:w="515"/>
        <w:gridCol w:w="208"/>
        <w:gridCol w:w="206"/>
        <w:gridCol w:w="13"/>
      </w:tblGrid>
      <w:tr>
        <w:trPr>
          <w:trHeight w:val="720" w:hRule="atLeast"/>
        </w:trPr>
        <w:tc>
          <w:tcPr>
            <w:tcW w:w="93" w:type="dxa"/>
            <w:tcBorders/>
          </w:tcPr>
          <w:p>
            <w:pPr>
              <w:pStyle w:val="TableHeading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22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2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постановлению от 08.07.2019  № 2135  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9" w:type="dxa"/>
            <w:gridSpan w:val="3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9" w:type="dxa"/>
            <w:gridSpan w:val="31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 Панковского городского поселения  за 1 полугодие 2019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53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0"/>
              <w:gridCol w:w="601"/>
              <w:gridCol w:w="600"/>
              <w:gridCol w:w="3140"/>
              <w:gridCol w:w="2080"/>
              <w:gridCol w:w="2080"/>
              <w:gridCol w:w="2080"/>
            </w:tblGrid>
            <w:tr>
              <w:trPr>
                <w:trHeight w:val="255" w:hRule="atLeast"/>
              </w:trPr>
              <w:tc>
                <w:tcPr>
                  <w:tcW w:w="4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37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дохода по бюджетной классификации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%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01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бюджета - всего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 681 18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019 444,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ОВЫЕ И НЕНАЛОГОВЫЕ ДО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755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79 744,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И НА ПРИБЫЛЬ, ДО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5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998 517,2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200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5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998 517,2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201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44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976 788,5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,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202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617,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203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 111,4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5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4 674,1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00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5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4 674,1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,8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3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4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 992,6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1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31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4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 992,6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1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4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3,8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,3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41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3,8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5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8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1 335,0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51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8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1 335,0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6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8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19 427,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67,7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61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8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19 427,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67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И НА ИМУЩЕСТВО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77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038 260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имущество физических лиц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100000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8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0 362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8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103013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8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0 362,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0000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9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87 898,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 с организац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3000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53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68 299,5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 с организаций, обладающих земельным участком, расположенным в границах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3313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53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68 299,5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 с физических лиц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4000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39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19 598,6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 с физических лиц, обладающих земельным участком, расположенным в границах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4313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39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19 598,6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8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1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80400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1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80402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1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3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10 194,8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8,2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0000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8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399 316,6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8,6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1000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8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4 185,0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,9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1313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8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4 185,0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сдачи в аренду имущества, составляющего государственную (муниципальную) казну (за исключением земельных участков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7000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5 131,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сдачи в аренду имущества, составляющего казну городских поселений (за исключением земельных участков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7513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5 131,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900000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 878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,4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904000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 878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,4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904513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 878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2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110,3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0000000004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586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0100000004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586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,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0131300004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586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,1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3000000004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24,0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1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3100000004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24,0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1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3131300004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24,0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НЕНАЛОГОВЫЕ ДО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7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8 867,3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евыясненные поступл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70100000000018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46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евыясненные поступления, зачисляемые в бюджеты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70105013000018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46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неналоговые до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70500000000018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399,3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неналоговые доходы бюджетов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70505013000018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399,3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ЕЗВОЗМЕЗДНЫЕ ПОСТУПЛ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 925 48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 925 48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000000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572 28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на реализацию программ формирования современной городской сре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555500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48 8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городских поселений на реализацию программ формирования современной городской сре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555513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48 8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субсид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999900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23 46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субсидии бюджетам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999913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23 46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000000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3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,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002400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4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город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002413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4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511800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511813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,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1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 от 08.07.2019  № 213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5" w:type="dxa"/>
            <w:gridSpan w:val="2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из бюджета Панковского городского поселения за 1 полугодие 2019 года по разделам и подразделам, целевым статьям и видам расходов функциональной классификации расходов бюджетов РФ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0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1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gridSpan w:val="6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740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15 775,2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48 238,2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4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8 993,6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66 769,1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3 4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 037,5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3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непрограммные статьи расход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3 4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 037,5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3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3 4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 037,5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3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1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3 4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 037,5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3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1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3 4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 037,5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3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1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3 4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 037,5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3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1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832,5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7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9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1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01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467,4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257,5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36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3 105,8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1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непрограммные статьи расход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43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57 605,8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9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43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57 605,8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9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1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88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5 144,5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3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1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56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5 136,7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3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1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56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5 136,7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3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1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82 642,0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5 475,4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7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1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4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1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357,9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9 161,3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1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2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 887,3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7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1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2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 887,3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7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1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 979,9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314,6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1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6 220,0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3 572,7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1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20,4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7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1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20,4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7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1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1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4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1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890,4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4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7028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4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61,2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7028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61,2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1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7028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61,2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1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7028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826,4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642,1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7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7028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73,5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19,1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7028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7028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7028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2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7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бюджету муниципального  района на возмещение затрат на содержание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009301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3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009301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3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009301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3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бюджету муниципального района по возмещению затрат на содержание штатных единиц, осуществляющих переданные полномочия поселения по  муниципальному жилищному контролю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009303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2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009303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2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009303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2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5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3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3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 финансовому контролю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009302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3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009302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3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009302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3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непрограммные статьи расход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002503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002503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002503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273,6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925,8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непрограммные статьи расход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273,6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925,8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непрограммные 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273,6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925,8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государственной политики в области приватизации и управления муниципальной собственностью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04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273,6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925,8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04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652,1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04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652,1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04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652,1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04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273,6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273,6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04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273,6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273,6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04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273,6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273,6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595,6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595,6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непрограммные статьи расход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595,6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непрограммные 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595,6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5118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595,6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5118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03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829,6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5118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03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829,6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5118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331,8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313,0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5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5118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02,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16,5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5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5118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5118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5118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9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9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непрограммные статьи расход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9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непрограммные 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9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национальной безопасност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11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9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11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9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11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9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11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9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85 284,3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6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85 284,3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6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Комплексное развитие транспортной  инфраструктуры на территории Панковского городского поселения на 2017-2027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85 284,3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6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надежности и безопасности движения по автомобильным дорогам местного значе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85 284,3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6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516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7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516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7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516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7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516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7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51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34 519,3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51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34 519,3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51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34 519,3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51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87 736,5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51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46 782,8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и сельских  поселений на формирование муниципальных дорожных фонд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7152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7152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7152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7152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капитальному ремонту  и ремонту 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S152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7 893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S152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7 893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S152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7 893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S152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7 893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44 197,1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7 297,7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,2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непрограммные статьи расход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,2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непрограммные 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,2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шение прочих общегосударственных программ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2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78,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2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78,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2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78,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2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78,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капитальный ремонт муниципального жилого фонд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3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 111,7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9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3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 111,7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9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3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 111,7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9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3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 111,7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9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непрограммные статьи расход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непрограммные 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в области коммунального хозяй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2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2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2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2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09 197,1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8 307,4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9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Устойчивое развитие территории Панковского городского поселения на 2018-2020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6 566,6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1 091,1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5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65 098,6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1 091,1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514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9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514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9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514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9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514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9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521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521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521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521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523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0 098,6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 091,1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7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523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0 098,6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 091,1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7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523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0 098,6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 091,1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7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12523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0 098,6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 091,1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7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антовая поддержка местных инициатив граждан, проживающих в Панковском городском поселени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46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720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 46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720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 46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720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 46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720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 46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реализации проектов местных инициатив граждан, включенных в муниципальные программы развития территории Новгородской област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S20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S20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S20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2S20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Народный бюджет 2019 года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влечение населения к активному участию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ы, а также в последующем содержании и обеспечении сохранности объект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3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бюджетам муниципальных образований Новгородской области на реализацию приоритетного проекта "Народный бюджет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3761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3761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3761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3761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подпрограммы "Народный бюджет 2019 года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3S61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3S61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3S61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3S61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Комплексное развитие транспортной  инфраструктуры на территории Панковского городского поселения на 2017-2027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3 923,8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1 716,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надежности и безопасности движения по автомобильным дорогам местного значе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3 923,8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1 716,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уличного освещения с использованием  новых технолог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51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3 923,8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1 716,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51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3 923,8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1 716,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51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3 923,8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1 716,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51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23,8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251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1 716,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8 706,7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ремонта и обустройства дворовых территорий МК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7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2514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2514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2514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2514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2525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2525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2525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12525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ремонта и обустройства общественной территори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2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607,3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22514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607,3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22514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607,3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22514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607,3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22514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607,3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22525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3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22525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3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22525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3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22525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3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благоустройству в рамках муниципальной программы 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F25555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58 099,4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F25555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9 69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F25555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9 69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F25555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9 69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F25555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8 403,4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F25555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8 403,4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F25555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2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8 403,4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непрограммные статьи расход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непрограммные 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3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3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3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37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непрограммные статьи расход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непрограммные 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0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0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0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09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8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1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1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непрограммные статьи расход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1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непрограммные 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1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05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1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05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1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05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1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05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1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2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915,6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2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915,6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непрограммные статьи расход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2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915,6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непрограммные 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2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915,6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енсия муниципальным служащим, а также лицам, замещавшим муниципальные должности на постоянной (штатной) основе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821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2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915,6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821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2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915,6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821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2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915,6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821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2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915,6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непрограммные статьи расход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непрограммные 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000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1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1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1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025100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6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9" w:type="dxa"/>
            <w:gridSpan w:val="3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472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8.07.2019  № 2135</w:t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72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5921" w:type="dxa"/>
            <w:gridSpan w:val="3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5921" w:type="dxa"/>
            <w:gridSpan w:val="3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Панковского городского поселения за 1 полугодие 2019 года</w:t>
            </w:r>
          </w:p>
          <w:tbl>
            <w:tblPr>
              <w:tblW w:w="153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0"/>
              <w:gridCol w:w="601"/>
              <w:gridCol w:w="600"/>
              <w:gridCol w:w="820"/>
              <w:gridCol w:w="1720"/>
              <w:gridCol w:w="600"/>
              <w:gridCol w:w="2080"/>
              <w:gridCol w:w="2080"/>
              <w:gridCol w:w="2080"/>
            </w:tblGrid>
            <w:tr>
              <w:trPr>
                <w:trHeight w:val="255" w:hRule="atLeast"/>
              </w:trPr>
              <w:tc>
                <w:tcPr>
                  <w:tcW w:w="4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374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%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Администрация Панковского городского поселения</w:t>
                  </w:r>
                </w:p>
              </w:tc>
              <w:tc>
                <w:tcPr>
                  <w:tcW w:w="6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615 775,21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248 238,23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бюджета - всего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615 775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248 238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388 993,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466 769,1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1 037,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1 037,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1 037,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1 037,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1 037,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1 037,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8 832,5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1 78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4 467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9 257,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,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6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33 105,8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24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57 605,8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24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57 605,8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88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25 144,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856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75 136,7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856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75 136,7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282 642,0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5 475,4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0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93 357,9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9 161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52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9 887,3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52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19 887,3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5 979,9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6 314,6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76 220,0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3 572,7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120,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120,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3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 890,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озмещение затрат по содержанию штатных единиц, осуществляющих переданные отдельные государственные полномочия обла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4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461,2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,0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461,2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461,2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2 826,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642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 073,5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819,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2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5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,7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 района на возмещение затрат на содержание штатных единиц, осуществляющих переданные полномочия поселения в области градостроительной деятельно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района по возмещению затрат на содержание штатных единиц, осуществляющих переданные полномочия поселения по  муниципальному жилищному контрол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3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3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3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,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 3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 3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 финансовому контрол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 3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 3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9 3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0 273,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9 925,8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6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0 273,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9 925,8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6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0 273,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9 925,8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6,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государственной политики в области приватизации и управления муниципальной собственность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0 273,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9 925,8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6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9 652,1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9 652,1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9 652,1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0 273,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0 273,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ие судебных акт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0 273,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0 273,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ие судебных актов Российской Федерации и мировых соглашений по возмещению причиненного вред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0 273,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0 273,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 59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 59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 59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 59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 595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6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7 03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2 829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7 03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2 829,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1 331,8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 313,0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702,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516,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5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пожарной безопасно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5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5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5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национальной безопасно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5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5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5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5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185 284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61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185 284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61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Комплексное развитие транспортной  инфраструктуры на территории Панковского городского поселения на 2017-2027 годы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185 284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61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надежности и безопасности движения по автомобильным дорогам местного знач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185 284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61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держание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 872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 1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 872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 1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 872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 1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 872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 1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,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апитальный ремонт и ремонт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234 51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3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234 51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3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234 51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3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87 736,5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746 782,8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3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городских и сельских  поселений на формирование муниципальных дорожных фон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капитальному ремонту  и ремонту 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7 893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7 893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7 893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7 893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 944 197,1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37 297,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Жилищное хозяйство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3 99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3 99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3 990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шение прочих общегосударственных программ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878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878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878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878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капитальный ремонт муниципального жилого фонд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2 111,7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2 111,7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2 111,7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2 111,7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области коммунального хозяйств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 909 197,1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8 307,4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Устойчивое развитие территории Панковского городского поселения на 2018-2020 годы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66 566,6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1 091,1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65 098,6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1 091,1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зеленение территории посел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120 098,6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1 091,1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120 098,6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1 091,1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120 098,6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1 091,1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120 098,6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1 091,1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рантовая поддержка местных инициатив граждан, проживающих в Панковском городском поселен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 46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 46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 46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 46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7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 468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реализации проектов местных инициатив граждан, включенных в муниципальные программы развития территории Новгородской обла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рограмма "Народный бюджет 2019 года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7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ивлечение населения к активному участию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ы, а также в последующем содержании и обеспечении сохранности объект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я бюджетам муниципальных образований Новгородской области на реализацию приоритетного проекта "Народный бюджет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7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7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7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7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рамках подпрограммы "Народный бюджет 2019 года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S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S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S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S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Комплексное развитие транспортной  инфраструктуры на территории Панковского городского поселения на 2017-2027 годы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73 923,8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1 716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надежности и безопасности движения по автомобильным дорогам местного знач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73 923,8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1 716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уличного освещения с использованием  новых технолог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73 923,8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1 716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73 923,8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1 716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73 923,8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1 716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 923,8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1 716,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,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968 706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ведение ремонта и обустройства дворовых территорий МК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ведение ремонта и обустройства общественной территор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4 607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 607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 607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 607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 607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3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благоустройству в рамках муниципальной программы 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F25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358 099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F25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39 69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F25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39 69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F25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39 69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F25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18 403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F25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18 403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F25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18 403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РАЗОВАНИЕ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олодежная политик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мероприятий для детей и молодеж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УЛЬТУРА, КИНЕМАТОГРАФ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культур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АЯ ПОЛИТИК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7 915,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сионное обеспечение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7 915,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7 915,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7 915,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,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енсия муниципальным служащим, а также лицам, замещавшим муниципальные должности на постоянной (штатной) основе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7 915,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7 915,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7 915,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7 915,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,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335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5612"/>
        <w:gridCol w:w="283"/>
        <w:gridCol w:w="272"/>
        <w:gridCol w:w="272"/>
        <w:gridCol w:w="1120"/>
        <w:gridCol w:w="600"/>
        <w:gridCol w:w="600"/>
        <w:gridCol w:w="2080"/>
        <w:gridCol w:w="2080"/>
        <w:gridCol w:w="2080"/>
        <w:gridCol w:w="591"/>
      </w:tblGrid>
      <w:tr>
        <w:trPr>
          <w:trHeight w:val="74" w:hRule="atLeast"/>
        </w:trPr>
        <w:tc>
          <w:tcPr>
            <w:tcW w:w="263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tabs>
                <w:tab w:val="clear" w:pos="708"/>
                <w:tab w:val="left" w:pos="14317" w:leader="none"/>
              </w:tabs>
              <w:spacing w:lineRule="auto" w:line="192"/>
              <w:ind w:right="13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Приложение 4 </w:t>
            </w:r>
          </w:p>
          <w:p>
            <w:pPr>
              <w:pStyle w:val="ConsPlusNormal"/>
              <w:tabs>
                <w:tab w:val="clear" w:pos="708"/>
                <w:tab w:val="left" w:pos="14317" w:leader="none"/>
              </w:tabs>
              <w:spacing w:lineRule="auto" w:line="192"/>
              <w:ind w:right="1363" w:hanging="0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к  постановлению от </w:t>
            </w:r>
            <w:r>
              <w:rPr/>
              <w:t>08.07.2019  № 2135</w:t>
            </w:r>
          </w:p>
          <w:p>
            <w:pPr>
              <w:pStyle w:val="ConsPlusNormal"/>
              <w:tabs>
                <w:tab w:val="clear" w:pos="708"/>
                <w:tab w:val="left" w:pos="14317" w:leader="none"/>
              </w:tabs>
              <w:spacing w:lineRule="auto" w:line="192"/>
              <w:ind w:right="1363" w:hanging="0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ConsPlusNormal"/>
              <w:tabs>
                <w:tab w:val="clear" w:pos="708"/>
                <w:tab w:val="left" w:pos="14317" w:leader="none"/>
              </w:tabs>
              <w:spacing w:lineRule="auto" w:line="192"/>
              <w:ind w:right="136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вания дефицита бюджета Панковского городского поселения  за 1 полугодие 2019 года</w:t>
            </w:r>
          </w:p>
          <w:tbl>
            <w:tblPr>
              <w:tblW w:w="15386" w:type="dxa"/>
              <w:jc w:val="left"/>
              <w:tblInd w:w="-11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1"/>
              <w:gridCol w:w="605"/>
              <w:gridCol w:w="600"/>
              <w:gridCol w:w="3140"/>
              <w:gridCol w:w="2080"/>
              <w:gridCol w:w="2080"/>
              <w:gridCol w:w="2080"/>
            </w:tblGrid>
            <w:tr>
              <w:trPr>
                <w:trHeight w:val="342" w:hRule="atLeast"/>
              </w:trPr>
              <w:tc>
                <w:tcPr>
                  <w:tcW w:w="48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6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37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% исполнени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0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34 591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 771 206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19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точники внутреннего финансирования бюджета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37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</w:rPr>
                    <w:t xml:space="preserve">       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 них: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точники внешнего финансирования бюджета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</w:rPr>
                    <w:t xml:space="preserve">       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 них: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менение остатков средств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10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34 591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 771 206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194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105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34 591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 771 206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194,9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106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000000000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3 681 18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11 019 444,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0000000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3 681 18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11 019 444,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10000005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3 681 18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11 019 444,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прочих остатков денежных средств бюджетов городских поселений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11300005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3 681 18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11 019 444,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0000000006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615 775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248 238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00000006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615 775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248 238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10000006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615 775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248 238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меньшение прочих остатков денежных средств бюджетов городских поселений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11300006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615 775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248 238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8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</w:tr>
    </w:tbl>
    <w:p>
      <w:pPr>
        <w:pStyle w:val="Style1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right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right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right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5:27:00Z</dcterms:created>
  <dc:creator>Admin</dc:creator>
  <dc:description/>
  <cp:keywords/>
  <dc:language>en-US</dc:language>
  <cp:lastModifiedBy>Панковка Администрация</cp:lastModifiedBy>
  <cp:lastPrinted>2019-07-12T16:45:00Z</cp:lastPrinted>
  <dcterms:modified xsi:type="dcterms:W3CDTF">2019-07-12T13:52:00Z</dcterms:modified>
  <cp:revision>23</cp:revision>
  <dc:subject/>
  <dc:title/>
</cp:coreProperties>
</file>