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  <w:szCs w:val="8"/>
          <w:lang w:val="en-US" w:eastAsia="en-US"/>
        </w:rPr>
        <w:drawing>
          <wp:inline distT="0" distB="0" distL="0" distR="0">
            <wp:extent cx="72326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05.2019 г. № 20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Панковк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участия муниципальных служащих администрации Панковского городского поселения на безвозмездной основе в управлени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рта 2007 г. N 25-ФЗ "О муниципальной службе в Российской Федерации", администрация Панковского городского поселения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частия муниципальных служащих Администрации Панковского городского поселения на безвозмездной основе в управлени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Опубликовать настоящее Постановление в газете «Панковский вестник» и разместит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Администрации Панковского городского поселения в информационно-телекоммуникационной сети Интернет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>панковка-адм.рф.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лава Панковского городского поселения</w:t>
        <w:tab/>
        <w:tab/>
        <w:tab/>
        <w:t>Н.Ю. Фёдоро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ковского город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5.2019 № 207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1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участия муниципальных служащих Администрации Панковского городского поселения на безвозмездной основе в управлени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Настоящий Порядок разработан на основании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 3 части 1 статьи 1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 марта 2007 г. N 25-ФЗ "О муниципальной службе в Российской Федерации" (далее - Федеральный закон N 25-ФЗ).</w:t>
      </w:r>
    </w:p>
    <w:p>
      <w:pPr>
        <w:pStyle w:val="ConsPlusNormal"/>
        <w:ind w:firstLine="540"/>
        <w:jc w:val="both"/>
        <w:rPr/>
      </w:pPr>
      <w:bookmarkStart w:id="1" w:name="P40"/>
      <w:bookmarkEnd w:id="1"/>
      <w:r>
        <w:rPr>
          <w:rFonts w:cs="Times New Roman" w:ascii="Times New Roman" w:hAnsi="Times New Roman"/>
          <w:sz w:val="26"/>
          <w:szCs w:val="26"/>
        </w:rPr>
        <w:t>2. Муниципальные служащие Администрации Панковского городского поселения вправе участвовать на безвозмездной основе в управлении общественной организацией, жилищным, жилищно-строительным, гаражным кооперативом, садоводческим, огородническим, дачным потребительским кооперативом, товариществом собственников недвижимости (далее - некоммерческие организации) в качестве единоличного исполнительного органа или вхождения в состав их коллегиальных органов управления с предварительного разрешения представителя нанимателя (работодател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частие муниципального служащего в управлении некоммерческой организацией не должно приводить к конфликту интересов или возможности возникновения конфликта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В целях получения разрешения муниципальный служащий, желающий принять участие в управлении некоммерческой организацией, указанной в </w:t>
      </w:r>
      <w:hyperlink w:anchor="P4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направляет представителю нанимателя (работодателя) </w:t>
      </w:r>
      <w:hyperlink w:anchor="P87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явл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олучении разрешения на участие на безвозмездной основе в управлении некоммерческой организацией (далее - заявление) согласно приложению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Муниципальный служащий вправе приложить к заявлению пояснения и (или) иные документы, обосновывающие его намерение участвовать в управлении некоммерческой организацией, а также документы, подтверждающие, что его участие в управлении некоммерческой организацией не приводит или не может привести к конфликту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Муниципальный служащий передает заявление представителю нанимателя (работодателя) через специалиста Администрации Панковского городского поселения ответственного за ведение делопроивзод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редставитель нанимателя (работодателя) в течение 20 рабочих дней с момента поступления заявления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ешить участие в управлении некоммерческой организацией при отсутствии конфликта интересов и условии соблюдения запретов, связанных с прохождением муниципальной служ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ить заявление в комиссию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Панковского городского поселения (далее - комиссия) в случае, если при выполнении муниципальным служащим функций по управлению некоммерческой организацией личная заинтересованность влияет или может повлиять на надлежащее объективное и беспристрастное исполнение им должностных обязаннос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казать в разрешении на участие в управлении некоммерческой организацией в связи с нарушением запретов, установленных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1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N 25-ФЗ, связанных с прохождением муниципальной служ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Решение о разрешении либо об отказе в предоставлении муниципальному служащему разрешения на участие в управлении некоммерческой организацией оформляется распоряжением Администрации Панковского город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В случае направления заявления муниципального служащего в комиссию оно подлежит рассмотрению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Панковского городского поселения, утвержденным постановлением Администрации Панковского городского поселения от 09.02.2016 N 12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Заявление и копия распоряжения Администрации Панковского городского поселения приобщаются к личному делу муниципального служащег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Муниципальный служащий вправе приступить к участию в управлении некоммерческой организацией не ранее дня, следующего после принятия распоряжения Администрации Панков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Настоящий Порядок не распространяется на правоотношения, регулирующие участие муниципальных служащих в управлении некоммерческими организациями от имени органа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ия муниципальных служащих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анковского городского поселения на безвозмездной основе в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и некоммерческими организациями (кроме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итической партии) в качестве единоличного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ного органа или вхождения в состав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х коллегиальных органов управ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sz w:val="26"/>
          <w:szCs w:val="26"/>
        </w:rPr>
        <w:t>Представителю нанимателя (работодателя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</w:t>
      </w:r>
      <w:r>
        <w:rPr>
          <w:rFonts w:cs="Times New Roman" w:ascii="Times New Roman" w:hAnsi="Times New Roman"/>
          <w:sz w:val="26"/>
          <w:szCs w:val="26"/>
        </w:rPr>
        <w:t>(ФИО, занимаемая должность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</w:t>
      </w:r>
      <w:r>
        <w:rPr>
          <w:rFonts w:cs="Times New Roman" w:ascii="Times New Roman" w:hAnsi="Times New Roman"/>
          <w:sz w:val="26"/>
          <w:szCs w:val="26"/>
        </w:rPr>
        <w:t>(ФИО муниципального служащего,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2" w:name="P87"/>
      <w:bookmarkEnd w:id="2"/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лучении разрешения на участие в управлении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коммерческой организацией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В  соответствии  с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ом 3 части 1 статьи 1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 марта 2007 г. N 25-ФЗ "О муниципальной службе в Российской Федерации" прошу разрешить   мне   участвовать   на   безвозмездной   основе   в  управлении некоммерческой  организацией в качестве единоличного исполнительного орган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и/вхождения    в    состав   коллегиального   органа   управления организацией (нужное подчеркнуть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Полное  наименование,  ИНН, ОГРН, юридический адрес и фактический адрес некоммерческой организац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Участие  в  управлении указанной организацией не повлечет возникновение конфликта интересов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и  участии  в  управлении  указанной  организацией обязуюсь соблюдать запреты,   ограничения,   требования   к  служебному  поведению,  выполнять обязанности,  предусмотренные  федеральными  законами  от  2  марта 2007 г.</w:t>
      </w:r>
    </w:p>
    <w:p>
      <w:pPr>
        <w:pStyle w:val="ConsPlusNonformat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N 25-Ф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О муниципальной службе в Российской Федерации", от 25 декабря 2008 г. 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N  273-Ф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"О противодействии коррупции", иными законами и нормативными правовыми актами Российской Федерации, Новгородской области, муниципальными правовыми  актами  муниципального  образования  Панковского городского поселения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                        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(дата)                                           (подпись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30455041E6FE3FBF5013695C5D25D547B50003F378525CCC43791FB4C6B1A5A5BA1A470B1670E606EC95631CA17F307737E7970u0CCN" TargetMode="External"/><Relationship Id="rId4" Type="http://schemas.openxmlformats.org/officeDocument/2006/relationships/hyperlink" Target="consultantplus://offline/ref=F30455041E6FE3FBF5013695C5D25D547B50003F378525CCC43791FB4C6B1A5A5BA1A470B1670E606EC95631CA17F307737E7970u0CCN" TargetMode="External"/><Relationship Id="rId5" Type="http://schemas.openxmlformats.org/officeDocument/2006/relationships/hyperlink" Target="consultantplus://offline/ref=F30455041E6FE3FBF5013695C5D25D547B50003F378525CCC43791FB4C6B1A5A5BA1A479B96C5B312E970F618F5CFE026C6279751BD86158uCCFN" TargetMode="External"/><Relationship Id="rId6" Type="http://schemas.openxmlformats.org/officeDocument/2006/relationships/hyperlink" Target="consultantplus://offline/ref=F30455041E6FE3FBF5013683C6BE025C7C5A5A3A3680289F9068CAA61B62100D1CEEFD3BFD615B312A9D5D38C05DA247387178701BDA6547C45370u9CBN" TargetMode="External"/><Relationship Id="rId7" Type="http://schemas.openxmlformats.org/officeDocument/2006/relationships/hyperlink" Target="consultantplus://offline/ref=F30455041E6FE3FBF5013695C5D25D547B50003F378525CCC43791FB4C6B1A5A5BA1A470B1670E606EC95631CA17F307737E7970u0CCN" TargetMode="External"/><Relationship Id="rId8" Type="http://schemas.openxmlformats.org/officeDocument/2006/relationships/hyperlink" Target="consultantplus://offline/ref=F30455041E6FE3FBF5013695C5D25D547B50003F378525CCC43791FB4C6B1A5A49A1FC75B86D44312E825930CAu0C0N" TargetMode="External"/><Relationship Id="rId9" Type="http://schemas.openxmlformats.org/officeDocument/2006/relationships/hyperlink" Target="consultantplus://offline/ref=F30455041E6FE3FBF5013695C5D25D547B500436328425CCC43791FB4C6B1A5A49A1FC75B86D44312E825930CAu0C0N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3:53:00Z</dcterms:created>
  <dc:creator>Пользователь</dc:creator>
  <dc:description/>
  <cp:keywords/>
  <dc:language>en-US</dc:language>
  <cp:lastModifiedBy>Пользователь</cp:lastModifiedBy>
  <cp:lastPrinted>2019-05-16T07:53:00Z</cp:lastPrinted>
  <dcterms:modified xsi:type="dcterms:W3CDTF">2019-05-16T03:53:00Z</dcterms:modified>
  <cp:revision>2</cp:revision>
  <dc:subject/>
  <dc:title/>
</cp:coreProperties>
</file>