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  <w:lang w:val="en-US" w:eastAsia="en-US"/>
        </w:rPr>
        <w:drawing>
          <wp:inline distT="0" distB="0" distL="0" distR="0">
            <wp:extent cx="72326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т 15.05.2019 г. № 2071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.</w:t>
      </w:r>
      <w:r>
        <w:rPr>
          <w:rFonts w:cs="Times New Roman" w:ascii="Times New Roman" w:hAnsi="Times New Roman"/>
          <w:sz w:val="28"/>
          <w:szCs w:val="28"/>
        </w:rPr>
        <w:t>п. Панков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Панковского городского поселения от 09.02.2016 № 13 «Об утверждении порядка проведения антикоррупционной экспертизы нормативных правовых актов (проектов нормативных правовых актов) Администрации Панковского городского поселения</w:t>
      </w:r>
    </w:p>
    <w:p>
      <w:pPr>
        <w:pStyle w:val="Empty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 от 17.07.2009 г. № 172-ФЗ "Об антикоррупционной экспертизе нормативных правовых актов и проектов нормативных правовых актов", Требованием заместителя прокурора от 08.04.2019 № 22-03-19, Администрация Панковского город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autoSpaceDE w:val="false"/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полнить пунктом 5.1.2 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(проектов нормативных правовых актов) Администрации Панковского городского поселения, утвержденного Постановлением Администрации Панковского городского поселения от 09.02.2013 № 13 «Об утверждении порядка проведения антикоррупционной экспертизы нормативных правовых актов (проектов нормативных правовых актов) Администрации Панковского городского поселения (далее по тексту – Порядка), а именно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1.2. Поступившее в Администрацию Панковского городского поселения заключение независимого эксперта подлежит обязательной регистрации, после чего в этот же день передается главному специалисту, юристом администрации Панковского городского поселения для подготовки заключения и мотивированного решения, содержащего выводы о наличии либо отсутствии в нормах нормативного правового акта Администрации Панковского городского поселения, его проекте, указанных в заключении независимого эксперта, положений, способствующих созданию условий для проявления 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ассмотрения заключения независимого эксперта принимается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гласиться с наличием всех или отдельных указанных в заключении по результатам независимой антикоррупционной экспертизы коррупциогенных факторов, выявленных в нормативном правовом акте Администрации Панковского городского поселения, его проек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проект нормативного правового акта возвращается разработчику для подготовки соответствующих изменений, нормативный правовой акт направляется разработчику для внесения изменений либо признания его утратившим сил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 согласиться с наличием указанных в заключении по результатам независимой антикоррупционной экспертизы коррупциогенных факторов, выявленных в нормативном правовом акте Администрации Панковского городского поселения, его проек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ключ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ия коррупциогенных факто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направляется на почтовый адрес и (или) на адрес электронной почты, указанные независимым экспертом в заключении, в 30-дневный срок со дня поступления заключения независимого эксперта в Администрацию Панковского городского поселени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панковка-адм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анковского городского поселения                                  Н.Ю. Фё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54;n=27509;fld=134;dst=100009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3:51:00Z</dcterms:created>
  <dc:creator>Пользователь</dc:creator>
  <dc:description/>
  <cp:keywords/>
  <dc:language>en-US</dc:language>
  <cp:lastModifiedBy>Пользователь</cp:lastModifiedBy>
  <cp:lastPrinted>2019-05-16T07:50:00Z</cp:lastPrinted>
  <dcterms:modified xsi:type="dcterms:W3CDTF">2019-05-16T03:51:00Z</dcterms:modified>
  <cp:revision>2</cp:revision>
  <dc:subject/>
  <dc:title/>
</cp:coreProperties>
</file>