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YR" w:hAnsi="Times New Roman CYR" w:cs="Times New Roman CYR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15240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ий муниципальный район </w:t>
      </w:r>
    </w:p>
    <w:p>
      <w:pPr>
        <w:pStyle w:val="Heading3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6.05.2019 № 205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ковского городского поселения от 23.04.2019№ 2026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Панковского городского поселения Новгородского муниципального района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. 1.1  постановления  Администрации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Панковского городского поселения Новгородского муниципального района от 23.04.2019 №2026«Об окончании отопительного периода», дополнив словами  следующего содержания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«Продлить отопительный период объектов  социально – культурной сферы, больниц, детских учреждений до 8:00 часов 13 мая 2019 года  посредством запуска котельных в Панковском городском поселении Новгородского муниципального района, а именно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- котельная № 12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- котельная № 12,5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- котельная № 8;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№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8" w:leader="none"/>
        </w:tabs>
        <w:autoSpaceDE w:val="false"/>
        <w:spacing w:lineRule="exact" w:line="369"/>
        <w:jc w:val="both"/>
        <w:rPr>
          <w:color w:val="323232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2. Опубликовать настоящее Постановление в газете «Панковский вестник» </w:t>
      </w:r>
      <w:r>
        <w:rPr>
          <w:sz w:val="28"/>
          <w:szCs w:val="28"/>
        </w:rPr>
        <w:t xml:space="preserve">и разместить на официальном сайте Панковского городского поселения в сети Интернет по адресу –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admpankovk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/>
        <w:ind w:left="18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8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8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8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анковского городского поселения                                   Н.Ю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пись к таблице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1:00Z</dcterms:created>
  <dc:creator>User</dc:creator>
  <dc:description/>
  <cp:keywords/>
  <dc:language>en-US</dc:language>
  <cp:lastModifiedBy>Пользователь</cp:lastModifiedBy>
  <cp:lastPrinted>2019-05-06T16:24:00Z</cp:lastPrinted>
  <dcterms:modified xsi:type="dcterms:W3CDTF">2019-05-07T12:38:00Z</dcterms:modified>
  <cp:revision>17</cp:revision>
  <dc:subject/>
  <dc:title/>
</cp:coreProperties>
</file>