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34290</wp:posOffset>
            </wp:positionV>
            <wp:extent cx="55816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4" r="-6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,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9900"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</w:t>
      </w:r>
    </w:p>
    <w:p>
      <w:pPr>
        <w:pStyle w:val="Normal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9.2019 № 2191</w:t>
      </w:r>
    </w:p>
    <w:p>
      <w:pPr>
        <w:pStyle w:val="Normal"/>
        <w:rPr/>
      </w:pPr>
      <w:r>
        <w:rPr>
          <w:sz w:val="28"/>
          <w:szCs w:val="28"/>
        </w:rPr>
        <w:t>р.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5700" w:leader="none"/>
        </w:tabs>
        <w:ind w:right="3455" w:hanging="0"/>
        <w:rPr/>
      </w:pPr>
      <w:r>
        <w:rPr/>
        <w:t xml:space="preserve"> </w:t>
      </w:r>
      <w:r>
        <w:rPr/>
        <w:t>Об утверждении муниципальной</w:t>
      </w:r>
    </w:p>
    <w:p>
      <w:pPr>
        <w:pStyle w:val="Heading5"/>
        <w:tabs>
          <w:tab w:val="clear" w:pos="708"/>
          <w:tab w:val="left" w:pos="5700" w:leader="none"/>
        </w:tabs>
        <w:ind w:right="3455" w:hanging="0"/>
        <w:rPr/>
      </w:pPr>
      <w:r>
        <w:rPr/>
        <w:t>программы «Развитие информационно-телекоммуникационной инфраструктуры и совершенствование электронных сервисов Администрации Панковского городского поселения на 2020-2022 годы»</w:t>
      </w:r>
    </w:p>
    <w:p>
      <w:pPr>
        <w:pStyle w:val="Normal"/>
        <w:jc w:val="both"/>
        <w:rPr>
          <w:color w:val="FF99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анковского городского поселения от 10.10.2013 №110 «Об утверждении Порядка принятия решений о разработке муниципальных программ и их формирования и реализации», а так же в соответствии с рекомендациями, изложенными в п.4 Указа Президента РФ от 09 мая 2017 года № 203 «О стратегии развития информационного общества», Администрация Панковского город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1. Утвердить прилагаемую муниципальную программу «Развитие информационно-телекоммуникационной инфраструктуры и совершенствование электронных сервисов Администрации Панковского городского поселения 2020 – 2022 годы» (далее - муниципальная программа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</w:t>
        <w:tab/>
      </w:r>
      <w:r>
        <w:rPr>
          <w:color w:val="000000"/>
          <w:sz w:val="28"/>
          <w:szCs w:val="28"/>
        </w:rPr>
        <w:t>Опубликовать настоящее Постановление в газете «Панковский вестник» и разместить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Администрации Панковского городского поселения в информационно-телекоммуникационной сети Интернет по адресу: </w:t>
      </w:r>
      <w:r>
        <w:rPr>
          <w:sz w:val="28"/>
          <w:szCs w:val="28"/>
          <w:u w:val="single"/>
        </w:rPr>
        <w:t>панковка-адм.рф.</w:t>
      </w:r>
    </w:p>
    <w:p>
      <w:pPr>
        <w:pStyle w:val="Style17"/>
        <w:tabs>
          <w:tab w:val="left" w:pos="708" w:leader="none"/>
        </w:tabs>
        <w:autoSpaceDE w:val="true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tabs>
          <w:tab w:val="left" w:pos="708" w:leader="none"/>
        </w:tabs>
        <w:autoSpaceDE w:val="true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tabs>
          <w:tab w:val="left" w:pos="708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  Н.Ю. Фёдоров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9.2019 № 219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Наименование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«Развитие информационно-телекоммуникационной инфраструктуры и совершенствование электронных сервисов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ков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– 2022 годы</w:t>
      </w:r>
      <w:r>
        <w:rPr>
          <w:rFonts w:cs="Times New Roman" w:ascii="Times New Roman" w:hAnsi="Times New Roman"/>
          <w:sz w:val="28"/>
        </w:rPr>
        <w:t>» (далее – муниципальная программа).</w:t>
      </w:r>
    </w:p>
    <w:p>
      <w:pPr>
        <w:pStyle w:val="ConsPlusNonformat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 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Панковского городского поселения.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исполнители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ные организации, отобранные в порядке, предусмотренном действующим законодательством, различных форм собственности.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Программы: </w:t>
      </w:r>
      <w:r>
        <w:rPr>
          <w:rFonts w:cs="Times New Roman" w:ascii="Times New Roman" w:hAnsi="Times New Roman"/>
          <w:sz w:val="28"/>
          <w:szCs w:val="28"/>
        </w:rPr>
        <w:t>Программа не содержит подпрограмм.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Цели, задачи и целевые показатели Программы: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5"/>
        <w:gridCol w:w="1777"/>
        <w:gridCol w:w="203"/>
        <w:gridCol w:w="1635"/>
        <w:gridCol w:w="1984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: Развитие информационно-телекоммуникационной инфра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ч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сширение телекоммуникационной инфраструктур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сотрудников Администрации Панковского поселения, подключенных к единой коммуникационной сети,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ч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Функционирование и модернизация муниципальных информационных сист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ковского город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х взаимодействие с региональными системами и системами органов местного самоуправления Новгородского района</w:t>
            </w:r>
          </w:p>
        </w:tc>
      </w:tr>
      <w:tr>
        <w:trPr/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0680</wp:posOffset>
                      </wp:positionV>
                      <wp:extent cx="661860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860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5" w:type="dxa"/>
                                      <w:bottom w:w="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709"/>
                                    <w:gridCol w:w="3685"/>
                                    <w:gridCol w:w="2410"/>
                                    <w:gridCol w:w="1635"/>
                                    <w:gridCol w:w="19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оля участников электронного документооборота (от числа запланированных),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1.15pt;height:42.4pt;mso-wrap-distance-left:9pt;mso-wrap-distance-right:9pt;mso-wrap-distance-top:0pt;mso-wrap-distance-bottom:0pt;margin-top:28.4pt;mso-position-vertical-relative:text;margin-left:-3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709"/>
                              <w:gridCol w:w="3685"/>
                              <w:gridCol w:w="2410"/>
                              <w:gridCol w:w="1635"/>
                              <w:gridCol w:w="19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.1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я участников электронного документооборота (от числа запланированных),%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 2: Повышение качества и доступности предоставления услуг в электронной форм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 </w:t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ч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функционирования автоматизированной системы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дминистрации Панковского город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 же предоставления муниципальных услуг гражданам и организаци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(от числа запланированных),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3. Развитие информационных систем в Администрации Панков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ча 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еспечение рабочих мест сотрудников вычислительной и офисной техникой отвечающей современным требования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автоматизированных рабочих мест сотрудников вычислительной и офисной техникой отвечающей современным требованиям (от числа требующих замены в соответствии с нормативами),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адача 3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специализированными программными средствами автоматизации рабочего проц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автоматизированных рабочих мест обеспеченных специализированными программными средствами автоматизации (от потребности),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ConsPlusNonformat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:</w:t>
      </w:r>
      <w:r>
        <w:rPr>
          <w:rFonts w:cs="Times New Roman" w:ascii="Times New Roman" w:hAnsi="Times New Roman"/>
          <w:sz w:val="28"/>
          <w:szCs w:val="28"/>
        </w:rPr>
        <w:t xml:space="preserve"> 2020-2022 годы без выделения этапов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ы и источники финансирования Программы в целом и по годам реализации (тыс. руб.)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6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560"/>
        <w:gridCol w:w="3260"/>
        <w:gridCol w:w="2268"/>
        <w:gridCol w:w="1378"/>
      </w:tblGrid>
      <w:tr>
        <w:trPr>
          <w:trHeight w:val="4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5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за счет средств бюджета Панковского городского поселе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объемы и источники финансового обеспечения могут быть уточнены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б объемах финансовых ресурсов, необходимых для реализации Программы, с разбивкой по источникам финансовых ресурсов и видам работ содержится в приложении № 1 к настоящей Программе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в Администрации Панковского городского поселения для беспрепятственного развития и функционирования электронных сервис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сокращение издержек за счет стандартизации процессов, среды взаимодействия и внедрения информационных и телекоммуникационных технолог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едоставления муниципальных услуг за счет сокращения времени на обработку запроса в электронном виде.</w:t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9. Механизм реализации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соответствии с прилагаемыми мероприятиями (Приложение 1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 осущест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мероприятий программы, ежегодно не позднее 01 февраля представляет Главе Панковского городского поселения информацию о ходе выполнения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недрения информационных технологий в целях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программы, соисполнителей программы, целевых показателей для оценки эффективности реализации муниципальной программы.</w:t>
      </w:r>
    </w:p>
    <w:p>
      <w:pPr>
        <w:pStyle w:val="Normal"/>
        <w:autoSpaceDE w:val="false"/>
        <w:snapToGrid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0. Механизм организации контроля за выполнением программы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ся Администрацией Панковского городского поселения в соответствии с ее полномочиями, установленными федеральным и областным законодательст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о выполнении Программы, включая меры по повышению эффективности их реализации, представляются Администрацией Панковского город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5"/>
        <w:jc w:val="both"/>
        <w:outlineLvl w:val="1"/>
        <w:rPr/>
      </w:pPr>
      <w:r>
        <w:rPr>
          <w:b/>
          <w:sz w:val="28"/>
          <w:szCs w:val="28"/>
        </w:rPr>
        <w:t xml:space="preserve">Раздел 1. </w:t>
      </w:r>
      <w:r>
        <w:rPr>
          <w:b/>
          <w:color w:val="000000"/>
          <w:sz w:val="28"/>
          <w:szCs w:val="28"/>
        </w:rPr>
        <w:t>Технико-экономическое обоснование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в сфере информатизации, в предыдущие годы позволило достичь следующих результатов</w:t>
      </w:r>
      <w:r>
        <w:rPr>
          <w:color w:val="FF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рганизовано единое информационное пространство подразделений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Администрации подключена к системе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ы рабочие места с возможностью подключения к АИС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в сфере информатизации Администрации Панковского городского поселения существуют направления требующие совершенствования и актуализ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лектронного взаимодействия с региональ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процент услуг предоставляемых в электронном ви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процент документов обрабатываемых на бумажном носи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ая (устаревшие модели или версии) и техническая изношенность парка вычислительной и офисной тех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оснащенность рабочих мест сотрудников, современными программными средствами автом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обозначенных проблем муниципальная программа состоит из мероприятий, позволяющ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держать сеть </w:t>
      </w:r>
      <w:r>
        <w:rPr>
          <w:rStyle w:val="StrongEmphasis"/>
          <w:b w:val="false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состоянии, обеспечивающем бесперебойную коллективную работу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ационно-техническими методами защиту информации, относящейся к ограниченному доступу и обрабатываемой в распределенной сети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ить в территориальных подразделениях Администрации, технологии работы в единой информационной системе;</w:t>
      </w:r>
    </w:p>
    <w:p>
      <w:pPr>
        <w:pStyle w:val="Normal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расширить возможности информационных систем, путем создания автоматизированных рабочих мест, оснащенных современными программными средствами автоматизации рабочего процес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муниципальной программе реализован подход, направленный на сервис-ориентированную модель развития и использования информационно-коммуникационных технологий, предусматривающую использование информационно-коммуникационных технологий, создание, развитие, модернизацию, эксплуатацию информационных систем и информационно-коммуникационной инфраструктуры, в которой повышение качества муниципальных услуг за счет использования информационно-коммуникационных технологий рассматривается как одна из основных целей информат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базируется на результатах анализа функциональных потребностей </w:t>
      </w:r>
      <w:r>
        <w:rPr>
          <w:rStyle w:val="StrongEmphasis"/>
          <w:b w:val="false"/>
          <w:sz w:val="28"/>
          <w:szCs w:val="28"/>
        </w:rPr>
        <w:t>Администрации,</w:t>
      </w:r>
      <w:r>
        <w:rPr>
          <w:sz w:val="28"/>
          <w:szCs w:val="28"/>
        </w:rPr>
        <w:t xml:space="preserve"> в современных информационно-коммуникационных технологиях, учитывает мировой опыт и сложившуюся Российскую практику их применения в деятельности муниципальных служащих, положения Указа Президента РФ от 09 мая 2017 года № 203 «О стратегии развития информационного общества», текущий уровень социально-экономического развития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чень социальных, финансово-экономических и прочих рисков</w:t>
      </w:r>
      <w:r>
        <w:rPr>
          <w:b/>
        </w:rPr>
        <w:t xml:space="preserve"> </w:t>
      </w: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ками реализации муниципальной программы являются внешние факторы, наступление или не наступление которых не зависит от действий ответственного исполнителя и (или) соисполнителе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шние риски могут являться следствием неиспользования инфраструктуры электронного правительства и современных информационных технологий органами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правления рисками этой группы предусмотрено проведение в течение всего срока выполнения муниципальной программы мониторинга и прогнозирования текущих тенденций в сфере реализации муниципальной программы и при необходимости актуализация мероприятий муниципальной програм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33:00Z</dcterms:created>
  <dc:creator>Пользователь</dc:creator>
  <dc:description/>
  <cp:keywords/>
  <dc:language>en-US</dc:language>
  <cp:lastModifiedBy>Пользователь</cp:lastModifiedBy>
  <cp:lastPrinted>2019-09-05T08:33:00Z</cp:lastPrinted>
  <dcterms:modified xsi:type="dcterms:W3CDTF">2019-09-05T04:33:00Z</dcterms:modified>
  <cp:revision>2</cp:revision>
  <dc:subject/>
  <dc:title/>
</cp:coreProperties>
</file>