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Новгородский  район </w:t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1.10.2019 № 22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сновные направления бюджетной</w:t>
        <w:br/>
        <w:t xml:space="preserve">и налоговой политики Панковского </w:t>
        <w:br/>
        <w:t xml:space="preserve">городского поселения Новгород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азработки проекта бюджета  Панковского городского поселения на </w:t>
      </w:r>
      <w:r>
        <w:rPr>
          <w:rFonts w:cs="Times New Roman" w:ascii="Times New Roman" w:hAnsi="Times New Roman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руководствуясь ст.ст. 172, 184.2 Бюджет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, ст.8 Положения о бюджетном процессе в Панковском городском поселении, утвержденного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Панковского городского поселения от 14.12.2016 года №86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Администрация Панковского городского поселения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СТАНОВЛЯЕТ: 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основные направления бюджетной политики Панковского городского поселения на </w:t>
      </w:r>
      <w:r>
        <w:rPr>
          <w:sz w:val="28"/>
          <w:szCs w:val="28"/>
        </w:rPr>
        <w:t>2020 год и на плановый период 2021 и 2022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согласно приложению 1 к настоящему постановлению.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. Утвердить основные направления налоговой политики Панковского городского поселения на </w:t>
      </w:r>
      <w:r>
        <w:rPr>
          <w:sz w:val="28"/>
          <w:szCs w:val="28"/>
        </w:rPr>
        <w:t>2020 год и на плановый период 2021 и 2022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Настоящее постановление вступает в силу с 01.01.2020 года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 силу с 1 января 2020 года постановление №387 от 15.10.2018 «Основные направления бюджетной и налоговой  политики Панковского городского поселения Новгородского муниципального района на 2019 год и на плановый период 2020 и 2021 годов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Панковский вестник» и разместить на официальном сайте Администрации Панковского городского поселения в сети Интернет по адресу: панковка-адм.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szCs w:val="28"/>
        </w:rPr>
        <w:t xml:space="preserve">Глава Панковского  городского поселения                            Н.Ю. Фёдоро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  <w:br/>
        <w:t xml:space="preserve"> Администрации Панковского</w:t>
        <w:br/>
        <w:t xml:space="preserve">городского поселения </w:t>
        <w:br/>
        <w:t xml:space="preserve">от    01.10.2019 № 2233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к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Панковского городского поселения (далее – поселение) на 2020 год и на плановый период 2021 и 2022 годов разработаны в соответствии с требованиями Бюджетного Кодекса Российской Федерации, в соответствии со статьей 8 Положения о бюджетном процессе в Панковском городском поселении, утвержденного решением Совета депутатов Панковского городского поселения от 14.12.2016 года №86 с целью определения подходов к формированию проекта бюджета Панковского городского поселения на 2020 год и на плановый период 2021 и 2022 годов (далее – бюджет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поселения на среднесрочную перспективу сохраняет преемственность бюджетной политики предыдущего планового периода и ориентирована на реализацию основных задач, определенных посланием Президента Российской Федерации Федеральному Собранию Российской Федерации от 20 февраля 2019 года; реализацию указов Президента Российской Федерации, направленных на решение неотложных проблем социально-экономического развития страны; сохранение социальной направленности бюджета поселения; повышение доступности и качества муниципальных услуг; формирование бюджета поселения в программном формате; обеспечение открытости и прозрачности бюджета поселения и бюджетного процесса для граждан; повышение эффективности бюджетных расходов; определение приоритетных направлений и целей использования финансовых ресурсов в условиях режима экономии бюджетных средств. Бюджетная политика направлена на обеспечение финансовой стабильности, сбалансированности и устойчивости бюджета поселения, безусловное исполнение действующих расходных обязательств, с учетом их оптимизации и повышения эффективности использования финансовых ресурсов, а также предотвращения части рисков, связанных с принятием дополнительных расходны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управление бюджетными средствами бюджета поселения является важнейшим условием для повышения уровня жизни и качества жизни населения, устойчивого экономического роста и достижения других стратегических целей социально-экономическ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поселения на 2020 год и на плановый период 2021 и 2022 годов, подходов к его формированию, определение основных задач для решения вопросов эффективного планирования параметров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Основные задачи бюджетной полит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ой целью бюджетной политики на 2020 год и на плановый период 2021 и 2022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средоточить усилия на решении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ткое определение приоритетности расходов бюджета посел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ланирование бюджетных ассигнований исходя из необходимости безусловного исполнения действующих расходных обязательств, в первую очередь, социально ориентированных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сервативное бюджетное планирование исходя из возможностей доходного потенциала и минимизации размера дефицита местн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хранение и развитие доходных источнико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качества муниципальных программ исходя из четко определенных долгосрочных целей социально-экономического развития поселения и расширение их использования в бюджетном планировании, дальнейшая реализация принципа формирования бюджета на основе муниципальных програм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обходимость мониторинга реализации государственных программ Российской Федерации, Новгородской области, за счет которых возможно привлечение дополнительных финансовых источников в бюджет поселения для решения поставленных задач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ное решение социальных пробле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муниципального финансового контрол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бюджетн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новные направления бюджетн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политика направлена на безусловное исполнение принятых расходных обязательств, дальнейшую оптимизацию бюджетных расходов и повышение их результативности. Достижение поставленных целей бюджетной политики в условиях ограниченности финансовых ресурсов предполагает перераспределение имеющихся средств в пользу приоритетных направлений и проектов, прежде всего, обеспечивающих решение поставленных в указах Президента Российской Федерации задач и создающих условия для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селения должно осуществляться в рамках действующего законодательства Российской Федерации и в соответствии с Положением о бюджетном процессе в Панковском городском поселении, сводной бюджетной росписью, кассовым планом, исполнения бюджета поселения на основе казначейской системы исполнения бюдж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указанной деятельности в настоящее время является повышение эффективности бюджетных расходов в целом, в том числе за счет оптимизации муниципальных закупок для обеспечения муниципальных нуж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ая политика поселения в части оптимизации бюджетных расх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оптимизации бюджетных расходов должно быть обеспечено при условии не снижения качества предоставляемых услуг, в том числе с помощью реализации комплекса мер по повышению эффективности управления муниципальными финансами. Необходимо обеспечить соответствие объема действующих расходных обязательств реальным доходным источникам. В этой связи необходимо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ь целесообразность принятых расходных обязательств и произвести взвешенный подход к принятию новых расходных обязательст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 структурные преобразования и изменения в рамках действующего объема бюджетных обязательст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кратить долю неэффективных бюджетных расходов, увязывая ее с целями, достигнутыми результатами и затратами на их дости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тимизировать деятельность органов местного самоуправления, в том числе за счет исключения дублирования функций и полномочий. </w:t>
        <w:br/>
        <w:t xml:space="preserve">          2.2. Бюджетная политика в части повышения качества муниципальных программ и расширения их использования в бюджетном планировани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, который призван обеспечить повышение результативности бюджетных расходов, по-прежнему остаются муниципальные программы. В перспективе они должны охватить максимально возможное число направлений, связанных с решением ключевых задач и достижением конкретных целей социально-экономического развития территории поселения. В этой связи необходимо повысить качество муниципальных программ, обеспечить взаимосвязь поставленных целей и бюджетных ограничений, их увязку с основными параметрами оказания муниципальных услуг и дальнейшую интеграцию в процесс бюджетного планиров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Бюджетная политика поселения в сфере межбюджетных отнош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отношения поселения основываются на принципах, установленных бюджетным законодательством. Регулирование межбюджетных отношений в части предоставления иных межбюджетных трансфертов осуществляется в соответствии с Порядком предоставления иных межбюджетных трансфертов из бюджета. При осуществлении межбюджетных отношений, необходимо особое внимание обратить на проблемы чёткого разграничения полномочий, а также соблюдение требований и принципов бюджетного законодательства в части, регламентирующей предоставление иных межбюджетных трансфертов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Бюджетная политика в части обеспечения открытости и прозрачности бюджета и бюджетного процесса для обществ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ая цель бюджетной политики поселения на 2020 год и на плановый период 2021 и 2022 годов - предоставление населению актуальной информации о бюджете поселения и его исполнении в объективной, заслуживающей доверия и доступной для понимания форме. В этой связи необходимо продолжать максимально использовать интернет-ресурсы для обеспечения доступности информации о бюджете поселения и бюджетном процессе в режиме реального времен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Бюджетная политика в части совершенствования форм муниципального финансового контрол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ного бюджета и новые формы финансового обеспечения муниципальных услуг требуют комплексных изменений в организации системы муниципального финансового контроля. Контроль становится неотъемлемой частью системы регулирования, целью которой является вскрытие отклонений от принятых стандартов и принципов законности, эффективности и экономии расходования бюджетных средств на возможно более ранней стадии для того, чтобы иметь возможность принять корректирующие меры и осуществить мероприятия по предотвращению или сокращению таких нарушений в будущем.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становлению</w:t>
        <w:br/>
        <w:t xml:space="preserve">                                                                                   Администрации Панковского</w:t>
        <w:br/>
        <w:t xml:space="preserve">                                                                                               городского поселения </w:t>
        <w:br/>
        <w:t xml:space="preserve">                                                                                                от 01.10.2019г №2233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нковского городского поселения на 2020 год и на плановый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1 и 2022 год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налоговой полити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налоговой политики являют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ение работы по укреплению доходной базы бюджета поселения и создание стимулов по ее наращива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задолженности по налоговым и неналоговым платежам в бюджеты всех уровней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на 2020 год и на плановый период 2021 и 2022 год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поселения будет нацелена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налоговыми органами и иными территориальными подразделениями органов государственной власти, осуществляющими администрирование доходов, подлежащих зачислению в бюджет поселения, в целях увеличения собираемости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максимально благоприятных условий для осуществления предпринимательской и инвестиционной деятельности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твращение уменьшения налогооблагаемой базы налога на доходы физических лиц путем сохранения действующих и создания новых рабочих мест, предотвращения фактов выплаты «теневой» заработной платы налоговыми агентами и увеличение размера заработной 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бюджетных поступлений в бюджет поселения за счет снижения масштабов уклонения от налогообложения, ужесточение требований и применяемых мер воздействия в отношении налогоплательщиков, несвоевременно и не в полной мере выполняющих свои обязанности по уплате налогов и сбо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взвешенной политики в области предоставления налоговых льгот по местным налог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еализации мер, направленных на расширение налоговой базы по земельному и имущественному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. Необходимо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, находящихся в собственности у граждан, выявлению собственников недвижимости, сдающих в наем жилье без декларирования дохо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одолжение работы по повышению эффективности использования </w:t>
      </w:r>
      <w:r>
        <w:rPr>
          <w:color w:val="000000"/>
          <w:spacing w:val="5"/>
          <w:sz w:val="28"/>
          <w:szCs w:val="28"/>
        </w:rPr>
        <w:t xml:space="preserve">муниципального имущества с целью увеличения поступлений в </w:t>
      </w:r>
      <w:r>
        <w:rPr>
          <w:color w:val="000000"/>
          <w:spacing w:val="-1"/>
          <w:sz w:val="28"/>
          <w:szCs w:val="28"/>
        </w:rPr>
        <w:t>бюджет неналоговых дох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autoSpaceDE w:val="false"/>
        <w:spacing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я работы по недопущению образования просроченной задолженности  по оплате за наем муниципальных жилых помещений;</w:t>
      </w:r>
    </w:p>
    <w:p>
      <w:pPr>
        <w:pStyle w:val="TextBody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52:00Z</dcterms:created>
  <dc:creator>Бухгалтерия</dc:creator>
  <dc:description/>
  <cp:keywords/>
  <dc:language>en-US</dc:language>
  <cp:lastModifiedBy>User2</cp:lastModifiedBy>
  <cp:lastPrinted>2019-10-01T10:27:00Z</cp:lastPrinted>
  <dcterms:modified xsi:type="dcterms:W3CDTF">2019-10-01T07:29:00Z</dcterms:modified>
  <cp:revision>3</cp:revision>
  <dc:subject/>
  <dc:title/>
</cp:coreProperties>
</file>