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9 г. № 10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-ФЗ от 6 октября 2003 года «Об общих принципах местного самоуправления в Российской Федерации», Протестом заместителя прокурора от 16.01.2019 № 7-02-2019/25, Администрация Панк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Панковского городского поселения от 30.09.2015 № 55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Style17"/>
        <w:ind w:left="18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42:00Z</dcterms:created>
  <dc:creator>Admin</dc:creator>
  <dc:description/>
  <cp:keywords/>
  <dc:language>en-US</dc:language>
  <cp:lastModifiedBy>Пользователь</cp:lastModifiedBy>
  <cp:lastPrinted>2019-02-07T07:41:00Z</cp:lastPrinted>
  <dcterms:modified xsi:type="dcterms:W3CDTF">2019-02-07T04:41:00Z</dcterms:modified>
  <cp:revision>5</cp:revision>
  <dc:subject/>
  <dc:title/>
</cp:coreProperties>
</file>