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9.04.2019 № 2024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Об отчете исполнения бюджета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Панковского городского поселения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за 2018 год и проведении по нему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о ст. 264.2 Бюджетного кодекса Российской Федерации, статьей  52  Федерального закона от 06.10.2003 г. № 131-ФЗ «Об общих принципах организации местного самоуправления в Российской Федерации», Уставом Панковского городского поселения, Положением о бюджетном процессе в Панковском городском поселении, утвержденном Решением Совета депутатов Панковского городского поселения от 14.12.2016 г. № 86, руководствуясь Порядком организации и проведения публичных слушаний на территории Панковского городского поселения, утвержденным решением Совета депутатов № 84 от 30.11.2016, в целях обсуждения проекта отчета об исполнении бюджета Панковского городского поселения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дминистрация Панковского городского поселения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отчета об исполнении бюджета  Панковского городского поселения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 бюджета  Панковского городского поселения за 2018 год является Администрация Панковского городского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нести проект отчета об исполнении бюджета Панковского городского поселения за 2018 год (приложения №1, №2, №3, №4 к настоящему постановлению) на публичные слуша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3. Разместить проект отчета об исполнении бюджета Панковского городского поселения за 2018 год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4. Публичные слушания назначить на 06.05.2019 г. в  16 часов 00 мин. Публичные слушания провести  в здании Администрации Панковского городского поселения по адресу: Новгородская область, Новгородский муниципальный район, п. Панковка ул. Октябрьская д. 3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ым за проведение публичных слушаний по проекту отчета об исполнении бюджета Панковского городского поселения за 2018 год  назначить главного специалиста Администрации Панковского городского поселения Е.В. Ива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проект отчета об исполнении бюджета Панковского городского поселения за 2018 год  в Совет депутатов Панковского городского поселения для рассмотрения.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 Настоящее постановление опубликовать </w:t>
      </w:r>
      <w:r>
        <w:rPr>
          <w:sz w:val="28"/>
          <w:szCs w:val="28"/>
        </w:rPr>
        <w:t xml:space="preserve">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  Н.Ю. Фёдоров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999"/>
        <w:gridCol w:w="1353"/>
        <w:gridCol w:w="739"/>
        <w:gridCol w:w="739"/>
        <w:gridCol w:w="2485"/>
        <w:gridCol w:w="2485"/>
      </w:tblGrid>
      <w:tr>
        <w:trPr>
          <w:trHeight w:val="720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от 19.04.2019 №20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_____.05.2019  №  </w:t>
            </w:r>
          </w:p>
        </w:tc>
      </w:tr>
      <w:tr>
        <w:trPr>
          <w:trHeight w:val="255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ходы бюджета Панковского городского поселения 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4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8"/>
              <w:gridCol w:w="576"/>
              <w:gridCol w:w="575"/>
              <w:gridCol w:w="2947"/>
              <w:gridCol w:w="1957"/>
              <w:gridCol w:w="1957"/>
              <w:gridCol w:w="1957"/>
            </w:tblGrid>
            <w:tr>
              <w:trPr>
                <w:trHeight w:val="255" w:hRule="atLeast"/>
              </w:trPr>
              <w:tc>
                <w:tcPr>
                  <w:tcW w:w="44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52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52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52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522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95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3522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940 982,1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105 173,66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0000000000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293 103,11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457 294,64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0000000000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503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25 871,9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0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503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25 871,93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1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51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54 201,15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4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2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87,58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3001000011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583,2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00000000000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9 200,00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5 243,45</w:t>
                  </w:r>
                </w:p>
              </w:tc>
              <w:tc>
                <w:tcPr>
                  <w:tcW w:w="19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00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9 2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5 243,4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 905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3,6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3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902,9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1 5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 488,1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41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220 083,2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0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93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0 290,9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3013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93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0 290,9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0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48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939 792,2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54 577,6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313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54 577,6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000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4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85 214,6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313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44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85 214,6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0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2001000011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4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8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48 860,0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76 90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0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9 286,6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247 328,6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37 286,4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88 325,8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313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37 286,4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88 325,8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2 000,1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9 002,7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казну городских поселений (за исключением земельных участков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513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2 000,1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9 002,7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,4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0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000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513000012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9 573,39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6 195,6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6 347,2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0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7 667,2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7 667,2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313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2 865,7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2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2513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01,5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0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28,4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80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000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28,4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80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,8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313000043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28,4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80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ТРАФЫ, САНКЦИИ, ВОЗМЕЩЕНИЕ УЩЕРБ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3300000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3305013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9000000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, зачисляемые в бюджеты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9005013000014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67,87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599,5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998,8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0000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599,5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998,8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 бюджетов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5013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599,55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998,88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47 879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47 879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9 9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9 9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0000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15 4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15 447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795 296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 151,02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00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6 1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6 1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40000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4999900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49999130000151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00000000000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в бюджеты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500013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в бюджеты город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503013000018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932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63"/>
        <w:gridCol w:w="1022"/>
        <w:gridCol w:w="1372"/>
        <w:gridCol w:w="1861"/>
        <w:gridCol w:w="1022"/>
        <w:gridCol w:w="1022"/>
        <w:gridCol w:w="2502"/>
        <w:gridCol w:w="3240"/>
        <w:gridCol w:w="2500"/>
      </w:tblGrid>
      <w:tr>
        <w:trPr>
          <w:trHeight w:val="675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от 19.04.2019 №20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______.05.2019  №  </w:t>
            </w:r>
          </w:p>
        </w:tc>
      </w:tr>
      <w:tr>
        <w:trPr>
          <w:trHeight w:val="255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13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из бюджета Панковского городского поселения за 2018  год по разделам и подразделам, целевым статьям и видам расходов функциональной классификации расходов бюджетов Р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0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988 057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334 171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613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560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9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5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84 8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40 6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892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493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7 895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5 056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08 53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4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35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0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 529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9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58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304 15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349 924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жилищного хозяй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838 32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46 50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40 414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1 978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41 833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3 397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3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6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084"/>
        <w:gridCol w:w="1467"/>
        <w:gridCol w:w="803"/>
        <w:gridCol w:w="803"/>
        <w:gridCol w:w="2690"/>
        <w:gridCol w:w="1660"/>
        <w:gridCol w:w="929"/>
        <w:gridCol w:w="13"/>
      </w:tblGrid>
      <w:tr>
        <w:trPr>
          <w:trHeight w:val="720" w:hRule="atLeast"/>
        </w:trPr>
        <w:tc>
          <w:tcPr>
            <w:tcW w:w="6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от 19.04.2019 №20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______.05.2019  №  </w:t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9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 бюджета Панковского городского поселения за 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0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988 057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334 171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909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67 856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8 1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613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9 560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9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5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146 0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01 8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84 80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40 60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58 374,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17 87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92 782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892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4 493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46 433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3 061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7 895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5 056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08 53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4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672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35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0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 529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2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5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 597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02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51,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14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48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9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4 9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9 2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8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391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908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2 01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9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58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42 979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14 163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31 805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49 389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95 17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304 15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349 924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26 553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жилищного хозяй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7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344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4 449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8 0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6 8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8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7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838 32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46 50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40 414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1 978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41 833,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3 397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2 370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4 463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24 027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 581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 151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43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62 960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9 5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2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37 390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65 974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569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4 948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2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4 2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2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70 132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438,8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7 210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68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33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607"/>
        <w:gridCol w:w="283"/>
        <w:gridCol w:w="272"/>
        <w:gridCol w:w="272"/>
        <w:gridCol w:w="1120"/>
        <w:gridCol w:w="600"/>
        <w:gridCol w:w="600"/>
        <w:gridCol w:w="2080"/>
        <w:gridCol w:w="2080"/>
        <w:gridCol w:w="2080"/>
        <w:gridCol w:w="593"/>
      </w:tblGrid>
      <w:tr>
        <w:trPr>
          <w:trHeight w:val="74" w:hRule="atLeast"/>
        </w:trPr>
        <w:tc>
          <w:tcPr>
            <w:tcW w:w="26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30" w:hRule="atLeast"/>
        </w:trPr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 к постановлению от 19.04.2019 №2024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ского городского поселения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т _____.05.2019  №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дефицита бюджета Панковского городского поселения  за 2018 год</w:t>
            </w:r>
          </w:p>
          <w:tbl>
            <w:tblPr>
              <w:tblW w:w="15381" w:type="dxa"/>
              <w:jc w:val="left"/>
              <w:tblInd w:w="-1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342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43 198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 771 274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37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43 198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 771 274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5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43 198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 771 274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6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940 982,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2 105 173,66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84 18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33 899,5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5:00Z</dcterms:created>
  <dc:creator>Admin</dc:creator>
  <dc:description/>
  <cp:keywords/>
  <dc:language>en-US</dc:language>
  <cp:lastModifiedBy>Панковка Администрация</cp:lastModifiedBy>
  <cp:lastPrinted>2019-04-19T10:36:00Z</cp:lastPrinted>
  <dcterms:modified xsi:type="dcterms:W3CDTF">2019-04-19T07:45:00Z</dcterms:modified>
  <cp:revision>2</cp:revision>
  <dc:subject/>
  <dc:title> </dc:title>
</cp:coreProperties>
</file>