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5.12. 2019 г. № 236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shd w:fill="FFFFFF" w:val="clear"/>
        <w:spacing w:lineRule="exact" w:line="281"/>
        <w:ind w:left="50" w:right="6912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профилактики терроризм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экстремизма в Панковском городском 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поселении на 2020-2022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целях реализации пункта 7.1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Администрация Панковского город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suppressAutoHyphens w:val="true"/>
        <w:ind w:left="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Профилактика терроризма и экстремизма в Панковском городском поселении на 2020-2022 годы» (Приложение 1).</w:t>
      </w:r>
    </w:p>
    <w:p>
      <w:pPr>
        <w:pStyle w:val="ConsPlusNormal"/>
        <w:numPr>
          <w:ilvl w:val="1"/>
          <w:numId w:val="2"/>
        </w:numPr>
        <w:suppressAutoHyphens w:val="true"/>
        <w:ind w:left="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панковка-адм.рф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анковского городского поселения                                         Н.Ю. Федорова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4962"/>
        <w:gridCol w:w="1275"/>
        <w:gridCol w:w="993"/>
        <w:gridCol w:w="850"/>
        <w:gridCol w:w="851"/>
      </w:tblGrid>
      <w:tr>
        <w:trPr>
          <w:trHeight w:val="52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о годам (тыс. руб.):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 по усилению антитеррористической защищенности потенциально опасных объектов, объектов жизнеобеспечения населения и органов власти муниципальных образов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отенциально опасных объектов, объектов жизнеобеспечения населения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7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комплекса мер по усилению антитеррористической защищенности объектов образования находящихся в муниципальной и государствен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Детский сад комбинированного типа №19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ДОУ «Детский сад комбинированного типа №20 «Пчелк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Панковская средняя общеобразовательная школа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У «Дом молодежи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ОГА ПОУ «Дорожно-транспортный техникум»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У ДО «Центр внешкольной работы»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- 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40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редупреждению и пресечению фактов хищения оружия, боеприпасов, взрывчатых веществ, которые могут использоваться для подготовки и совершения диверсионно-террористических акц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- 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добровольной сдаче населением оружия, его основных частей, боеприпасов, взрывчатых веществ и взрывных устройств, в том числе на возмезд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- 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67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совершенствованию антитеррористической защищенности жилого фон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правляющих организаций, ТСЖ осуществляющих предоставление услуг на территории Панковского городского поселения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- 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03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обследований учреждений образования, здравоохранения, культуры, спортивных объектов и прилегающих к ним территорий в целях проверки их антитеррористической защищенности и противопожарной безопас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ДОУ «Детский сад комбинированного типа №19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Детский сад комбинированного типа №20 «Пчелка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ОУ «Панковская средняя общеобразовательная школа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У «Дом молодежи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УК «Межпоселенческая центральная библиотека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ОГА ПОУ «Дорожно-транспортный техникум»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У ДО «Центр внешкольной работы»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ская врачебная амбулатория (взрослое отделение)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ская врачебная амбулатория (детское отделение)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д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 2020 г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1 г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2022 г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6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гулярных проверок жилых домов, общежитий, пустующих и арендуемых квартир на предмет установления незаконно находящихся на территории Панковского городского поселения лиц и обнаружения элементов подготовки террористических акц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правляющих организаций, ТСЖ осуществляющих предоставление услуг на территории Панковского городского поселения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6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контролю за оборотом оружия, патронов, взрывчатых материалов, негосударственной (частной) сыскной деятельность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67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улярных проверок частных охранных структур, осуществляющих охрану объектов жизнеобеспечения на предмет готовности к предупреждени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выявлению в учреждениях образования участников неформальных молодежных объединений экстремист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ОУ «Панковская средняя общеобразовательная школ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ОГА ПОУ «Дорожно-транспортный техникум»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социологических исследований по вопросам противодействия экстремизму, а также оценка эффективности действий органов государственной власти и органов местного самоуправления по профилактике экстремизма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Панковского городского поселения МО МВД РФ «Новгородский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ОУ «Панковская средняя общеобразовательная школа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У «Дом молодежи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ОГА ПОУ «Дорожно-транспортный техникум»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У ДО «Центр внешкольной работы»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существление профилактической работы по предупреждению угрозы и экстремистских проявлений, нарушения миграционных правил и режима регистрации, правонарушений, совершенных иностранными гражданами, лицами без гражданства, а также правонарушений, совершенных в отношении иностранных граждан и лиц без граждан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рористическая комиссия Панк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ВМ МО МВД России «Новгородский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методическое обеспечение профилактики терроризма и экстремизма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Панк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змещение в средствах массовой информации, в информационно-телекоммуникационных сетях, включая сеть "Интернет", социальной рекламы, направленной на патриотическое воспитание молодеж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террористическая комиссия Панк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ОУ «Панковская средняя общеобразовательная школа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У «Дом молодежи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УК «Межпоселенческая центральная библиотека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ОГА ПОУ «Дорожно-транспортный техникум»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У ДО «Центр внешкольной работы»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- 2022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межрасовых, межнациональных (межэтнических) и межконфессиональных отношений, социально-политической ситуации в Российской Федерации в целях предотвращения возникновения конфликтов либо их обострения, а также выявления причин и условий экстремистских проявлений и минимизации их последств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террористическая комиссия Панковского городского поселения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ирование граждан к информированию государственных органов о ставших им известными фактах подготовки к осуществлению экстремист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анковского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ровольная народная дружина Панк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средств массовой информации и информационно-телекоммуникационных сетей, включая сеть "Интернет", в целях выявления фактов распространения идеологии экстремизма, экстремистских материалов и незамедлительного реагирования на н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Панк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Панковская средняя общеобразовательная школ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Дом молодежи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ГА ПОУ «Дорожно-транспортный техникум»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АУ ДО «Центр внешкольной работы»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оцедуры ограничения доступа на территории Российской Федерации к информационным ресурсам, распространяющим экстремистскую идеологию, путем создания единого реестра запрещенных сайтов и единой базы экстремистских материал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встреч с представителями средств массовой информации и интернет-сообщества в целях противодействия распространению идеологии экстремизма</w:t>
            </w:r>
          </w:p>
          <w:p>
            <w:pPr>
              <w:pStyle w:val="ConsPlusNormal"/>
              <w:spacing w:before="28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Панк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ОУ «Панковская средняя общеобразовательная школа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У «Дом молодежи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УК «Межпоселенческая центральная библиотека» (по согласованию)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ОГА ПОУ «Дорожно-транспортный техникум»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осуществления мер информационного противодействия распространению экстремистской идеологии в информационно-телекоммуникационной сети "Интернет" (в том числе в социальных сетях), а также проведение на системной и регулярной основе работы с привлечением видных деятелей культуры, науки, авторитетных представителей общественности, информационного сообщества, конфессий и национальных общин по разъяснению сути противоправной деятельности лидеров экстремистских организац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Панк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ОУ «Панковская средняя общеобразовательная школа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У «Дом молодежи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УК «Межпоселенческая центральная библиотека» (по согласованию)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ОГА ПОУ «Дорожно-транспортный техникум»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0-2022 г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граждан о работе субъектов противодействия экстремизму, в том числе о выявлении ими организаций, которые дестабилизируют социально-политическую и экономическую ситуацию в Российской Федерации и способствуют возникновению конфликтов между традиционными конфессия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Панк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спространение информационных материалов о предупреждении и пресечении экстремистской деятельности, ориентированных на повышение бдительности российских граждан, формирование у них чувства заинтересованности в противодействии экстремизму, а также чувства сопричастности деятельности государства в этой сфер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Панк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Ф «Новгородский» (по согласованию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4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suppressAutoHyphens w:val="true"/>
        <w:ind w:left="5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56:00Z</dcterms:created>
  <dc:creator>Admin</dc:creator>
  <dc:description/>
  <cp:keywords/>
  <dc:language>en-US</dc:language>
  <cp:lastModifiedBy>Алексей Козлов</cp:lastModifiedBy>
  <cp:lastPrinted>2019-11-07T15:50:00Z</cp:lastPrinted>
  <dcterms:modified xsi:type="dcterms:W3CDTF">2019-12-26T10:36:00Z</dcterms:modified>
  <cp:revision>88</cp:revision>
  <dc:subject/>
  <dc:title/>
</cp:coreProperties>
</file>