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01.2019 г. № 60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Панко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общественных территорий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благоустройства в 2019 году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администрации Панковского городского поселения от 29.09.2017 № 223 «Об утверждении муниципальной программы «О формировании современной городской среды  на территории Панковского городского поселения Новгородского муниципального района Новгородской области на 2018-2022 годы», Протокола заседания общественной комиссии от 11.01.2019 г. № 18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Панковского городского поселения,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еречень общественных территорий Панковского городского поселения для приоритетного благоустройства по решению органов местного самоуправления – в 2019 году, в рамках реализации мероприятий муниципальной программы «О формировании современной городской среды  на территории Панковского городского поселения Новгородского муниципального района Новгородской области на 2018-2022 годы», утвержденной Постановлением администрации Панковского городского поселения от 29.09.2017 № 223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</w:rPr>
          <w:t>www.панковка-адм.рф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нковского городского  поселения                                 Н.Ю. Фёдорова                        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  <w:t>Панковского городского поселения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  <w:t>от 11.01.2019 № 603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ых территорий Панковского городского поселения для приоритетного благоустройства по решению органов местного самоуправления – в 2019 году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797"/>
      </w:tblGrid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Style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щественной территории</w:t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ая область, Новгородский муниципальный район, Панковское городское поселение, р.п. Панковка возле МКД «Центральная библиотек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1:00Z</dcterms:created>
  <dc:creator>Пользователь</dc:creator>
  <dc:description/>
  <cp:keywords/>
  <dc:language>en-US</dc:language>
  <cp:lastModifiedBy>Пользователь</cp:lastModifiedBy>
  <dcterms:modified xsi:type="dcterms:W3CDTF">2019-01-25T09:44:00Z</dcterms:modified>
  <cp:revision>1</cp:revision>
  <dc:subject/>
  <dc:title/>
</cp:coreProperties>
</file>