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Style16"/>
        <w:jc w:val="center"/>
        <w:rPr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 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19 г. № 8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оим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4 Федерального закона от 06.10.2003 № 131–ФЗ «Об общих принципах организации местного самоуправления в Российской Федерации», Федеральным законом Российской Федерации № 8 от 12.01.1996 г. «О погребении и похоронном деле», статьей 6 Федерального закона от 19 декабря 2016 г. № 444-ФЗ "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"О дополнительных мерах государственной поддержки семей, имеющих детей", Постановление Правительства РФ от 24 января 2019 г. № 32 "Об утверждении коэффициента индексации выплат, пособий и компенсаций в 2019 году", Администрация Панковского город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становить с 01 февраля 2019 года на территории Панковского город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оимость услуг, предоставляемых согласно гарантированному перечню услуг по погребению в размере – 5946,47 рублей (Приложение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оимость услуг по погребению умерших (погибших), не имеющих супруга, близких родственников, иных родственников либо законного представителя умершего в размере 5946,47 рублей (Приложение 2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править постановление на согласование в Правительство Новгородской области, Государственное учреждение – Отделение Пенсионного фонда Российской Федерации по Новгородской области, Государственное учреждение Новгородского регионального отделения Фонда социального страхования Российской Федер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панковка-адм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 своё действие на правоотношения возникшие с 01 февраля 2019 год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Н.Ю. Фёдо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1.2019 № 8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предоставляемых согласно гарантирован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20"/>
        <w:gridCol w:w="3827"/>
        <w:gridCol w:w="159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слуг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правки о смер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а о смер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а погребение на кладбище в существующую могилу (регистрация в книге захоронен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 и других предметов, необходимых для погребе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 (деревянного, обитого тканью  с внутренней стороны, обожженного с внешней)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756,81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еревозка тела до места захороне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гроба с телом умершего до места захоронения, предоставление автотранспорта с погрузкой и выгрузкой ритуальных принадлежност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72,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ка могилы, опускание гроба с телом в могилу, засыпка могилы, оформление надмогильного хол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57,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6,4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1.2019 № 8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 по погребению умерших (погибших), не имеющих супруга, близких родственников, иных родственников либо законного представителя умершего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20"/>
        <w:gridCol w:w="3827"/>
        <w:gridCol w:w="159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слуг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правки о смер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а о смер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а погребение на кладбище в существующую могилу (регистрация в книге захоронен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чение тела в бязевую ткан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 и других предметов, необходимых для погребе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гроба (деревянного, обитого тканью с внутренней стороны, обожженного с внешней)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526,77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еревозка тела до места захоронения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гроба с телом умершего до места захоронения, предоставление автотранспорта с погрузкой и выгрузкой ритуальных принадлежност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672,20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ка могилы, опускание гроба с телом в могилу, засыпка могилы, оформление надмогильного хол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57,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6,4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25:00Z</dcterms:created>
  <dc:creator>Admin</dc:creator>
  <dc:description/>
  <cp:keywords/>
  <dc:language>en-US</dc:language>
  <cp:lastModifiedBy>Пользователь</cp:lastModifiedBy>
  <cp:lastPrinted>2019-01-31T09:31:00Z</cp:lastPrinted>
  <dcterms:modified xsi:type="dcterms:W3CDTF">2019-01-31T06:48:00Z</dcterms:modified>
  <cp:revision>5</cp:revision>
  <dc:subject/>
  <dc:title/>
</cp:coreProperties>
</file>