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72390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4.02.2019 г. № 98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Панковка</w:t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от 30.09.2011 г. N 91-пг </w:t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официальном сайте Панковского городского поселения»</w:t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708"/>
        <w:jc w:val="both"/>
        <w:rPr/>
      </w:pPr>
      <w:r>
        <w:rPr>
          <w:sz w:val="26"/>
          <w:szCs w:val="26"/>
        </w:rPr>
        <w:t>В соответствии с абзацем «б» пункта 2 части 1 статьи 13, абзацем «д» пункта 8 части 1 статьи 13 Федерального закона от 09.02.2009 N 8-ФЗ "Об обеспечении доступа к информации о деятельности государственных органов и органов местного самоуправления", администрация Панковского городского поселения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numPr>
          <w:ilvl w:val="0"/>
          <w:numId w:val="1"/>
        </w:numPr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еречень периодичности размещения информации о деятельности органов местного самоуправления Панковского городского поселения, подлежащей опубликованию на официальном сайте Администрации Панковского городского поселения, размещаемой в сети «Интернет», утвержденного Постановлением Администрации Панковского городского поселения от 30.09.2011 № 91пг «Об официальном сайте Панковского городского поселения в сети Интернет», изложив его в новой редакции следующего содержания:</w:t>
      </w:r>
    </w:p>
    <w:p>
      <w:pPr>
        <w:pStyle w:val="Normal"/>
        <w:autoSpaceDE w:val="false"/>
        <w:ind w:right="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</w:t>
      </w:r>
    </w:p>
    <w:p>
      <w:pPr>
        <w:pStyle w:val="Normal"/>
        <w:autoSpaceDE w:val="false"/>
        <w:ind w:right="31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иодичности  размещения информации о деятельности органов местного самоуправления Панковского городского поселения, размещаемой в сети Интернет</w:t>
      </w:r>
    </w:p>
    <w:p>
      <w:pPr>
        <w:pStyle w:val="Normal"/>
        <w:autoSpaceDE w:val="false"/>
        <w:ind w:right="3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55"/>
        <w:gridCol w:w="2552"/>
        <w:gridCol w:w="2693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ind w:right="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щаемая</w:t>
            </w:r>
          </w:p>
          <w:p>
            <w:pPr>
              <w:pStyle w:val="Normal"/>
              <w:autoSpaceDE w:val="false"/>
              <w:ind w:right="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  <w:p>
            <w:pPr>
              <w:pStyle w:val="Normal"/>
              <w:autoSpaceDE w:val="false"/>
              <w:ind w:right="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предоста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ичность размещения (срок обновлен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Общая информация об органах местного самоуправления Панковского городского поселения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по кадровой, архивной рабо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5 рабочих дней со дня утверждения либо внесения измен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адрес электронной почты, факс, номера телефонов справочных служб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мочия, нормативные правовые акты, определяющие эти полномочия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5 рабочи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й со дня вступления в силу соответствующих нормативных правовых а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Главе Панковского городского поселения, Председателе Совета депутатов Панков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5 рабочи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й со дня назначения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Информация о нормотворческой деятельности органов местного самоуправления Панковского городского поселения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 по направлениям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нормативные правовые акты, включая сведения о внесении в них изменений, признании их утратившими силу, недействующими полностью или в части; сведения о государственной регистрации нормативных правовых актов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рабочих дней со дня издания (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ексты проектов муниципальных правовых актов, внесенных в Совет депутатов Панков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рабочих дней со дня получения проекта от разработч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Формы обращений, заявлений и иных документов, принимаемых к рассмотрению в соответствии с законами и иными нормативными правовыми актам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 работе с обращениями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ы официальных выступлений, заявлений, пресс-конференций, интервью Главы Панковского городского поселения, Председателя  Совета  депутатов  Панков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 работе с обращениями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3 рабочих дней после официального выступления, заявления, пресс-конфере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Информация о кадровом обеспечении Администрации Панковского городского поселения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Специалист по кадровой рабо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порядок поступления граждан на муниципальную службу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, при изменении порядка - в течение 3-х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е требования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, при внесении изменений в течение 3-х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вакантных должностях муниципальной служб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, при внесении изменений - в течение 5-х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а телефонов, по которым можно получить информацию по вопросу замещения вакантных должностей в органе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в течение 3-х дней со дня назначения специалиста,</w:t>
            </w:r>
          </w:p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Информация о работе с обращениями граждан в органы местного самоуправления Панковского городского поселения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Специалист по работе с обращениями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порядок и время приема граждан, порядок рассмотрений их обращений с указанием актов, регулирующих эту деятельность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5 рабочих дней со дня утверждения либо внесения измен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обзоры обращений граждан, а также обобщенная информация о результатах рассмотрения обращений и принятых мер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,</w:t>
            </w:r>
          </w:p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до 15 числа первого месяца квартала, следующего за отчетны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Общая характеристика Панковского городского поселения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по направлениям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е сведения об основных показателях социально-экономического развития  Панков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. В течение 5 рабочих дней со дня утверждения либо внесения измен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сведения об административно-территориальном устройст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. В течение 5 рабочих дней со дня утверждения либо внесения измен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ческие с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. В течение 5 рабочих дней со дня утверждения либо внесения измен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ческое поло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. В течение 5 рабочих дней со дня утверждения либо внесения измен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по вопросам жилищно-коммунального хозяйства, развитию инженерной, дорожной инфраструктуры, дорожной деятельности   Панков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по направлениям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держивается в актуальном состоянии. В течение 5 рабочих дней со дня утверждения либо внесения измен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участии Администрации поселения в целевых и иных программ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ается ежеквартально.  </w:t>
            </w:r>
          </w:p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ГО и ЧС мерам пожарной безопас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ответственный  за данное направление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по муниципальным заказ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ответственный  за данное направление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азмещении муниципального заказа  на официальном сайте Российской Федерации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</w:rPr>
                <w:t>www.zakupki.gov.ru</w:t>
              </w:r>
            </w:hyperlink>
            <w:r>
              <w:rPr>
                <w:sz w:val="26"/>
                <w:szCs w:val="26"/>
                <w:u w:val="single"/>
              </w:rPr>
              <w:t xml:space="preserve"> в соответствии с действующим законодательством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полнении Администрацией поселения бюджета Панков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экономики и финан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результатах проверок проведенных Администрацией поселения, а также о результатах проведенных проверок в Администрации Панков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,  уполномоченный распоряжениям Главы поселения на осуществление муниципальн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.</w:t>
            </w:r>
          </w:p>
        </w:tc>
      </w:tr>
    </w:tbl>
    <w:p>
      <w:pPr>
        <w:pStyle w:val="Style17"/>
        <w:autoSpaceDE w:val="false"/>
        <w:ind w:left="1065" w:right="3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Style16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 xml:space="preserve">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 </w:t>
      </w:r>
    </w:p>
    <w:p>
      <w:pPr>
        <w:pStyle w:val="Style1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Глава Панковского городского поселения                                      Н.Ю. Фёдо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26:00Z</dcterms:created>
  <dc:creator>Пользователь</dc:creator>
  <dc:description/>
  <cp:keywords/>
  <dc:language>en-US</dc:language>
  <cp:lastModifiedBy>Пользователь</cp:lastModifiedBy>
  <dcterms:modified xsi:type="dcterms:W3CDTF">2019-02-04T08:42:00Z</dcterms:modified>
  <cp:revision>2</cp:revision>
  <dc:subject/>
  <dc:title/>
</cp:coreProperties>
</file>