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  <w:szCs w:val="8"/>
          <w:lang w:val="en-US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04.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  № 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 xml:space="preserve">бюджета Панковского городского поселения 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за 1 квартал 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года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В соответствии с пунктом 2 статьи 23 Бюджетного процесса Панковского городского поселения, утвержденного решением Совета депутатов Панковского городского поселения от 14.12.2016 №86, Администрация Панковского городского поселения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рилагаемый отчет об исполнении бюджета Панковского городского поселения за 1 квартал 2019 года (далее – отч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отчет в Совет депутатов Панковского городского поселения и в Контрольно-счетную палату Новгородского муниципального района для с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азместить постановление на официальном сайте в сети «Интернет» по адресу: панковка-адм.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Глава Панковского городского поселения                                  Н.Ю. Фё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060"/>
        <w:gridCol w:w="1442"/>
        <w:gridCol w:w="780"/>
        <w:gridCol w:w="780"/>
        <w:gridCol w:w="5324"/>
      </w:tblGrid>
      <w:tr>
        <w:trPr>
          <w:trHeight w:val="720" w:hRule="atLeast"/>
        </w:trPr>
        <w:tc>
          <w:tcPr>
            <w:tcW w:w="6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постановлению от 08.04.2019  № 2014  </w:t>
            </w:r>
          </w:p>
        </w:tc>
      </w:tr>
      <w:tr>
        <w:trPr>
          <w:trHeight w:val="255" w:hRule="atLeast"/>
        </w:trPr>
        <w:tc>
          <w:tcPr>
            <w:tcW w:w="1560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а Панковского городского поселения  за 1 квартал 2019 года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tbl>
            <w:tblPr>
              <w:tblW w:w="153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0"/>
              <w:gridCol w:w="601"/>
              <w:gridCol w:w="600"/>
              <w:gridCol w:w="3140"/>
              <w:gridCol w:w="2080"/>
              <w:gridCol w:w="2080"/>
              <w:gridCol w:w="2080"/>
            </w:tblGrid>
            <w:tr>
              <w:trPr>
                <w:trHeight w:val="255" w:hRule="atLeast"/>
              </w:trPr>
              <w:tc>
                <w:tcPr>
                  <w:tcW w:w="4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</w:t>
                    <w:br/>
                    <w:t>стро-</w:t>
                    <w:br/>
                    <w:t>ки</w:t>
                  </w:r>
                </w:p>
              </w:tc>
              <w:tc>
                <w:tcPr>
                  <w:tcW w:w="374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 дохода по бюджетной классификации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твержденные бюджетные назначения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сполнено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% исполн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7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7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0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бюджета - всего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 629 7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170 632,3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ОВЫЕ И НЕНАЛОГОВЫЕ ДОХО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0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 755 7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084 032,3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И НА ПРИБЫЛЬ, ДОХО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10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5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68 127,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доходы физических лиц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10200001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5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68 127,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,3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10201001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448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61 221,3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,3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10202001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,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4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10203001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808,6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0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5 7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 941,7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0200001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5 7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 941,7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0223001000011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4 40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493,12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,7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0223101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4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493,1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,7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0224001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,8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,1</w:t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0224101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,8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,1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0225001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98 9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4 033,3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,8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0225101000011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98 90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4 033,3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,8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0226001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28 7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9 937,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4,6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30226101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28 7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9 937,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4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И НА ИМУЩЕСТВО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60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 77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898 554,8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имущество физических лиц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60100000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84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2 416,6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,9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60103013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84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2 416,6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емельный налог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60600000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93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616 138,1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9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емельный налог с организаци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60603000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538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89 888,9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,3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емельный налог с организаций, обладающих земельным участком, расположенным в границах городских поселени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60603313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538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89 888,9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емельный налог с физических лиц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60604000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39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26 249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,3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емельный налог с физических лиц, обладающих земельным участком, расположенным в границах городских поселени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60604313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394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26 249,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ОСУДАРСТВЕННАЯ ПОШЛИН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80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91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,6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804000010000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91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,6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80402001000011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50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91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,6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538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3 599,4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,3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5000000000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88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2 413,5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9,8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5010000000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88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5 387,2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,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5013130000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88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5 387,2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сдачи в аренду имущества, составляющего государственную (муниципальную) казну (за исключением земельных участков)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5070000000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7 026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сдачи в аренду имущества, составляющего казну городских поселений (за исключением земельных участков)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5075130000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7 026,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9000000000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1 185,9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,5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904000000012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0 00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1 185,93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,5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109045130000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1 185,9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0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2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499,4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0600000000043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148,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2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0601000000043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148,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2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0601313000043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148,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2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0630000000043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351,1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4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0631000000043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351,1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4,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0631313000043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351,1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4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НЕНАЛОГОВЫЕ ДОХО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70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 399,3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евыясненные поступления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70100000000018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 399,33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евыясненные поступления, зачисляемые в бюджеты городских поселени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70105013000018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 399,3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БЕЗВОЗМЕЗДНЫЕ ПОСТУПЛЕНИЯ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874 0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5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874 0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200000000001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520 8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сидии бюджетам на реализацию программ формирования современной городской сре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255550000001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448 8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сидии бюджетам городских поселений на реализацию программ формирования современной городской сред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255551300001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448 8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субсиди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299990000001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07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субсидии бюджетам городских поселений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299991300001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07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300000000001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3 2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 6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,5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300240000001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4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9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,9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венции бюджетам городских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300241300001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4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9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,9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351180000001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9 7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351181300001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9 7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,0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ConsPlusNormal"/>
        <w:spacing w:lineRule="auto" w:line="192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pacing w:lineRule="auto" w:line="192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pacing w:lineRule="auto" w:line="192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pacing w:lineRule="auto" w:line="192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pacing w:lineRule="auto" w:line="192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pacing w:lineRule="auto" w:line="192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pacing w:lineRule="auto" w:line="192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pacing w:lineRule="auto" w:line="192"/>
        <w:ind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ConsPlusNormal"/>
        <w:spacing w:lineRule="auto" w:line="192"/>
        <w:ind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ConsPlusNormal"/>
        <w:spacing w:lineRule="auto" w:line="192"/>
        <w:ind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263"/>
        <w:gridCol w:w="1022"/>
        <w:gridCol w:w="1372"/>
        <w:gridCol w:w="1861"/>
        <w:gridCol w:w="1022"/>
        <w:gridCol w:w="1022"/>
        <w:gridCol w:w="2502"/>
        <w:gridCol w:w="3240"/>
        <w:gridCol w:w="2973"/>
      </w:tblGrid>
      <w:tr>
        <w:trPr>
          <w:trHeight w:val="675" w:hRule="atLeast"/>
        </w:trPr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 от 08.04.2019  № 2014</w:t>
            </w:r>
          </w:p>
        </w:tc>
      </w:tr>
      <w:tr>
        <w:trPr>
          <w:trHeight w:val="255" w:hRule="atLeast"/>
        </w:trPr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560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из бюджета Панковского городского поселения за 1 квартал 2019 года по разделам и подразделам, целевым статьям и видам расходов функциональной классификации расходов бюджетов РФ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5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0"/>
              <w:gridCol w:w="600"/>
              <w:gridCol w:w="600"/>
              <w:gridCol w:w="820"/>
              <w:gridCol w:w="1720"/>
              <w:gridCol w:w="600"/>
              <w:gridCol w:w="2080"/>
              <w:gridCol w:w="2080"/>
              <w:gridCol w:w="2080"/>
            </w:tblGrid>
            <w:tr>
              <w:trPr>
                <w:trHeight w:val="255" w:hRule="atLeast"/>
              </w:trPr>
              <w:tc>
                <w:tcPr>
                  <w:tcW w:w="4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</w:t>
                    <w:br/>
                    <w:t>стро-</w:t>
                    <w:br/>
                    <w:t>ки</w:t>
                  </w:r>
                </w:p>
              </w:tc>
              <w:tc>
                <w:tcPr>
                  <w:tcW w:w="3740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твержденные бюджетные назначения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сполнено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% исполн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740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740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740" w:type="dxa"/>
                  <w:gridSpan w:val="4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бюджета - всего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3740" w:type="dxa"/>
                  <w:gridSpan w:val="4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64 307,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815 292,0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74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ЩЕГОСУДАРСТВЕННЫЕ ВОПРОС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153 1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582 395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23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415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23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415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лава муниципального образова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23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415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23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415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,2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23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415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23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415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8 832,5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4 712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 1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4 467,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3 703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,9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594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55 423,3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243 30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55 423,32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24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55 423,32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088 9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55 423,32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,5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856 7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4 537,25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856 7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4 537,25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282 642,0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3 446,02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,2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0 7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93 357,9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1 091,23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52 2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6 325,65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52 2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6 325,6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5 979,9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8 210,2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576 220,0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98 115,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 560,4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 560,4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плата иных платежей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 557,4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,4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озмещение затрат по содержанию штатных единиц, осуществляющих переданные отдельные государственные полномочия област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4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6 90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6 9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2 826,4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4 073,5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 бюджету муниципального  района на возмещение затрат на содержание штатных единиц, осуществляющих переданные полномочия поселения в области градостроительной деятельност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 бюджету муниципального района по возмещению затрат на содержание штатных единиц, осуществляющих переданные полномочия поселения по  муниципальному жилищному контролю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5 4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35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5 4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35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 финансовому контролю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5 42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35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5 4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35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5 4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35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зервные фон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зервные фон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5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зервные фон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500250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500250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500250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ругие общегосударственные вопрос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206,6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8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206,6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8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206,6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8,6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ализация государственной политики в области приватизации и управления муниципальной собственностью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206,6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8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206,6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8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206,6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8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206,6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8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ЦИОНАЛЬНАЯ ОБОРОН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31,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31,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31,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31,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31,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,9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7 03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 765,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7 03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 765,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1 331,8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 629,3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,6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702,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136,0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6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6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6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6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6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6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еспечение пожарной безопасност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в области национальной безопасност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ЦИОНАЛЬНАЯ ЭКОНОМИК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 235 284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45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рожное хозяйство (дорожные фонды)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 185 284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45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5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Комплексное развитие транспортной  инфраструктуры на территории Панковского городского поселения на 2017-2027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 185 284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45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вышение надежности и безопасности движения по автомобильным дорогам местного знач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 185 284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45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одержание автомобильных дорог общего пользования местного значения в границах населенных пункт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6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 872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6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 872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6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 872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6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 872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апитальный ремонт и ремонт автомобильных дорог общего пользования местного значения в границах населенных пункт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234 519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 35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234 519,37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 35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234 519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 35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511 5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722 999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 35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сидии бюджетам городских и сельских  поселений на формирование муниципальных дорожных фон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7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7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7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7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7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7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7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7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капитальному ремонту  и ремонту  автомобильных дорог общего пользования местного значения в границах населенных пункт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S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87 893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1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S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87 893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1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S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87 893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1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S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87 893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1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Устойчивое развитие территории Панковского городского поселения на 2018-2020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вышение общего уровня благоустройства и санитарного содержания Панковского городского поселения для обеспечения достойного и комфортного проживания насе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ЖИЛИЩНО-КОММУНАЛЬНОЕ ХОЗЯЙСТВО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 078 602,8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49 457,7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Жилищное хозяйство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 906,8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 906,8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10 00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 906,83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шение прочих общегосударственных программ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826,4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826,4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826,4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826,4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капитальный ремонт муниципального жилого фонд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80,3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80,3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80,3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80,3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Благоустройство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 068 602,8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7 550,9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,7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Устойчивое развитие территории Панковского городского поселения на 2018-2020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662 836,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1 734,9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вышение общего уровня благоустройства и санитарного содержания Панковского городского поселения для обеспечения достойного и комфортного проживания насе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612 836,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1 734,9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зеленение территории посе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967 836,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1 734,9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967 836,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1 734,9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967 836,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1 734,9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3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967 836,1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1 734,9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рантовая поддержка местных инициатив граждан, проживающих в Панковском городском поселени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реализации проектов местных инициатив граждан, включенных в муниципальные программы развития территории Новгородской област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S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S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S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S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дпрограмма "Народный бюджет 2019 года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2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ивлечение населения к активному участию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программы, а также в последующем содержании и обеспечении сохранности объект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2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сидия бюджетам муниципальных образований Новгородской области на реализацию приоритетного проекта "Народный бюджет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76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76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76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76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в рамках подпрограммы "Народный бюджет 2019 года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S6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S6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S6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S6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Комплексное развитие транспортной  инфраструктуры на территории Панковского городского поселения на 2017-2027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287 0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7 816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вышение надежности и безопасности движения по автомобильным дорогам местного знач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287 0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7 816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рганизация уличного освещения с использованием  новых технологий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287 0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7 816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287 06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7 816,0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287 0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7 816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37 0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7 816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,7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918 706,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8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ведение ремонта и обустройства дворовых территорий МК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10 665,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5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мероприятия в рамках Муниципальной программы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благоустройству в рамках муниципальной программы 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374 665,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374 665,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374 665,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374 665,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ведение ремонта и обустройства общественной территори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508 041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5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мероприятия в рамках Муниципальной программы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25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 00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благоустройству в рамках муниципальной программы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78 041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78 041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78 041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78 041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РАЗОВАНИЕ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 7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фессиональная подготовка, переподготовка и повышение квалификаци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,5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олодежная политик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ализация мероприятий для детей и молодеж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УЛЬТУРА, КИНЕМАТОГРАФИЯ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00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 00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3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ультур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 00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3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 00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3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 00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3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в области культур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 00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3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 00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3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 00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3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 00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3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ОЦИАЛЬНАЯ ПОЛИТИК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1 2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3 957,8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енсионное обеспечение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1 2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3 957,8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1 2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3 957,8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1 2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3 957,8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,7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енсия муниципальным служащим, а также лицам, замещавшим муниципальные должности на постоянной (штатной) основе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82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1 2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3 957,8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82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1 2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3 957,8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82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1 2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3 957,8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пенсии, социальные доплаты к пенсиям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82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1 2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3 957,8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ИЗИЧЕСКАЯ КУЛЬТУРА И СПОРТ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 30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изическая культур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 30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 30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 30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в области физической культуры и спорт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 30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 30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,5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2"/>
        <w:gridCol w:w="1084"/>
        <w:gridCol w:w="1467"/>
        <w:gridCol w:w="803"/>
        <w:gridCol w:w="803"/>
        <w:gridCol w:w="2690"/>
        <w:gridCol w:w="1660"/>
        <w:gridCol w:w="929"/>
        <w:gridCol w:w="13"/>
      </w:tblGrid>
      <w:tr>
        <w:trPr>
          <w:trHeight w:val="720" w:hRule="atLeast"/>
        </w:trPr>
        <w:tc>
          <w:tcPr>
            <w:tcW w:w="6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08.04.2019  № 2014</w:t>
            </w:r>
          </w:p>
        </w:tc>
        <w:tc>
          <w:tcPr>
            <w:tcW w:w="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592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домственная структура расходов  бюджета Панковского городского поселения за 1 квартал 2019 год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5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0"/>
              <w:gridCol w:w="600"/>
              <w:gridCol w:w="600"/>
              <w:gridCol w:w="820"/>
              <w:gridCol w:w="1720"/>
              <w:gridCol w:w="600"/>
              <w:gridCol w:w="2080"/>
              <w:gridCol w:w="2080"/>
              <w:gridCol w:w="2080"/>
            </w:tblGrid>
            <w:tr>
              <w:trPr>
                <w:trHeight w:val="255" w:hRule="atLeast"/>
              </w:trPr>
              <w:tc>
                <w:tcPr>
                  <w:tcW w:w="4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</w:t>
                    <w:br/>
                    <w:t>стро-</w:t>
                    <w:br/>
                    <w:t>ки</w:t>
                  </w:r>
                </w:p>
              </w:tc>
              <w:tc>
                <w:tcPr>
                  <w:tcW w:w="3740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твержденные бюджетные назначения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сполнено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% исполн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740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740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740" w:type="dxa"/>
                  <w:gridSpan w:val="4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бюджета - всего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3740" w:type="dxa"/>
                  <w:gridSpan w:val="4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64 307,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815 292,0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74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ЩЕГОСУДАРСТВЕННЫЕ ВОПРОС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153 1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582 395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23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415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23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415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лава муниципального образова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23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415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23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415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,2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23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415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23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415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8 832,5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4 712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 1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4 467,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3 703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,9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594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55 423,3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243 30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55 423,32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243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55 423,3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088 9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55 423,3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,5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856 7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4 537,2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856 7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4 537,2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282 642,0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3 446,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,2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0 7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93 357,9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1 091,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52 2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6 325,6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52 2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6 325,6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5 979,9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8 210,2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576 220,0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98 115,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 560,4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 560,4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плата иных платежей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01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 557,4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,4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озмещение затрат по содержанию штатных единиц, осуществляющих переданные отдельные государственные полномочия област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4 4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6 90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6 9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2 826,4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4 073,5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00702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 бюджету муниципального  района на возмещение затрат на содержание штатных единиц, осуществляющих переданные полномочия поселения в области градостроительной деятельност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 бюджету муниципального района по возмещению затрат на содержание штатных единиц, осуществляющих переданные полномочия поселения по  муниципальному жилищному контролю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5 4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35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5 4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35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 финансовому контролю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5 42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35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5 4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35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00930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5 4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35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зервные фон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зервные фон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5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зервные фон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500250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500250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500250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ругие общегосударственные вопрос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206,6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8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206,6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8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206,6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8,6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ализация государственной политики в области приватизации и управления муниципальной собственностью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206,6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8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206,6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8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206,6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8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7 206,6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8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ЦИОНАЛЬНАЯ ОБОРОН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31,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31,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31,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31,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8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31,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,9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7 03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 765,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7 034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 765,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1 331,8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 629,3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,6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702,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136,0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6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6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6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6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6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6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еспечение пожарной безопасност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в области национальной безопасност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1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1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5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ЦИОНАЛЬНАЯ ЭКОНОМИК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 235 284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45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рожное хозяйство (дорожные фонды)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 185 284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45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5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Комплексное развитие транспортной  инфраструктуры на территории Панковского городского поселения на 2017-2027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 185 284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45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вышение надежности и безопасности движения по автомобильным дорогам местного знач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 185 284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45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одержание автомобильных дорог общего пользования местного значения в границах населенных пункт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6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 872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6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 872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6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 872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6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 872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апитальный ремонт и ремонт автомобильных дорог общего пользования местного значения в границах населенных пункт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234 519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 35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234 519,37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 35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234 519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 35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511 52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722 999,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 35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сидии бюджетам городских и сельских  поселений на формирование муниципальных дорожных фон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7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7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7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7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7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7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7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7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капитальному ремонту  и ремонту  автомобильных дорог общего пользования местного значения в границах населенных пункт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S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87 893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1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S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87 893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1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S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87 893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1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S1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87 893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1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Устойчивое развитие территории Панковского городского поселения на 2018-2020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вышение общего уровня благоустройства и санитарного содержания Панковского городского поселения для обеспечения достойного и комфортного проживания насе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ЖИЛИЩНО-КОММУНАЛЬНОЕ ХОЗЯЙСТВО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 078 602,8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49 457,7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Жилищное хозяйство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 906,8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1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 906,8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10 00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 906,83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шение прочих общегосударственных программ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826,4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826,4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826,4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2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826,4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капитальный ремонт муниципального жилого фонд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80,3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80,3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80,3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80,3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Благоустройство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 068 602,8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7 550,9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,7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Устойчивое развитие территории Панковского городского поселения на 2018-2020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662 836,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1 734,9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вышение общего уровня благоустройства и санитарного содержания Панковского городского поселения для обеспечения достойного и комфортного проживания насе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612 836,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1 734,9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зеленение территории посе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967 836,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1 734,9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967 836,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1 734,9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967 836,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1 734,9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12523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967 836,1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1 734,9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рантовая поддержка местных инициатив граждан, проживающих в Панковском городском поселени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реализации проектов местных инициатив граждан, включенных в муниципальные программы развития территории Новгородской област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S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S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S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02S2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дпрограмма "Народный бюджет 2019 года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2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ивлечение населения к активному участию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программы, а также в последующем содержании и обеспечении сохранности объект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2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сидия бюджетам муниципальных образований Новгородской области на реализацию приоритетного проекта "Народный бюджет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76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76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76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76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в рамках подпрограммы "Народный бюджет 2019 года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S6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S6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S6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103S6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0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Комплексное развитие транспортной  инфраструктуры на территории Панковского городского поселения на 2017-2027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287 0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7 816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вышение надежности и безопасности движения по автомобильным дорогам местного знач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287 0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7 816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рганизация уличного освещения с использованием  новых технологий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287 0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7 816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287 06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7 816,04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287 0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7 816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37 06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001251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5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7 816,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,7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918 706,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8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ведение ремонта и обустройства дворовых территорий МК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10 665,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,5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мероприятия в рамках Муниципальной программы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благоустройству в рамках муниципальной программы 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374 665,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374 665,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374 665,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1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374 665,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ведение ремонта и обустройства общественной территори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508 041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5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мероприятия в рамках Муниципальной программы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25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 00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252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благоустройству в рамках муниципальной программы "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"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78 041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78 041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78 041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002L55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78 041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РАЗОВАНИЕ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 7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фессиональная подготовка, переподготовка и повышение квалификаци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,5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3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8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олодежная политик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ализация мероприятий для детей и молодеж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9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УЛЬТУРА, КИНЕМАТОГРАФИЯ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00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 000,00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3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ультур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3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3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3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в области культур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3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3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3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0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3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ОЦИАЛЬНАЯ ПОЛИТИК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1 2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3 957,8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енсионное обеспечение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1 2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3 957,8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1 2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3 957,8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1 2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3 957,8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,7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енсия муниципальным служащим, а также лицам, замещавшим муниципальные должности на постоянной (штатной) основе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82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1 2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3 957,8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82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1 2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3 957,8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82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1 2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3 957,8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пенсии, социальные доплаты к пенсиям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82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1 2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3 957,8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ИЗИЧЕСКАЯ КУЛЬТУРА И СПОРТ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0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изическая культур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непрограммные статьи расход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внепрограмм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в области физической культуры и спорт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0025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 30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,5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6335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5612"/>
        <w:gridCol w:w="283"/>
        <w:gridCol w:w="272"/>
        <w:gridCol w:w="272"/>
        <w:gridCol w:w="1120"/>
        <w:gridCol w:w="600"/>
        <w:gridCol w:w="600"/>
        <w:gridCol w:w="2080"/>
        <w:gridCol w:w="2080"/>
        <w:gridCol w:w="2080"/>
        <w:gridCol w:w="591"/>
      </w:tblGrid>
      <w:tr>
        <w:trPr>
          <w:trHeight w:val="74" w:hRule="atLeast"/>
        </w:trPr>
        <w:tc>
          <w:tcPr>
            <w:tcW w:w="2633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tabs>
                <w:tab w:val="clear" w:pos="708"/>
                <w:tab w:val="left" w:pos="14317" w:leader="none"/>
              </w:tabs>
              <w:spacing w:lineRule="auto" w:line="192"/>
              <w:ind w:right="13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Приложение 4 </w:t>
            </w:r>
          </w:p>
          <w:p>
            <w:pPr>
              <w:pStyle w:val="ConsPlusNormal"/>
              <w:tabs>
                <w:tab w:val="clear" w:pos="708"/>
                <w:tab w:val="left" w:pos="14317" w:leader="none"/>
              </w:tabs>
              <w:spacing w:lineRule="auto" w:line="192"/>
              <w:ind w:right="1363" w:hanging="0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к  постановлению от </w:t>
            </w:r>
            <w:r>
              <w:rPr/>
              <w:t>08.04.2019  № 2014</w:t>
            </w:r>
          </w:p>
          <w:p>
            <w:pPr>
              <w:pStyle w:val="ConsPlusNormal"/>
              <w:tabs>
                <w:tab w:val="clear" w:pos="708"/>
                <w:tab w:val="left" w:pos="14317" w:leader="none"/>
              </w:tabs>
              <w:spacing w:lineRule="auto" w:line="192"/>
              <w:ind w:right="1363" w:hanging="0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  <w:p>
            <w:pPr>
              <w:pStyle w:val="ConsPlusNormal"/>
              <w:tabs>
                <w:tab w:val="clear" w:pos="708"/>
                <w:tab w:val="left" w:pos="14317" w:leader="none"/>
              </w:tabs>
              <w:spacing w:lineRule="auto" w:line="192"/>
              <w:ind w:right="136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чники финансирования дефицита бюджета Панковского городского поселения  за 1 квартал 2019 года</w:t>
            </w:r>
          </w:p>
          <w:tbl>
            <w:tblPr>
              <w:tblW w:w="15386" w:type="dxa"/>
              <w:jc w:val="left"/>
              <w:tblInd w:w="-11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1"/>
              <w:gridCol w:w="605"/>
              <w:gridCol w:w="600"/>
              <w:gridCol w:w="3140"/>
              <w:gridCol w:w="2080"/>
              <w:gridCol w:w="2080"/>
              <w:gridCol w:w="2080"/>
            </w:tblGrid>
            <w:tr>
              <w:trPr>
                <w:trHeight w:val="342" w:hRule="atLeast"/>
              </w:trPr>
              <w:tc>
                <w:tcPr>
                  <w:tcW w:w="48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6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</w:t>
                    <w:br/>
                    <w:t>стро-</w:t>
                    <w:br/>
                    <w:t>ки</w:t>
                  </w:r>
                </w:p>
              </w:tc>
              <w:tc>
                <w:tcPr>
                  <w:tcW w:w="374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 источника финансирования дефицита бюджета по бюджетной классификации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твержденные бюджетные назначения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сполнено</w:t>
                  </w:r>
                </w:p>
              </w:tc>
              <w:tc>
                <w:tcPr>
                  <w:tcW w:w="2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% исполнени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8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6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7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8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6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7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05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сточники финансирования дефицита бюджета - всего</w:t>
                  </w:r>
                </w:p>
              </w:tc>
              <w:tc>
                <w:tcPr>
                  <w:tcW w:w="60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34 591,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3 355 340,3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3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1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605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сточники внутреннего финансирования бюджета</w:t>
                  </w:r>
                </w:p>
              </w:tc>
              <w:tc>
                <w:tcPr>
                  <w:tcW w:w="60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37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1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sz w:val="16"/>
                      <w:szCs w:val="16"/>
                    </w:rPr>
                    <w:t xml:space="preserve">       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з них:</w:t>
                  </w:r>
                </w:p>
              </w:tc>
              <w:tc>
                <w:tcPr>
                  <w:tcW w:w="60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сточники внешнего финансирования бюджета</w:t>
                  </w:r>
                </w:p>
              </w:tc>
              <w:tc>
                <w:tcPr>
                  <w:tcW w:w="60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0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1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sz w:val="16"/>
                      <w:szCs w:val="16"/>
                    </w:rPr>
                    <w:t xml:space="preserve">       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з них:</w:t>
                  </w:r>
                </w:p>
              </w:tc>
              <w:tc>
                <w:tcPr>
                  <w:tcW w:w="60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зменение остатков средств</w:t>
                  </w:r>
                </w:p>
              </w:tc>
              <w:tc>
                <w:tcPr>
                  <w:tcW w:w="60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0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100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34 591,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3 355 340,3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3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60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0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105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34 591,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3 355 340,3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3,4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48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      </w:r>
                </w:p>
              </w:tc>
              <w:tc>
                <w:tcPr>
                  <w:tcW w:w="60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0</w:t>
                  </w:r>
                </w:p>
              </w:tc>
              <w:tc>
                <w:tcPr>
                  <w:tcW w:w="37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10600000000000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60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500000000005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33 629 7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6 170 632,3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60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502000000005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33 629 7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6 170 632,3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60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502010000005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33 629 7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6 170 632,3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величение прочих остатков денежных средств бюджетов городских поселений</w:t>
                  </w:r>
                </w:p>
              </w:tc>
              <w:tc>
                <w:tcPr>
                  <w:tcW w:w="60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502011300005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33 629 716,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6 170 632,3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60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500000000006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64 307,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815 292,0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60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502000000006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64 307,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815 292,0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60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502010000006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64 307,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815 292,0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80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меньшение прочих остатков денежных средств бюджетов городских поселений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3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502011300006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 564 307,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815 292,0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8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37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</w:tr>
    </w:tbl>
    <w:p>
      <w:pPr>
        <w:pStyle w:val="Style1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erpurlitem">
    <w:name w:val="serp-url__item"/>
    <w:basedOn w:val="Style13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hd w:fill="69FFFF" w:val="clear"/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right"/>
    </w:pPr>
    <w:rPr/>
  </w:style>
  <w:style w:type="paragraph" w:styleId="Xl82">
    <w:name w:val="xl8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right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right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before="280" w:after="280"/>
      <w:jc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CCFFCC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0:48:00Z</dcterms:created>
  <dc:creator>Admin</dc:creator>
  <dc:description/>
  <cp:keywords/>
  <dc:language>en-US</dc:language>
  <cp:lastModifiedBy>Панковка Администрация</cp:lastModifiedBy>
  <cp:lastPrinted>2019-04-09T16:59:00Z</cp:lastPrinted>
  <dcterms:modified xsi:type="dcterms:W3CDTF">2019-04-09T13:59:00Z</dcterms:modified>
  <cp:revision>9</cp:revision>
  <dc:subject/>
  <dc:title/>
</cp:coreProperties>
</file>