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2.2019 г. № 2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оступления заявления от лица, замещающего должность муниципальной службы в Администрации Панковского город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rStyle w:val="21"/>
          <w:rFonts w:cs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 w:val="28"/>
          <w:szCs w:val="28"/>
        </w:rPr>
        <w:t>02 марта 2007 года № 25-ФЗ «О муниципальной службе в Российской Федерации», администрация Панк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оступления заявления от лица, замещающего должность муниципальной службы в Администрации Панковского город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1"/>
          <w:rFonts w:cs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газете «Панковский вестник» и размести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Панковского городского поселения в информационно-телекоммуникационной сети Интернет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панковка-адм.рф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>Н.Ю. Фёдо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12.12.2019 № 2349</w:t>
      </w:r>
    </w:p>
    <w:p>
      <w:pPr>
        <w:pStyle w:val="ConsPlusNormal"/>
        <w:widowControl/>
        <w:ind w:hanging="0"/>
        <w:jc w:val="right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 Администрации Панковского город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1"/>
          <w:rFonts w:cs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ю Панковского городского поселения, должностному лицу, ответственному в Администрации Панковского городского поселения за работу по профилактике коррупционных и и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явление регистрируется в день поступления в журнале входящей документации, который должен быть прошит, пронумерован и скреплен печатью Администрации Панковского городского поселения. Заявлению присваивается регистрационный номе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Должностное лицо, ответственное в Администрации Панковского городского поселения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муниципальных служащих и урегулированию конфликта интересов на </w:t>
      </w:r>
      <w:r>
        <w:rPr>
          <w:spacing w:val="-1"/>
          <w:sz w:val="28"/>
          <w:szCs w:val="28"/>
        </w:rPr>
        <w:t>муниципальной службе в Администрации Панковского город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рассмотрение заявления комиссией в соответствии с Положением о комиссии, утверждаемым постановлением Администрации Панковского городского поселения от 09.02.2016 г. № 12 «</w:t>
      </w:r>
      <w:r>
        <w:rPr>
          <w:bCs/>
          <w:sz w:val="28"/>
          <w:szCs w:val="28"/>
        </w:rPr>
        <w:t>О комиссии по соблюдению требований к служебному поведению     муниципальных служащих   и   урегулированию конфликта интересов    на   муниципальной   службе    в Администрации   Панковского городского поселе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оступления заявления от лица, замещающего должность муниципальной службы в Администрации Панковского город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Панковского город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, должность муниципального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ащего, дата рожд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98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омендуемый образец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,  что при исполнении установленной законодательством Российской Федерации  обязанности  о  представлении сведений о доходах, об имуществе и обязательствах  имущественного  характера я не имею возможности представить сведения  о доходах, об имуществе и обязательствах имущественного характера своей (своего, своих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ИО супруги (супруга) и (ил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есовершеннолетних дет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чине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ывается конкретная причина(ы) непредставления сведений)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 заявлению  прилагаю  следующие  дополнительные  материалы  (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указываются дополнительные матер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Намериваюсь (не намериваюсь) лично присутствовать на заседании комиссии по 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                   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1:00Z</dcterms:created>
  <dc:creator>русса</dc:creator>
  <dc:description/>
  <cp:keywords/>
  <dc:language>en-US</dc:language>
  <cp:lastModifiedBy>Пользователь</cp:lastModifiedBy>
  <cp:lastPrinted>2019-12-12T09:36:00Z</cp:lastPrinted>
  <dcterms:modified xsi:type="dcterms:W3CDTF">2019-12-12T06:41:00Z</dcterms:modified>
  <cp:revision>2</cp:revision>
  <dc:subject/>
  <dc:title>СОВЕТ ДЕПУТАТОВ НОВОСЕЛЬСКОГО СЕЛЬСКОГО ПОСЕЛЕНИЯ</dc:title>
</cp:coreProperties>
</file>