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lang w:val="en-US" w:eastAsia="en-US"/>
        </w:rPr>
        <w:drawing>
          <wp:inline distT="0" distB="0" distL="0" distR="0">
            <wp:extent cx="7232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1"/>
        <w:ind w:left="50" w:right="630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1"/>
        <w:ind w:left="50" w:right="630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 09.02.2016 г. № 17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1"/>
        <w:ind w:left="50" w:right="6307" w:hanging="0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улиц и жилых домов населенного пункта Панковского город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унктом 21 статьи 14 главы 3 Федерального закона от 06.10.2003 № 131-ФЗ «Об общих принципах местного самоуправления в Российской Федерации», согласно Устава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23" w:after="0"/>
        <w:ind w:right="-1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Реестр улиц и жилых домов населенного пункта Панковского городского поселения согласно прилож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                         Н.Ю. Фё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  <w:t>от 09.02.2016 № 17</w:t>
      </w:r>
    </w:p>
    <w:p>
      <w:pPr>
        <w:pStyle w:val="Style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улиц и жилых дом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ложенных на территории Панковского городского поселен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3"/>
        <w:gridCol w:w="2393"/>
        <w:gridCol w:w="23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ул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д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 построй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.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.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.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.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.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.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.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.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.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устри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е шо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е шо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е шо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е шо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е шо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е шо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е шо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е шо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е шо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иорат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/ч 636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1:00Z</dcterms:created>
  <dc:creator>Admin</dc:creator>
  <dc:description/>
  <cp:keywords/>
  <dc:language>en-US</dc:language>
  <cp:lastModifiedBy>Пользователь</cp:lastModifiedBy>
  <cp:lastPrinted>2016-02-09T13:54:00Z</cp:lastPrinted>
  <dcterms:modified xsi:type="dcterms:W3CDTF">2018-11-09T07:51:00Z</dcterms:modified>
  <cp:revision>2</cp:revision>
  <dc:subject/>
  <dc:title/>
</cp:coreProperties>
</file>