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77495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овгородская область Новгородский  район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Панк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>2</w:t>
      </w: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  <w:lang w:val="en-US"/>
        </w:rPr>
        <w:t>5</w:t>
      </w: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>.0</w:t>
      </w: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  <w:lang w:val="en-US"/>
        </w:rPr>
        <w:t>6</w:t>
      </w: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>.201</w:t>
      </w: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  <w:lang w:val="en-US"/>
        </w:rPr>
        <w:t>4</w:t>
      </w: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 №</w:t>
      </w: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 xml:space="preserve">  </w:t>
      </w: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  <w:lang w:val="en-US"/>
        </w:rPr>
        <w:t>44</w:t>
      </w: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>_</w:t>
      </w:r>
    </w:p>
    <w:p>
      <w:pPr>
        <w:pStyle w:val="Normal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п. Панковк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ведения проверки готовности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отопительному периоду</w:t>
      </w:r>
    </w:p>
    <w:p>
      <w:pPr>
        <w:pStyle w:val="Normal"/>
        <w:ind w:left="-142"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142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142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 от 06.10.2003г. №131-ФЗ «Об общих принципах организации местного самоуправления в Российской Федерации»,  Федеральным законом от 27 июля 2010 года № 190-ФЗ «О теплоснабжении», приказом Министерства энергетики Российской Федерации от 12 марта 2013 года № 103 «Об утверждении Правил оценки готовности к отопительному периоду», Уставом Панковского городского поселения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ограмму проведения проверки готовности к отопительному периоду на территории Панковского городского поселения теплоснабжающих, теплосетевых организаций и потребителей тепловой энергии, в прилагаемой редакции (Приложение №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оздать комиссию по проверке теплоснабжающих, теплосетевых организаций  и потребителей тепловой энергии, находящихся на территории Панковского город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твердить состав комиссии по проверке теплоснабжающих, теплосетевых организаций  и потребителей тепловой энергии, находящихся на территории Панковского городского поселения (Приложение №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твердить акт проверки готовности к отопительному периоду и паспорт проверки готовности к отопительному периоду (Приложение № 3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Опубликовать настоящее постановление в газете «Панковский вестник» и разместить на официальном сайте Администрации Панковского городского поселения в </w:t>
      </w:r>
      <w:r>
        <w:rPr>
          <w:rFonts w:cs="Times New Roman" w:ascii="Times New Roman" w:hAnsi="Times New Roman"/>
          <w:bCs/>
          <w:sz w:val="26"/>
          <w:szCs w:val="26"/>
        </w:rPr>
        <w:t>информационно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bCs/>
          <w:sz w:val="26"/>
          <w:szCs w:val="26"/>
        </w:rPr>
        <w:t>телекоммуникационн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сети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Интернет</w:t>
      </w:r>
      <w:r>
        <w:rPr>
          <w:rFonts w:cs="Times New Roman" w:ascii="Times New Roman" w:hAnsi="Times New Roman"/>
          <w:sz w:val="26"/>
          <w:szCs w:val="26"/>
        </w:rPr>
        <w:t xml:space="preserve">» по адрес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admpankovk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Панковского  городского поселения                                          В.К. Цупик</w:t>
      </w:r>
      <w:r>
        <w:br w:type="page"/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о Постановлением 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Панковского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en-US"/>
        </w:rPr>
        <w:t>44</w:t>
      </w:r>
      <w:r>
        <w:rPr>
          <w:rFonts w:cs="Times New Roman" w:ascii="Times New Roman" w:hAnsi="Times New Roman"/>
          <w:sz w:val="26"/>
          <w:szCs w:val="26"/>
        </w:rPr>
        <w:t xml:space="preserve"> от 2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.0</w:t>
      </w:r>
      <w:r>
        <w:rPr>
          <w:rFonts w:cs="Times New Roman" w:ascii="Times New Roman" w:hAnsi="Times New Roman"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sz w:val="26"/>
          <w:szCs w:val="26"/>
        </w:rPr>
        <w:t>.201</w:t>
      </w:r>
      <w:r>
        <w:rPr>
          <w:rFonts w:cs="Times New Roman" w:ascii="Times New Roman" w:hAnsi="Times New Roman"/>
          <w:sz w:val="26"/>
          <w:szCs w:val="26"/>
          <w:lang w:val="en-US"/>
        </w:rPr>
        <w:t>4</w:t>
      </w:r>
      <w:r>
        <w:rPr>
          <w:rFonts w:cs="Times New Roman" w:ascii="Times New Roman" w:hAnsi="Times New Roman"/>
          <w:sz w:val="26"/>
          <w:szCs w:val="26"/>
        </w:rPr>
        <w:t>г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ведения проверки готовности к отопительному периоду теплоснабжающих, теплосетевых организаций и потребителей тепловой энергии на территории Панк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ь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оверка готовности объектов жилищного фонда, теплоснабжающих, теплосетевых организаций и потребителей тепловой энергии на территории Панковского городского поселения.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 программы</w:t>
      </w:r>
    </w:p>
    <w:p>
      <w:pPr>
        <w:pStyle w:val="Normal"/>
        <w:tabs>
          <w:tab w:val="clear" w:pos="708"/>
          <w:tab w:val="left" w:pos="225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готовности объектов жилищного фонда, теплоснабжающих, теплосетевых организаций и потребителей тепловой энергии на территории Панковского  городского поселения.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екты теплоснабжения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ОО ТК «Новгородская»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тельная № 12 (ул.Дорожников, п.Панковк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МК 8 МВт (ул.Заводская п.Панковк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МК 12,5 МВт (ул.Строительная п.Панковк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МК 15 МВт (ул.Промышленная п.Панковка)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ъекты, подлежащие проверке</w:t>
      </w:r>
    </w:p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467" w:leader="none"/>
        </w:tabs>
        <w:rPr/>
      </w:pPr>
      <w:r>
        <w:rPr/>
        <w:t>1. ООО «УК «Хозяйство жилищное»</w:t>
      </w:r>
    </w:p>
    <w:tbl>
      <w:tblPr>
        <w:tblW w:w="965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315" w:hRule="atLeast"/>
        </w:trPr>
        <w:tc>
          <w:tcPr>
            <w:tcW w:w="9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Дорожников  1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Дорожников  4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Заводская 89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Заводская 91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Заводская  92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Заводская  100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Индустриальная 1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Индустриальная 3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Индустриальная 5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Индустриальная 6 к.2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Индустриальная 12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  <w:t>2. ООО «Управляющая компания «Вече-1</w:t>
      </w:r>
    </w:p>
    <w:tbl>
      <w:tblPr>
        <w:tblW w:w="965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315" w:hRule="atLeast"/>
        </w:trPr>
        <w:tc>
          <w:tcPr>
            <w:tcW w:w="9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Дорожников  2</w:t>
            </w:r>
          </w:p>
        </w:tc>
      </w:tr>
      <w:tr>
        <w:trPr>
          <w:trHeight w:val="315" w:hRule="atLeast"/>
        </w:trPr>
        <w:tc>
          <w:tcPr>
            <w:tcW w:w="965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Дорожников  3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Дорожников  5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Дорожников  6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Дорожников  7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Заводская 15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Заводская 56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Заводская  80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Заводская  84</w:t>
            </w:r>
          </w:p>
        </w:tc>
      </w:tr>
      <w:tr>
        <w:trPr>
          <w:trHeight w:val="223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Индустриальная 2 к.1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Индустриальная 4</w:t>
            </w:r>
          </w:p>
        </w:tc>
      </w:tr>
      <w:tr>
        <w:trPr>
          <w:trHeight w:val="204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Индустриальная 4 к.1</w:t>
            </w:r>
          </w:p>
        </w:tc>
      </w:tr>
      <w:tr>
        <w:trPr>
          <w:trHeight w:val="204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Индустриальная 4 к.2</w:t>
            </w:r>
          </w:p>
        </w:tc>
      </w:tr>
      <w:tr>
        <w:trPr>
          <w:trHeight w:val="311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Индустриальная 6 к.1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Индустриальная 8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Индустриальная 10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Индустриальная 26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Октябрьская 1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Октябрьская 2</w:t>
            </w:r>
          </w:p>
        </w:tc>
      </w:tr>
      <w:tr>
        <w:trPr>
          <w:trHeight w:val="151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Октябрьская 4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Октябрьская 5</w:t>
            </w:r>
          </w:p>
        </w:tc>
      </w:tr>
      <w:tr>
        <w:trPr>
          <w:trHeight w:val="19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Октябрьская 6</w:t>
            </w:r>
          </w:p>
        </w:tc>
      </w:tr>
      <w:tr>
        <w:trPr>
          <w:trHeight w:val="123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Первомайская 1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Первомайская 2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Пионерская 3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Пионерская 4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Пионерская 5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Пионерская 6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Пионерская 7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Пионерская 8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Пионерская 9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Пионерская 10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Промышленная 7-А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Промышленная 11</w:t>
            </w:r>
          </w:p>
        </w:tc>
      </w:tr>
      <w:tr>
        <w:trPr>
          <w:trHeight w:val="271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Промышленная 11 к.1</w:t>
            </w:r>
          </w:p>
        </w:tc>
      </w:tr>
      <w:tr>
        <w:trPr>
          <w:trHeight w:val="271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Промышленная 11-А</w:t>
            </w:r>
          </w:p>
        </w:tc>
      </w:tr>
      <w:tr>
        <w:trPr>
          <w:trHeight w:val="171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Промышленная 11 к.2</w:t>
            </w:r>
          </w:p>
        </w:tc>
      </w:tr>
      <w:tr>
        <w:trPr>
          <w:trHeight w:val="293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Промышленная 11 к.4</w:t>
            </w:r>
          </w:p>
        </w:tc>
      </w:tr>
      <w:tr>
        <w:trPr>
          <w:trHeight w:val="293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Промышленная 11 к.5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Советская 1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Советская 3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Советская 5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Советская 6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Советская 7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Строительная 3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Строительная 5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Строительная 6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Строительная 7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Строительная 7-А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Строительная 8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Строительная 8-А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Строительная 10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Строительная 11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Строительная 12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Строительная 13</w:t>
            </w:r>
          </w:p>
        </w:tc>
      </w:tr>
      <w:tr>
        <w:trPr>
          <w:trHeight w:val="315" w:hRule="atLeast"/>
        </w:trPr>
        <w:tc>
          <w:tcPr>
            <w:tcW w:w="96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квартирный жилой дом, расположенный по адресу: п.Панковка, ул.Строительная 14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епосредственное управление: Многоквартирный жилой дом, расположенный по адресу: п. Панковка, ул. Индустриальная, д.10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Многоквартирный жилой дом, расположенный по адресу: п. Панковка, ул. Индустриальная, д.25а</w:t>
      </w:r>
    </w:p>
    <w:p>
      <w:pPr>
        <w:pStyle w:val="Normal"/>
        <w:tabs>
          <w:tab w:val="clear" w:pos="708"/>
          <w:tab w:val="left" w:pos="9467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ОО «УК «Согласие»: Многоквартирный жилой дом, расположенный по адресу: п.Панковка, ул. Промышленная, д.11, к.3</w:t>
      </w:r>
    </w:p>
    <w:p>
      <w:pPr>
        <w:pStyle w:val="Normal"/>
        <w:tabs>
          <w:tab w:val="clear" w:pos="708"/>
          <w:tab w:val="left" w:pos="9467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Администрация Панковского городского посселения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ОАОУ СПО «Дорожно-транспортный техникум»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МАУ «Дом молодежи»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МБУК "Межпоселенческая центральная библиотека"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МАДОУ №19 "Детский сад комбинированного вида"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МАДОУ №20 "Детский сад комбинированного вида "Пчелка"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Муниципальное общеобразовательное учреждение Панковская СОШ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МОУ "Новгородский центр внешкольной работы"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МУП «Дружба»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провер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ОО ТК «Новгородская» - 24.09.201</w:t>
      </w:r>
      <w:r>
        <w:rPr>
          <w:rFonts w:cs="Times New Roman" w:ascii="Times New Roman" w:hAnsi="Times New Roman"/>
          <w:sz w:val="26"/>
          <w:szCs w:val="26"/>
          <w:lang w:val="en-US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г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тельная № 12 (ул.Дорожников, п.Панковк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МК №8 МВт (ул.Заводская п.Панковк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МК №12,5 МВт (ул.Строительная п.Панковк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МК №15 МВт (ул.Промышленная п.Панковка)</w:t>
      </w:r>
    </w:p>
    <w:p>
      <w:pPr>
        <w:pStyle w:val="Normal"/>
        <w:tabs>
          <w:tab w:val="clear" w:pos="708"/>
          <w:tab w:val="left" w:pos="9467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2. ООО «УК «Хозяйство жилищное» (многоквартирные жилые дома)- 10.09.2014г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3. ООО «Управляющая компания «Вече-1 (многоквартирные жилые дома) – 12.09.2014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Многоквартирный жилой дом, расположенный по адресу: п. Панковка, ул. Индустриальная, д.10а-15.09.201</w:t>
      </w:r>
      <w:r>
        <w:rPr>
          <w:rFonts w:cs="Times New Roman" w:ascii="Times New Roman" w:hAnsi="Times New Roman"/>
          <w:sz w:val="26"/>
          <w:szCs w:val="26"/>
          <w:lang w:val="en-US"/>
        </w:rPr>
        <w:t>4</w:t>
      </w:r>
      <w:r>
        <w:rPr>
          <w:rFonts w:cs="Times New Roman" w:ascii="Times New Roman" w:hAnsi="Times New Roman"/>
          <w:sz w:val="26"/>
          <w:szCs w:val="26"/>
        </w:rPr>
        <w:t>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Многоквартирный жилой дом, расположенный по адресу: п. Панковка, ул. Индустриальная, д.25а-15.09.2014г.</w:t>
      </w:r>
    </w:p>
    <w:p>
      <w:pPr>
        <w:pStyle w:val="Normal"/>
        <w:tabs>
          <w:tab w:val="clear" w:pos="708"/>
          <w:tab w:val="left" w:pos="9467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ОО «УК «Согласие» (многоквартирный жилой дом) – 10.09.2014</w:t>
      </w:r>
      <w:r>
        <w:rPr/>
        <w:t>г.</w:t>
      </w:r>
    </w:p>
    <w:tbl>
      <w:tblPr>
        <w:tblW w:w="987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2"/>
      </w:tblGrid>
      <w:tr>
        <w:trPr>
          <w:trHeight w:val="315" w:hRule="atLeast"/>
        </w:trPr>
        <w:tc>
          <w:tcPr>
            <w:tcW w:w="98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Администрация Панковского городского поселения – 10.09.204г.</w:t>
            </w:r>
          </w:p>
        </w:tc>
      </w:tr>
      <w:tr>
        <w:trPr>
          <w:trHeight w:val="315" w:hRule="atLeast"/>
        </w:trPr>
        <w:tc>
          <w:tcPr>
            <w:tcW w:w="98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АОУ СПО «Дорожно-транспортный техникум»- 05.09.2014г.</w:t>
            </w:r>
          </w:p>
        </w:tc>
      </w:tr>
      <w:tr>
        <w:trPr>
          <w:trHeight w:val="315" w:hRule="atLeast"/>
        </w:trPr>
        <w:tc>
          <w:tcPr>
            <w:tcW w:w="98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АУ «Дом молодежи»- 05.09.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</w:tc>
      </w:tr>
      <w:tr>
        <w:trPr>
          <w:trHeight w:val="315" w:hRule="atLeast"/>
        </w:trPr>
        <w:tc>
          <w:tcPr>
            <w:tcW w:w="98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МБУК "Межпоселенческая центральная библиотека"- 05.09.2014г.</w:t>
            </w:r>
          </w:p>
        </w:tc>
      </w:tr>
      <w:tr>
        <w:trPr>
          <w:trHeight w:val="315" w:hRule="atLeast"/>
        </w:trPr>
        <w:tc>
          <w:tcPr>
            <w:tcW w:w="98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МАДОУ №19 "Детский сад комбинированного вида"- 05.09.2014г.</w:t>
            </w:r>
          </w:p>
        </w:tc>
      </w:tr>
      <w:tr>
        <w:trPr>
          <w:trHeight w:val="315" w:hRule="atLeast"/>
        </w:trPr>
        <w:tc>
          <w:tcPr>
            <w:tcW w:w="98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МАДОУ №20 "Детский сад комбинированного вида "Пчелка"- 09.09.2014г.</w:t>
            </w:r>
          </w:p>
        </w:tc>
      </w:tr>
      <w:tr>
        <w:trPr>
          <w:trHeight w:val="315" w:hRule="atLeast"/>
        </w:trPr>
        <w:tc>
          <w:tcPr>
            <w:tcW w:w="9872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 Муниципальное общеобразовательное учреждение Панковская СОШ – 13.09.2014г.</w:t>
            </w:r>
          </w:p>
        </w:tc>
      </w:tr>
      <w:tr>
        <w:trPr>
          <w:trHeight w:val="315" w:hRule="atLeast"/>
        </w:trPr>
        <w:tc>
          <w:tcPr>
            <w:tcW w:w="98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 МОУ "Новгородский центр внешкольной работы"- 05.09.2014г.</w:t>
            </w:r>
          </w:p>
        </w:tc>
      </w:tr>
      <w:tr>
        <w:trPr>
          <w:trHeight w:val="315" w:hRule="atLeast"/>
        </w:trPr>
        <w:tc>
          <w:tcPr>
            <w:tcW w:w="9872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 МУП «Дружба»- 11.09.201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ументы, проверяемые в ходе проверк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 целях оценки готовности потребителей тепловой энергии,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теплоснабжающих и теплосетевых организаций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отопительному периоду проверяются документы в соответствии с Правилами оценки готовности к отопительному периоду, установленными приказом Министерства энергетики Российской Федерации от 12 марта 2013 года № 103 «Об утверждении Правил оценки готовности к отопительному периоду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</w:rPr>
        <w:tab/>
        <w:t xml:space="preserve">1. </w:t>
      </w:r>
      <w:r>
        <w:rPr>
          <w:rFonts w:cs="Times New Roman" w:ascii="Times New Roman" w:hAnsi="Times New Roman"/>
          <w:sz w:val="26"/>
          <w:szCs w:val="26"/>
        </w:rPr>
        <w:t>В целях оценки готовности потребителей тепловой энергии к отопительному периоду проверяются документы, удостоверяющие: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ведение промывки оборудования и коммуникаций теплопотребляющих установок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разработку эксплуатационных режимов, а также мероприятий по их внедрению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выполнение плана ремонтных работ и качество их выполнения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состояние тепловых сетей, принадлежащих потребителю тепловой энергии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состояние трубопроводов, арматуры и тепловой изоляции в пределах тепловых пунктов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) работоспособность защиты систем теплопотребления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) плотность оборудования тепловых пунктов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3) наличие пломб на расчетных шайбах и соплах элеваторов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4) отсутствие задолженности за поставленные тепловую энергию (мощность), теплоноситель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7) надежность теплоснабжения потребителей тепловой энергии с учетом климатических условий в соответствии с критериями, приведенными в приложении N 3 к настоящим Правила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В целях оценки готовности </w:t>
      </w:r>
      <w:r>
        <w:rPr>
          <w:rStyle w:val="StrongEmphasis"/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теплоснабжающих и теплосетевых организаций </w:t>
      </w:r>
      <w:r>
        <w:rPr>
          <w:rFonts w:cs="Times New Roman" w:ascii="Times New Roman" w:hAnsi="Times New Roman"/>
          <w:sz w:val="26"/>
          <w:szCs w:val="26"/>
        </w:rPr>
        <w:t>к отопительному периоду проверяются документы, удостоверяющие: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наличие нормативных запасов топлива на источниках тепловой энергии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функционирование эксплуатационной, диспетчерской и аварийной служб, а именно:</w:t>
      </w:r>
    </w:p>
    <w:p>
      <w:pPr>
        <w:pStyle w:val="Style12"/>
        <w:spacing w:before="0" w:after="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комплектованность указанных служб персоналом;</w:t>
      </w:r>
    </w:p>
    <w:p>
      <w:pPr>
        <w:pStyle w:val="Style12"/>
        <w:spacing w:before="0" w:after="0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проведение наладки принадлежащих им тепловых сетей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организацию контроля режимов потребления тепловой энергии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) обеспечение качества теплоносителей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9) организацию коммерческого учета приобретаемой и реализуемой тепловой энергии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Законом о теплоснабжении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товность систем приема и разгрузки топлива, топливо приготовления и топливоподачи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водно-химического режима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гидравлических и тепловых испытаний тепловых сетей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планового графика ремонта тепловых сетей и источников тепловой энергии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Style12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 работоспособность автоматических регуляторов при их наличии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о Постановлением 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Панковского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en-US"/>
        </w:rPr>
        <w:t>44</w:t>
      </w:r>
      <w:r>
        <w:rPr>
          <w:rFonts w:cs="Times New Roman" w:ascii="Times New Roman" w:hAnsi="Times New Roman"/>
          <w:sz w:val="26"/>
          <w:szCs w:val="26"/>
        </w:rPr>
        <w:t xml:space="preserve"> от 2</w:t>
      </w:r>
      <w:r>
        <w:rPr>
          <w:rFonts w:cs="Times New Roman" w:ascii="Times New Roman" w:hAnsi="Times New Roman"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.0</w:t>
      </w:r>
      <w:r>
        <w:rPr>
          <w:rFonts w:cs="Times New Roman" w:ascii="Times New Roman" w:hAnsi="Times New Roman"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sz w:val="26"/>
          <w:szCs w:val="26"/>
        </w:rPr>
        <w:t>.201</w:t>
      </w:r>
      <w:r>
        <w:rPr>
          <w:rFonts w:cs="Times New Roman" w:ascii="Times New Roman" w:hAnsi="Times New Roman"/>
          <w:sz w:val="26"/>
          <w:szCs w:val="26"/>
          <w:lang w:val="en-US"/>
        </w:rPr>
        <w:t>4</w:t>
      </w:r>
      <w:r>
        <w:rPr>
          <w:rFonts w:cs="Times New Roman" w:ascii="Times New Roman" w:hAnsi="Times New Roman"/>
          <w:sz w:val="26"/>
          <w:szCs w:val="26"/>
        </w:rPr>
        <w:t>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928" w:leader="none"/>
          <w:tab w:val="right" w:pos="9354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коми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проверке теплоснабжающих, теплосетевых организаций  и потребителей тепловой энергии, находящихся на терри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нк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 комиссии: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упик В.К. – Глава Панковского городского поселения;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ститель председателя комиссии: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коловская Я.В. – Заместитель Главы Администрации Панковского городского поселения; 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гольникова А.Н. – ведущий специалист администрации Панковского городского Поселения;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южный А.И. – главный специалист-юрист администрации Панковского городского поселения;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и Управляющих компаний ООО «Управляющая компания «Вече-1»,  ООО «УК «Хозяйство жилищное» (по согласованию);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ООО «Тепловая Компания Новгородская»  (по согласованию);</w:t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555" w:leader="none"/>
          <w:tab w:val="right" w:pos="9355" w:leader="none"/>
        </w:tabs>
        <w:ind w:left="1985" w:hanging="198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Северо-Западного управления Ростехнадзора (по согласованию).</w:t>
      </w:r>
      <w:r>
        <w:br w:type="page"/>
      </w:r>
    </w:p>
    <w:p>
      <w:pPr>
        <w:pStyle w:val="Style12"/>
        <w:spacing w:before="0" w:after="0"/>
        <w:ind w:firstLine="567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о Постановлением 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Панковского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44 от 25 .06.2014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проверки готовности к отопительному периоду 2014/2015 г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.Панковка                                                                                                                        "___" ____________ 2014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 xml:space="preserve">Комиссия, утвержденная Постановлением Администрации Панковского городского поселения № _____ от _________________2013 года в   соответствии с программой проведения проверки готовности   к отопительному периоду, утвержденной  указанным постановлением в соответствии с 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  от  27  июля  2010 г. N 190-ФЗ "О теплоснабжении", приказом Минэнерго от 13.03.2013 года № 103 «Об утверждении Правил оценки готовности  к отопительному периоду» провела проверку готовности к отопительному периоду:</w:t>
      </w:r>
    </w:p>
    <w:p>
      <w:pPr>
        <w:pStyle w:val="Normal"/>
        <w:tabs>
          <w:tab w:val="clear" w:pos="708"/>
          <w:tab w:val="left" w:pos="9467" w:leader="none"/>
        </w:tabs>
        <w:rPr/>
      </w:pPr>
      <w:r>
        <w:rPr>
          <w:b/>
          <w:u w:val="single"/>
        </w:rPr>
        <w:t>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готовности к отопительному  периоду  проводилась  в  отношении  следующих объектов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________________________________________________________________________________________________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>В ходе проведения проверки  готовности  к  отопительному  периоду  комиссия установила: ______________________________________________________ к работе в отопительном периоде 2014/2015г.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</w:t>
      </w:r>
      <w:r>
        <w:rPr>
          <w:rFonts w:cs="Times New Roman" w:ascii="Times New Roman" w:hAnsi="Times New Roman"/>
          <w:sz w:val="14"/>
          <w:szCs w:val="14"/>
        </w:rPr>
        <w:t>(готовность/неготовность к работе в отопительном периоде)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 xml:space="preserve">Вывод комиссии по итогам проведения  проверки  готовности  к  отопительному периоду 2014-2015гг.: __________________________________________________ к  отопительному периоду 2014-2015гг.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</w:rPr>
        <w:t xml:space="preserve">Приложения к акту проверки готовности к отопительному периоду 2014/2015гг.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Председатель комиссии:   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председа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комиссии:                            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                 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__" _________________ 20__ г.  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дпись, расшифровка подписи 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муниципального образования, теплоснабжающей организации</w:t>
      </w:r>
    </w:p>
    <w:p>
      <w:pPr>
        <w:pStyle w:val="ConsPlusNonformat"/>
        <w:ind w:left="198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потребителя тепловой энергии, в отношении которого</w:t>
      </w:r>
    </w:p>
    <w:p>
      <w:pPr>
        <w:pStyle w:val="ConsPlusNonformat"/>
        <w:ind w:left="1980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проводилась проверка готовности  к отопительному периоду)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товности к отопительному периоду 2014/2015 г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анковское городское поселение)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лное наименование 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организации, теплосетевой организации, потребителя тепловой энергии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в отношении которого проводилась проверка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 готовности к отопительному периоду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______ N 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лава Панковского  городского поселения_________________           _________ 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расшифровка подписи и печать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полномоченного органа, образовавшего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омиссию по проведению проверки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готовности к отопительному периоду)</w:t>
      </w:r>
    </w:p>
    <w:p>
      <w:pPr>
        <w:pStyle w:val="Normal"/>
        <w:tabs>
          <w:tab w:val="clear" w:pos="708"/>
          <w:tab w:val="left" w:pos="373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о Постановлением 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Панковского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44 от 25 .06.2014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И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и готовности к отопительному периоду на территории Панковского город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ТРЕБОВ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Повышение надёжности систем коммунального теплоснабжения, своевременная и всесторонняя подготовка к отопительному периоду и проведении его во взаимодействии теплоснабжающих организаций, потребителей тепловой энергии, топливо водоснабжающих и других организаций являются важнейшими мерами в обеспечении бесперебойного теплоснабжения на территории Панковского город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Основной задачей предприятий, учреждений и организаций, расположенных на территории Панковского городского поселения при подготовке и проведение отопительного сезона являются обеспечение устойчивого тепло-, водо-, электро- и топливоснабжения потребителей, поддержания необходимых параметров энергоносителей и нормативного температурного режима в зданиях с учетом их назнач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Весь комплекс мероприятий по подготовке и проведению отопительного сезона подразделяется на этапы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дготовка к отопительному сезону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пробование систем теплоснабжени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ериодическое протапливание (начало отопительного сезона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гулярное отопление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хождение зимнего максимума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авершение отопительного сезона и обеспечение горячего водоснабжения в межотопительный период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 При подготовке и проведении отопительного сезона предприятиям, учреждениям и организациям необходимо руководствоваться правовыми актами администрации Панковского городского поселения, решениями комиссии по подготовке коммунального хозяйства к работе в зимних условиях (в дальнейшем - Комиссия), договорами энергоснабжения, действующими нормативно-техническими документами и настоящими Правилам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ссия создается Постановлением администрации поселения. Председателем Комиссии является заместитель главы администрации Панковского городского посе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5. Взаимоотношения теплоснабжающих организаций с потребителями непосредственно определяются заключенными между ними договорами и действующей нормативной и нормативно-технической документацие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ница ответственности между потребителем и теплоснабжающей организацией за состояние и обслуживание систем теплопотребления определяется их балансовой принадлежностью и фиксируется в прилагаемом к договору акте разграничения балансовой принадлежности инженерных сетей и эксплуатационной ответственности сторон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6. Обслуживание бесхозяйных сетей осуществляется в соответствии с Федеральным законом «О теплоснабжении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7. Земляные работы, связанные с вскрытием грунта и дорожных покрытий, должны проводиться в соответствии с Правилами благоустройства и санитарного содержания территорий Панковского городского поселения 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8. Выдача разрешений на производство аварийных работ, связанных с нарушением благоустройства, для предприятий, учреждений и организаций - владельцев инженерных коммуникаций и их подрядных организаций производится администрацией Панковского городского посе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9. Работы по реконструкции и капитальному ремонту тепловых сетей могут производиться в течение всего года в соответствии с технической документацией по согласованным с администрацией поселения  графикам производства работ. При этом должны быть приняты меры по обеспечению тепло- и водоснабжения жилых домов и  зданий в соответствии с условиями догово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0. При возникновении чрезвычайных ситуаций (крупных аварий) на инженерных сооружениях и коммуникациях общее руководство по локализации и ликвидации их возлагается на руководителей Комисс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1. Для разработки плана подготовки объектов топливно-энергетического комплекса жилищно-коммунального хозяйства Панковского городского поселения  к работе в зимних условиях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се предприятия, учреждения и организации, расположенные на территории поселения, представляют до 1 марта в администрации поселения  планы подготовки своих хозяйств к отопительному сезону с графиками производства работ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администрация  поселения  представляет в Администрацию района до 25 апреля справку о предварительных результатах прохождения отопительного сезона с указанием выявленных недостатков и конкретные предложения по их устранению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ГОТОВКА К ОТОПИТЕЛЬНОМУ СЕЗОН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Подготовка к отопительному сезону включает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явление недостатков по прошедшему отопительному сезону, разработку и выполнение мероприятий по устранению выявленных дефектов и нарушен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издание распоряжения  поселения  об итогах прошедшего отопительного сезона с утверждением плана мероприятий по подготовке теплоэнергетического хозяйства, сооружений и зданий к новому отопительному сезон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аключение договоров с теплоснабжающими и подрядными организациями, решение вопросов финансирования и материально-технического обеспечени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дение необходимых работ на источниках теплоснабжения, в т.ч. осмотров и испытаний котлов, сосудов, трубопроводов в соответствии с требованиями Правил Ростехнадзора, в соответствии с графиком подготовки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полнение работ на тепловых сетях по реконструкции, капитальному и текущему ремонтам, испытаниям и промывкам, разработка графика отпуска тепла и гидравлического режима тепловых сетей, в соответствии с графиком подготовки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дение работ по подготовке зданий, профилактике, ремонту и замене оборудования на инженерных системах, в соответствии с графиком подготовки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полнение работ на системах водоснабжения источников теплоснабж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Работы на источниках теплоснабжения должны быть завершены согласно срокам предварительно согласованных графиков ремонта и, как правило, не позднее 15 сентябр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ом работ является получение паспорта готовности объекта теплоснабж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Работы на тепловых сетях, вводах и внутренних домовых системах теплоснабжения должны быть закончены, как правило, до 15 сентябр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 Тепловые сети должны подвергаться контрольным испытаниям в соответствии с действующей нормативно-технической документацией. Прочностное состояние подземных тепловых сетей должно оцениваться на основании анализа имевших место дефектов в отопительном сезоне и ежегодно проводимых гидравлических опрессовок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5. Все виды испытаний тепловых сетей проводятся отдельно. Во всех случаях должны быть обеспечены тщательное наблюдение за всеми точками тепловой сети, указанными в программе испытаний, и оперативная связь между руководителями испытаний, отдельными исполнителями и потребителям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 Графики ремонтов и проведения испытаний тепловых сетей и остановок   котельных, согласовываются с администрациями посе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7. В графиках ремонта тепловых сетей и источников теплоснабжения может допускаться перерыв в подаче горячей воды потребителям, согласно договору не более 21 дня по согласованию с администрацией поселения 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я об отключении систем горячего водоснабжения принимаются по обоснованным представлениям руководства предприятий, учреждений и организац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ключение горячей воды на больший срок или повторное отключение, связанное с реконструкцией и ремонтом источников теплоснабжения и тепловых сетей, согласовываются с администрациями поселения 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8. Срок представления графиков на согласование в администрации муниципальных образований районов (городских поселений)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тановок на плановый ремонт ТЭЦ и котельных - до 15 марта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емонта и реконструкции тепловых сетей - до 15 марта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спытания на расчетную температуру - до 15 марта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гидравлической опрессовки тепловых сетей в конце отопительного сезона - до 25 апреля; перед отопительным сезоном – до 25 август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9. Владельцы тепловых сетей в недельный срок доводят графики до потребителе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0. Тепловые сети после монтажа, капитального ремонта и реконструкции должны подвергаться гидропромывке. Необходимость промывки и химической обработки тепловых сетей, открытых систем теплоснабжения и связанных с ними систем теплоснабжения и горячего водоснабжения в период подготовки к отопительному сезону должна определяться органами Роспотребнадзора или специализированной лабораторией в зависимости от качества горячей воды, поступающей к потребителю. После проведения аварийных работ на теплотрассах теплоснабжающие организации обязаны производить гидропромывку данных участков сете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1. Управляющие компании обслуживающие тепловые сети, вводы в дома, внутридомовые системы в срок до 25 мая согласовывают с теплоснабжающими организациями графики их предъявлений на готовность к отопительному сезону. Сроки подготовки сетей, вводов, внутридомовых систем должны быть увязаны с графиками ремонтов тепловых систем и источников теплоснабжения. Согласованные графики предъявления объектов на готовность к отопительному сезону предъявляются в администрации муниципальных образован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2. Потребители тепла в процессе подготовки к отопительному сезону проводят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следование технического состояния зданий и их инженерного оборудования. Результаты обследования, выводы и предложения оформляются актами планового сплошного обследования жилого (административного) здания, по форме (приложение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боты по профилактике и ремонту внутридомовых систем, вводов и внутриквартальных сетей, приборов учета отпуска тепла в сроки, согласованные с теплоснабжающей организацией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боты по герметизации канала теплотрассы на вводе, планировке грунта вокруг здания и планировке на вводах теплотрассы во избежание попадания теплосетевой воды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мывку внутренних систем центрального отопления гидравлическим и гидропневматическим способом не реже 1 раз в год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мывку внутриквартальных сетей и вводов, находящихся на его балансе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становку диафрагм и сопел по расчетам, представленным теплоснабжающими организациями, имеющими лицензию, с учетом результатов наладки в прошедшем отопительном сезоне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тепление дверей, лестничных клеток, чердаков, подвалов, внутренней разводки, восстановление замков на дверях помещений тепловых пунктов, чердаков, водомерных узлов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боты по созданию нормального температурного - влажностного режима чердачных помещений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тепление помещений водомерных узлов на водопроводных вводах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верку резервных вводов водо- и электроснабжени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пробование вторых вводов электроснабжения жилых дом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3. Приемка систем теплопотребления после выполнения работ, перечисленных в п. 2.12 и устранение замечаний теплоснабжающей организации оформляется двусторонним акт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4. После подготовки систем отопления производится ее консервация заполнением сетевой водой с отключением от внешней сети, при необходимости, установкой заглушек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5. Подготовку к отопительному сезону тепловых сетей, ЦТП, насосных систем центрального отопления и горячего водоснабжения домов-новостроек, не принятых специализированными организациями, обеспечивают строительные организации-заказчики. Все необходимые врезки в инженерные коммуникации должны быть выполнены до 1 октябр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6. После завершения работ по подготовке зданий к зиме на основании актов планового сплошного обследования жилого (административного) здания   и наличия актов готовности систем энергопотребления зданий   оформляется паспорт готовности объекта к работе в зимних условия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7. Готовность лечебно-профилактических, детских, школьных учреждений,   учебных заведений,  подтверждается паспортами готовности объекта к работе в зимних условия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8. Готовность котельных и ЦТП к отопительному сезону оформляется актами комиссии и паспортами готовности источника теплоснабжения к отопительному сезону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9. Готовность источников теплоснабжения подтверждается при услови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полнения плановых ремонтов основного и вспомогательного оборудовани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готовности тепловых сетей и теплоисточников к выполнению графика тепловых нагрузок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ценки надежности водоснабжения по результатам совместной проверки с водоснабжающей организацией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пробование резервных вводов электроснабжени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кончания всех работ по отоплению и освещению производственных зданий и рабочих мест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полнение мероприятий по предупреждению повреждений оборудования, технических схем и сооружений в условиях низких температур наружного воздуха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полнения планов проверки устройств релейной защиты и противоаварийной автоматики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комплектованности рабочих мест обученным и аттестованным персоналом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полнение плана по созданию запасов топлива и резервных видов топлива, проведение комплекса работ по подготовке к работе резервных топливных хозяйст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РОБОВАНИЕ СИСТЕМ ТЕПЛОСНАБ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С целью проверки готовности источников теплоснабжения, тепловых сетей к началу периодического отопления и выявления скрытых дефектов, проводится опробование систем теплоснабжения в сроки, устанавливаемые ежегодно решением Комиссии по подготовке к зим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фики опробования разрабатываются теплоснабжающими организациями и согласовывают до 1 сентября с администрацией поселения 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Теплоснабжающие организации передают согласованные графики до 15 сентября в управляющие компан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3. Опробование магистральных и распределительных тепловых сетей производится теплоснабжающими организациями по специальной программе, согласованной с управляющими компаниям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ходе опробования систем теплоснабжения производится замена консерванта и постановка всей системы теплоснабжения и теплопотребления под давл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Выявленные в процессе опробования замечания по тепловым сетям, источника теплоснабжения и потребителям должны быть устранены до начала периодического протаплива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ЕРИОДИЧЕСКОЕ ПРОТАПЛИВА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ЧАЛО ОТОПИТЕЛЬНОГО СЕЗОН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 Включение системы отопления потребителям должно осуществляться по графику, составленному теплоснабжающей организацией и утвержденному органом местного самоуправ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уммарное время, необходимое для начала подачи тепла всем подготовленным потребителям не должно превышать пяти суток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 Отопительный период должен быть начат, если в течение пяти суток средняя суточная температура наружного воздуха составляет +8 град. С и ниже, и должен быть закончен, если в течение пяти суток средняя суточная температура наружного воздуха составляет +8 град. С и выше. Конкретные сроки начала и окончания отопительного периода устанавливаются органом местного самоуправ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ервую очередь следует включать системы отопления детских и лечебных учреждений; во вторую очередь должны быть включены системы отопления жилых зданий, затем учебных заведений, зрелищных предприятий и прочих административных зданий; в последнюю очередь - промышленных предприятий, складов, гаражей и т.п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ключение систем отопления зданий различного назначения по окончании отопительного периода должно производиться в обратной последовательности. В отдельных случаях системы отопления детских и лечебных учреждений могут быть включены (отключены) по распоряжению администрации поселения  раньше (позже) начала (конца) отопительного период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 В ходе периодического протапливания проводится опробование резервных топливных хозяйств в работ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6. Выявленные в процессе периодического протапливания замечания по тепловым сетям, источникам теплоснабжения и потребителям должны быть устранены до начала регулярного отоп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ЕГУЛЯРНОЕ ОТОПЛ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1. Теплоснабжающие организации после 15 ноября во время регулярного отопления производят окончательную регулировку тепловых сетей и вводов к потребителям. Потребители проводят окончательную регулировку внутридомовых систем. При необходимости теплоснабжающая организация производит перерасчет сопел и диафрагм. Работы по замене производятся персоналом потребителя под контролем представителей теплоснабжающих организац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 В ходе отопительного сезона системы теплоснабжения и отопления работают в одном из следующих режимов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ормальном - при среднесуточных температурах наружного воздуха до минус 15 градусов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силенном - при среднесуточных температурах наружного воздуха от минус 15 до минус 27 градусов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нерасчетном - при среднесуточных температурах наружного воздуха ниже минус 27 градус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3. Во время отопительного сезона теплоснабжающие организации обязаны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ивать расчетные гидравлические и температурные параметры теплоносителя у потребителя согласно договору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емедленно оповещать администрацию поселения      об ограничениях или прекращении подачи тепла, или ухудшении качества горячей воды с указанием причин, принимаемых мерах и сроках устранени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ивать выезд на место своих представителей при аварийных ситуациях на тепловых сетях в течение одного часа, при нарушениях от установленных режимов теплоснабжения - в течение суток после получения информации от потребител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уществлять контроль за техническим состоянием и исправностью тепловых сетей и тепловых пунктов, находящихся на балансе потребителей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изводить работы по ликвидации дефектов на трубопроводах тепловых сетей в нормативные сроки, работы должны производиться по графикам и программам производства работ, разработанным эксплутационной организацией и согласованным с администрацией поселения 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4. Во время прохождения отопительного сезона управляющие компании тепловой энергии обязаны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рганизовать прием претензий на недостаточное теплоснабжение от населения и принимать меры к их устранению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ыполнять оперативные указания теплоснабжающих организаций в отношении режимов теплопотребления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е допускать самовольных (без разрешения теплоснабжающих организаций) врезок, снятий или рассверловок диафрагм и сопел, постановки систем «на сброс» и т.д.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ивать равномерный прогрев всех нагревательных приборов, температуру в помещениях, согласно действующим нормативам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повещать население о причинах и длительности отключения или ограничения теплоснабжения или горячего водоснабжения объявлениями на подъездах домов, через средства массовой информации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нимать незамедлительные меры к ликвидации утечек на тепловых сетях, находящихся на их балансе, внутридомовых системах и устранению дефектов на подземных трубопроводах в нормативные сроки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5. Владельцы инженерных систем и коммуникаций обеспечивают в течение 1 часа после получения телефонограммы выезд своих представителей для согласования земляных рабо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ХОЖДЕНИЕ ЗИМНЕГО МАКСИМУМ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Зимний максимум определяется периодом отрицательных температур наружного воздух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2. До 15 ноября должен быть закончен ремонт оборудования, обеспечивающего прохождение зимнего максимума, устранены замечания и дефекты, выявленные с начала отопительного сезона, выполнена регулировка тепловых сетей и комплексное опробование систем, обеспечивающих работу оборудования на резервном топлив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3. С объявления усиленного режим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точняется схема оповещения, устанавливается дежурство ответственных работников энергоснабжающих, жилищно-эксплуатационных организаций и других потребителей при необходимости с привлечением владельцев зданий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водятся в готовность аварийно-восстановительные бригады в энергоснабжающих, жилищно-эксплуатационных организациях и предприятиях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ерсоналом потребителя организуется периодический обход и контроль за работой систем теплоснабжения и состоянием утепления зданий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источниках теплоснабжения проверяется работа резервного и аварийного оборудования, наличие основного и резервного топлива, инструмента, материалов и запасных часте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ЗАВЕРШЕНИЕ ОТОПИТЕЛЬНОГО СЕЗОНА И ОБЕСПЕЧЕНИЕ ГОРЯЧЕГО ВОДОСНАБЖЕНИЯ В МЕЖОТОПИТЕЛЬНЫЙ ПЕРИ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При установившихся среднесуточных температурах наружного воздуха +8 градусов и выше в течение 5 суток администрацией   поселения издается распоряжение об окончании отопительного сезона (периодическом протапливании) на территории муниципального образова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 начала ремонтных работ системы центрального отопления остаются заполненными сетевой водо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3. В межотопительный период теплоснабжающие организации обеспечивают горячее водоснабжение потребителей по утвержденной схеме работ оборудования источников тепла и тепловых сетей. Перерывы в подаче горячей воды не могут быть больше сроков, установленных графиками, согласованными с администрациями муниципальных образований районов (городских поселений) на время, необходимое для ремонта установок ГВС на источник теплоснабжения, подготовки элеваторных узлов и внутридомовых систем. Оплата за период перерыва горячего водоснабжения потребителем не производитс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4. Взаимоотношения между теплоснабжающими организациями, включенными в общую схему обеспечения горячего водоснабжения, определяются договор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5. Готовность источников теплоснабжения, тепловых сетей и потребителей для обеспечения горячего водоснабжения в межотопительный период рассматривается на заседаниях Комиссий по подготовке к зим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6. По завершении отопительного сезона владельцы зданий всех назначений составляют акт планового сплошного обследования жилого (административного) здания .</w:t>
      </w:r>
      <w:r>
        <w:br w:type="page"/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правилам  оценки готовности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отопительному периоду на территории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нковского городского поселения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ого постановлением   администрации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анковского городского  поселение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 25.06.2014  № 44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план – график работ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по   оценке  готовно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ого фонда, объектов социальной сферы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инженерной инфраструктуры к устойчивому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кционированию в осенне-зимний период</w:t>
      </w:r>
    </w:p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98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320"/>
        <w:gridCol w:w="2160"/>
        <w:gridCol w:w="1722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 выполн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2" w:firstLine="7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-108" w:firstLine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верка технического состояния энергетических установок, систем водоснабжения и водоотведения, запорной арматуры, оборудования котельных установок по окончании эксплуатации в осенне-зимни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июнь</w:t>
            </w:r>
          </w:p>
          <w:p>
            <w:pPr>
              <w:pStyle w:val="Normal"/>
              <w:ind w:left="-77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верка технического состояния зданий и сооружений (кровля, фасады, парадные, вентиляционные каналы, дымовые труб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-август</w:t>
            </w:r>
          </w:p>
          <w:p>
            <w:pPr>
              <w:pStyle w:val="Normal"/>
              <w:ind w:left="-77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2" w:firstLine="7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ка выполнения работ по подготовке жилищного фонда, объектов социальной сферы</w:t>
            </w:r>
          </w:p>
          <w:p>
            <w:pPr>
              <w:pStyle w:val="Normal"/>
              <w:ind w:left="-108" w:firstLine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инженерной инфраструктуры к отопительному сез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-октябрь</w:t>
            </w:r>
          </w:p>
          <w:p>
            <w:pPr>
              <w:pStyle w:val="Normal"/>
              <w:ind w:left="-77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2" w:firstLine="72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дение итогов подготовки жилищного фонда, объектов социальной сферы</w:t>
            </w:r>
          </w:p>
          <w:p>
            <w:pPr>
              <w:pStyle w:val="Normal"/>
              <w:ind w:left="-108" w:firstLine="18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 инженерной инфраструктуры к отопительному сезон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  <w:p>
            <w:pPr>
              <w:pStyle w:val="Normal"/>
              <w:ind w:left="-77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2" w:firstLine="7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нак Знак4"/>
    <w:basedOn w:val="Style11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нак Знак3"/>
    <w:basedOn w:val="Style11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нак Знак1"/>
    <w:basedOn w:val="Style11"/>
    <w:qFormat/>
    <w:rPr>
      <w:b/>
      <w:sz w:val="28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hyperlink" Target="consultantplus://offline/ref=21EA0D743C8A04052840D2E618C8435676526A8E38296B1A6B8B1BE445q8cB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54:00Z</dcterms:created>
  <dc:creator>User</dc:creator>
  <dc:description/>
  <cp:keywords/>
  <dc:language>en-US</dc:language>
  <cp:lastModifiedBy>User</cp:lastModifiedBy>
  <cp:lastPrinted>2014-06-26T13:48:00Z</cp:lastPrinted>
  <dcterms:modified xsi:type="dcterms:W3CDTF">2014-09-04T10:52:00Z</dcterms:modified>
  <cp:revision>13</cp:revision>
  <dc:subject/>
  <dc:title/>
</cp:coreProperties>
</file>