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7124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от 30.12.2014 № 92 </w:t>
      </w:r>
    </w:p>
    <w:p>
      <w:pPr>
        <w:pStyle w:val="Normal"/>
        <w:rPr>
          <w:sz w:val="28"/>
          <w:szCs w:val="28"/>
        </w:rPr>
      </w:pPr>
      <w:r>
        <w:rPr>
          <w:b/>
        </w:rPr>
        <w:t>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исциплинарных взысканиях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коррупционные правонарушения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рядке их применения к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служащим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Панковского 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руководствуясь </w:t>
      </w:r>
      <w:hyperlink r:id="rId5">
        <w:r>
          <w:rPr>
            <w:rStyle w:val="InternetLink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Панковского городского  поселения,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2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Панк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 Соколовскую Я.В.</w:t>
      </w:r>
    </w:p>
    <w:p>
      <w:pPr>
        <w:pStyle w:val="Normal"/>
        <w:numPr>
          <w:ilvl w:val="2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газете «Панковский вестник» и разместить на официальном сайте сети Интернет по адресу </w:t>
      </w:r>
      <w:hyperlink r:id="rId6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dmpankovka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Панковского городского поселения                                         В.К. Цуп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анк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30.12.2014   г. № 92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администрации </w:t>
      </w:r>
      <w:r>
        <w:rPr>
          <w:b/>
          <w:sz w:val="28"/>
          <w:szCs w:val="28"/>
        </w:rPr>
        <w:t xml:space="preserve">Панковского город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разработано в соответствии со статьёй 27.1.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Панк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Взыскания, предусмотренные пунктом 2.2. настоящего Положения, применяются работодателем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доклада о результатах проверки, проведенной кадровой службой администрации Панковского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ых материал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До применения дисциплинарного взыскания к муниципальному служащему работодателем потребуется письменное объяснение (объяснительная записка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применении взысканий, предусмотренных пунктами 2.1., 2.2. настоящего Положения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Взыскания, предусмотренные пунктами 2.1., 2.2. настоящего Положения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администрации Панковского городского поселения и урегулированию конфликта интересов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взыскание не может быть применено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визии, проверки финансово-хозяйственной деятельности или аудиторской проверки взыскание не может быть применено позднее двух лет со дня совершения должностного проступка. В указанные сроки не включается время производства по уголовному де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каждый дисциплинарный проступок муниципального служащего может быть применено только одно дисциплинарное взыскани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распоряжении работодателя о применении взыскания к муниципальному служащему в случае совершения им коррупционного правонарушения в качестве основания применения взыскания указывается часть 1 или 2 статьи 27.1 Федерального закона от 2 марта 2007 года № 25-ФЗ «О муниципальной службе в Российской Федерации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пия распоряжения работодателя о применении взыскания к муниципальному служащему с указанием коррупционного правонарушения и нормативных правовых актов, которые им нарушены, или об отказе в применении к нему такого взыскания с указанием мотивов вручается муниципальному служащему под роспись в течение трех рабочих дней со дня издания распоряжения, не считая времени отсутствия муниципального служащего на работе. В случае отказа муниципального служащего ознакомиться с указанным распоряжением под роспись составляется соответствующий ак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пия распоряжения работодателя о наложении взыскания на муниципального служащего приобщается к личному делу муниципального служащег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Муниципальный служащий вправе обжаловать взыскание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В период действия неснятого дисциплинарного взыскания, проведения служебной проверки или возбуждения уголовного дела не допускается применение поощрений муниципального служащего и присвоение очередного классного чи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Порядок снят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hyperlink" Target="http://admpankovka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3:00Z</dcterms:created>
  <dc:creator>User</dc:creator>
  <dc:description/>
  <cp:keywords/>
  <dc:language>en-US</dc:language>
  <cp:lastModifiedBy>User</cp:lastModifiedBy>
  <cp:lastPrinted>2014-09-17T13:59:00Z</cp:lastPrinted>
  <dcterms:modified xsi:type="dcterms:W3CDTF">2015-01-20T04:35:00Z</dcterms:modified>
  <cp:revision>6</cp:revision>
  <dc:subject/>
  <dc:title> </dc:title>
</cp:coreProperties>
</file>