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20" w:hanging="0"/>
        <w:jc w:val="center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2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Новгородская  область</w:t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овгородский  муниципальный район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t>10.06.2014</w:t>
      </w:r>
      <w:r>
        <w:rPr>
          <w:rFonts w:cs="Times New Roman CYR" w:ascii="Times New Roman CYR" w:hAnsi="Times New Roman CYR"/>
          <w:sz w:val="28"/>
          <w:szCs w:val="28"/>
        </w:rPr>
        <w:t xml:space="preserve"> №  36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. Панковка </w:t>
      </w:r>
    </w:p>
    <w:p>
      <w:pPr>
        <w:pStyle w:val="ConsPlusTitle"/>
        <w:widowControl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rPr/>
      </w:pPr>
      <w:r>
        <w:rPr/>
        <w:t>О ЗАПРЕТЕ КУПАНИЯ НА ТЕРРИТОРИИ ПАНКОВСКОГО</w:t>
      </w:r>
    </w:p>
    <w:p>
      <w:pPr>
        <w:pStyle w:val="ConsPlusTitle"/>
        <w:widowControl/>
        <w:rPr/>
      </w:pPr>
      <w:r>
        <w:rPr/>
        <w:t>ГОРОД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нковского городского поселения и в целях обеспечения безопасности людей на водных объектах Панковского городского поселения 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претить купание в местах, опасных для жизни, согласно перечню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Организовать через собрания, вывешивание памяток информирование населения о соблюдении </w:t>
      </w:r>
      <w:hyperlink r:id="rId3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охраны жизни людей на водных объект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екомендовать  руководителям образовательных учреждений   проведение дополнительных занятий по изучению учащимися мер безопасности на во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Опубликовать настоящее Постановление в газете "Панковский вестник" и на официальном сайте в сети Интернет по адресу: </w:t>
      </w:r>
      <w:r>
        <w:rPr>
          <w:sz w:val="28"/>
          <w:szCs w:val="28"/>
          <w:lang w:val="en-US"/>
        </w:rPr>
        <w:t>admpank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 Панковского городского поселения                                     В.К. Цупик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Главы Панковского</w:t>
      </w:r>
    </w:p>
    <w:p>
      <w:pPr>
        <w:pStyle w:val="Normal"/>
        <w:autoSpaceDE w:val="false"/>
        <w:jc w:val="right"/>
        <w:rPr/>
      </w:pPr>
      <w:r>
        <w:rPr/>
        <w:t>городского поселения</w:t>
      </w:r>
    </w:p>
    <w:p>
      <w:pPr>
        <w:pStyle w:val="Normal"/>
        <w:autoSpaceDE w:val="false"/>
        <w:jc w:val="right"/>
        <w:rPr/>
      </w:pPr>
      <w:r>
        <w:rPr/>
        <w:t>от 10.06.2014 N 36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МЕСТ, КУПАНИЕ В КОТОРЫХ ОПАСНО ДЛЯ ЖИЗН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р. Веряжка, в районе автомобильного моста и немецкого кладбищ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. Веряжа – в районе автомобильного моста на расстоянии 100 мет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92C7755F80DDA0D08438635656CBF7C3F4F6688B4CB18FF50A0742715569AE6B69A355AA561D90884DBAa476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23:00Z</dcterms:created>
  <dc:creator>User</dc:creator>
  <dc:description/>
  <cp:keywords/>
  <dc:language>en-US</dc:language>
  <cp:lastModifiedBy>User</cp:lastModifiedBy>
  <dcterms:modified xsi:type="dcterms:W3CDTF">2014-06-16T07:23:00Z</dcterms:modified>
  <cp:revision>2</cp:revision>
  <dc:subject/>
  <dc:title/>
</cp:coreProperties>
</file>