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городская область  Новгород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Панковского город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3.07. 2014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0 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. Панков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назначении публичных слушаний </w:t>
      </w:r>
    </w:p>
    <w:p>
      <w:pPr>
        <w:pStyle w:val="ConsNonformat1"/>
        <w:widowControl/>
        <w:ind w:right="233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 рассмотрению проек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изменений </w:t>
      </w:r>
    </w:p>
    <w:p>
      <w:pPr>
        <w:pStyle w:val="ConsNonformat1"/>
        <w:widowControl/>
        <w:ind w:right="23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авила землепользования и застройки </w:t>
      </w:r>
    </w:p>
    <w:p>
      <w:pPr>
        <w:pStyle w:val="ConsNonformat1"/>
        <w:widowControl/>
        <w:ind w:right="23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нковского городского поселения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31 Градостроительного кодекса Российской Федерации, областным законом от 14 марта 2007 года № 57-ОЗ «О регулировании градостроительной деятельности на территории Новгородской области», Порядком организации и проведения публичных слушаний на территории Панковского городского  поселения, утвержденным решением Совета депутатов Панковского городского  поселения от 07.05.2007 года № 50, Уставом Панковского городского 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ConsNonformat1"/>
        <w:widowControl/>
        <w:ind w:right="-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значить публичные слушания по проекту изменений в Правила землепользования и застройки Панковского городского поселения и провести их комиссии по подготовке проекта правил землепользования и застройки Панковского городского  поселения в п. Панковка по адресу: ул. Октябрьская дом 3 24 октября 2014 г. в 16 час. 00 ми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В целях доведения до населения Панковского городского  поселения информации о содержании проекта изменений в правила землепользования и застройки Панковского городского  поселения организовать выставки, экспозиции демонстрационных материалов проекта правил землепользования и застройки, выступления представителей органов местного самоуправления Панковского городского  поселения, разработчиков проекта генерального плана на собраниях жителей в населенных пунктах на территории Панковского городского  поселения, в печатных средствах массовой информации, по радио и телевид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значить Соколовскую Я.В., заместителя главы администрации Панковского городского  поселения, ответственным, за проведение публичных слушаний.</w:t>
      </w:r>
    </w:p>
    <w:p>
      <w:pPr>
        <w:pStyle w:val="ConsNormal1"/>
        <w:widowControl/>
        <w:ind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Опубликовать постановление в газете «Панковский вестник» и разместить на официальном сайте Панковского городского поселения в сети Интернет по адресу –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http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://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admpankovka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/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/>
        <w:ind w:left="-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нковского городского поселения </w:t>
        <w:tab/>
        <w:tab/>
        <w:tab/>
        <w:tab/>
        <w:tab/>
        <w:t xml:space="preserve">Я.В. Соколовская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0:01:00Z</dcterms:created>
  <dc:creator>User</dc:creator>
  <dc:description/>
  <cp:keywords/>
  <dc:language>en-US</dc:language>
  <cp:lastModifiedBy>User</cp:lastModifiedBy>
  <dcterms:modified xsi:type="dcterms:W3CDTF">2014-07-24T11:14:00Z</dcterms:modified>
  <cp:revision>4</cp:revision>
  <dc:subject/>
  <dc:title/>
</cp:coreProperties>
</file>