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 Новгородский муниципальны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8.08.2014 года  №  55</w:t>
        <w:br/>
        <w:t>п. Пан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944" w:hRule="atLeast"/>
        </w:trPr>
        <w:tc>
          <w:tcPr>
            <w:tcW w:w="460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 внесении изменений в </w:t>
              <w:br/>
              <w:t xml:space="preserve">постановление №118 от 11.11.2013г «Об утверждении муниципальной </w:t>
              <w:br/>
              <w:t>программы «Устойчивое развитие</w:t>
              <w:br/>
              <w:t xml:space="preserve"> территории Панковского городского</w:t>
            </w:r>
          </w:p>
          <w:p>
            <w:pPr>
              <w:pStyle w:val="ConsPlusTitle"/>
              <w:ind w:right="134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еления на 2014 - 2016 годы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ым кодексом Российской Федерации, Решением Совета депутатов Панковского городского поселения от 23.12.2010 № 13 «Об утверждении Положения о бюджетном процессе Панковского городского поселения»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ab/>
        <w:t>1. Внести изменение в постановление администрации Панковского городского поселения №118 от 11.11.2013 года «Об утверждении муниципальной программы «Устойчивое развитие территории Панковского городского поселения на 2014 –2016 годы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, </w:t>
        <w:br/>
        <w:tab/>
        <w:t xml:space="preserve">1.1.В абзаце  «Объемы и источники финансирования Программы» после слов «2014 год» цифру «9426» заменить на «10548» тыс. руб.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ab/>
        <w:t>1.2. В  таблице 1 «Объемы финансирования программы по годам»:</w:t>
        <w:br/>
        <w:t>- цифры  «4100» заменить на цифры «5232»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- цифры  «4199» заменить на цифры «5331»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-цифры  «9327» заменить на цифры «10459»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-цифры  «26703» заменить на цифры «27835»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анковского городского поселения                                           В.К. Цуп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23:00Z</dcterms:created>
  <dc:creator>User</dc:creator>
  <dc:description/>
  <cp:keywords/>
  <dc:language>en-US</dc:language>
  <cp:lastModifiedBy>User</cp:lastModifiedBy>
  <cp:lastPrinted>2014-06-30T13:58:00Z</cp:lastPrinted>
  <dcterms:modified xsi:type="dcterms:W3CDTF">2015-01-16T05:15:00Z</dcterms:modified>
  <cp:revision>16</cp:revision>
  <dc:subject/>
  <dc:title/>
</cp:coreProperties>
</file>