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вгородская область   Новгород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Панковского городского 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от 23.07.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014</w:t>
      </w:r>
      <w:r>
        <w:rPr>
          <w:rFonts w:cs="Times New Roman" w:ascii="Times New Roman" w:hAnsi="Times New Roman"/>
          <w:sz w:val="26"/>
          <w:szCs w:val="26"/>
        </w:rPr>
        <w:t xml:space="preserve"> г.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4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анков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опубликовании и назначени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убличных слушаний по рассмотрению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екта изменений в генеральный  план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нковского городского  по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. 24, 28 Градостроительного кодекса Российской Федерации, областным законом от 14 марта 2007 года № 57-ОЗ «О регулировании градостроительной деятельности на территории Новгородской области», Порядком организации и проведения публичных слушаний на территории Панковского городского  поселения, утвержденным решением Совета депутатов Панковского городского  поселения от 07.05.2007  года № 50, Уставом Панковского городского 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. Опубликовать в газете «Панковский вестник» и разместить на официальном сайте Панковского городского поселения в сети Интернет по адресу –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http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://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admpankovka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/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оект изменений в генеральный план  Панковского городского  поселения и включающих в себя цели и задачи территориального планирования, перечень мероприятий по территориальному планированию и указание на последовательность их выполнени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оекты карт (схем), на которых отображена информация, предусмотренная частью 6 статьи 23 Градостроительного кодекса Российской Федераци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значить публичные слушания по проекту изменений в генеральный план  Панковского городского  поселения и провести их в   п. Панковка  по адресу:   п. Панковка  ул. Октябрьская  д. 3 -   23 сентября 2014 г. в 16 часов 00 мин.  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целях доведения до населения Панковского городского  поселения информации о содержании проекта изменений генеральном плане организовать выставки, экспозиции демонстрационных материалов проекта генерального плана, выступления представителей органов местного самоуправления Панковского городского  поселения, разработчиков проекта изменений генерального плана на собраниях жителей в населенных пунктах на территории Панковского городского  поселения, в печатных средствах массовой информации, по радио и телевиден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значить Соколовскую Я.В.., заместителя главы администрации Панковского городского  поселения, ответственным,  за проведение публичных слушаний.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Опубликовать постановление в газете «Панковский вестник» и разместить на официальном сайте Панковского городского поселения в сети Интернет по адресу –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http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://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admpankovka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/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left="-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нковского городского поселения </w:t>
        <w:tab/>
        <w:tab/>
        <w:tab/>
        <w:tab/>
        <w:tab/>
        <w:t xml:space="preserve">Я.В. Соколовская   </w:t>
      </w:r>
    </w:p>
    <w:p>
      <w:pPr>
        <w:pStyle w:val="Normal"/>
        <w:widowControl w:val="false"/>
        <w:autoSpaceDE w:val="false"/>
        <w:spacing w:lineRule="auto" w:line="240"/>
        <w:ind w:left="-284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9:51:00Z</dcterms:created>
  <dc:creator>User</dc:creator>
  <dc:description/>
  <cp:keywords/>
  <dc:language>en-US</dc:language>
  <cp:lastModifiedBy>User</cp:lastModifiedBy>
  <dcterms:modified xsi:type="dcterms:W3CDTF">2014-07-23T12:15:00Z</dcterms:modified>
  <cp:revision>3</cp:revision>
  <dc:subject/>
  <dc:title/>
</cp:coreProperties>
</file>