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12.2014 г. № 9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анковка</w:t>
      </w:r>
    </w:p>
    <w:p>
      <w:pPr>
        <w:pStyle w:val="Normal"/>
        <w:shd w:fill="FFFFFF" w:val="clear"/>
        <w:spacing w:lineRule="exact" w:line="281"/>
        <w:ind w:left="50" w:right="6912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Муниципальной программы профилактики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рроризма и экстремизма в Панковском городском поселении 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  <w:sz w:val="28"/>
          <w:szCs w:val="28"/>
        </w:rPr>
        <w:t>на 2014-2016 год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В целях реализации пункта 7.1 части 1 статьи 14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54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Администрация Панковского город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1"/>
          <w:numId w:val="2"/>
        </w:numPr>
        <w:suppressAutoHyphens w:val="true"/>
        <w:ind w:left="0" w:firstLine="5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прилагаемую Муниципальную программу «Профилактика терроризма и экстремизма в Панковском городском поселении на 2014-2016 годы» (Приложение 1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Панковского город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pankovka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Панковского городского поселения                                       В.К. Цупи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филактика терроризма и экстремизм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анковском городском поселении на 2014-2016 годы»  </w:t>
      </w:r>
    </w:p>
    <w:p>
      <w:pPr>
        <w:pStyle w:val="Normal"/>
        <w:jc w:val="right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ПРОФИЛАКТИКИ ТЕРРОРИЗМА И ЭКСТРЕМИЗМА 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В ПАНКОВСКОМ ГОРОДСКОМ ПОСЕЛЕНИЯ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</w:rPr>
        <w:t>НА 2014-2016 ГОДЫ</w:t>
      </w:r>
    </w:p>
    <w:p>
      <w:pPr>
        <w:pStyle w:val="Heading2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color w:val="000000"/>
        </w:rPr>
        <w:t xml:space="preserve">Паспорт </w:t>
      </w:r>
      <w:r>
        <w:rPr>
          <w:color w:val="000000"/>
          <w:szCs w:val="28"/>
        </w:rPr>
        <w:t xml:space="preserve">программы </w:t>
      </w:r>
    </w:p>
    <w:p>
      <w:pPr>
        <w:pStyle w:val="Heading2"/>
        <w:rPr>
          <w:color w:val="000000"/>
          <w:szCs w:val="28"/>
        </w:rPr>
      </w:pPr>
      <w:r>
        <w:rPr>
          <w:color w:val="000000"/>
          <w:szCs w:val="28"/>
        </w:rPr>
        <w:t>«Профилактика терроризма и экстремизма  в Панковском городском поселении</w:t>
      </w:r>
    </w:p>
    <w:p>
      <w:pPr>
        <w:pStyle w:val="Heading2"/>
        <w:rPr>
          <w:color w:val="000000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а 2014 - 2016 годы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8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6360"/>
      </w:tblGrid>
      <w:tr>
        <w:trPr/>
        <w:tc>
          <w:tcPr>
            <w:tcW w:w="3822" w:type="dxa"/>
            <w:tcBorders/>
          </w:tcPr>
          <w:p>
            <w:pPr>
              <w:pStyle w:val="TextBody"/>
              <w:ind w:left="-108" w:hanging="0"/>
              <w:rPr>
                <w:color w:val="000000"/>
              </w:rPr>
            </w:pPr>
            <w:r>
              <w:rPr>
                <w:rStyle w:val="Style16"/>
                <w:color w:val="000000"/>
                <w:szCs w:val="28"/>
              </w:rPr>
              <w:t>Наименование 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терроризма и экстремизма в Панковском городском поселении на 2014 - 2016 годы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right="-1271" w:hanging="0"/>
              <w:rPr/>
            </w:pPr>
            <w:r>
              <w:rPr>
                <w:b/>
                <w:color w:val="000000"/>
                <w:sz w:val="28"/>
              </w:rPr>
              <w:t>Разработчик программы, ответственный исполнитель: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</w:rPr>
              <w:t xml:space="preserve">Соисполнители мероприятий программы: 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дошкольное образовательное учреждение № 1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дошкольное образовательное учреждение № 20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е автономное образовательное учреждение "Панковская средняя общеобразовательная школа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«Дом молодеж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районный отдел № 3 Управления федеральной миграционной службы Российской Федерации по Новгородской области (по согласованию)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</w:rPr>
              <w:t>Обоснование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и внедрение государственной системы профилактики терроризма и экстремизма позволит обеспечить безопасность граждан, их законные права и интересы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</w:rPr>
              <w:t>Цель и задачи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ка терроризма и экстремистско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в домах жилищн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а и на объектах жизнеобеспеч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учреждений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жизни, здоровья и имущества граждан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щита их прав и законных интересов. 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yle16"/>
                <w:color w:val="000000"/>
                <w:sz w:val="28"/>
                <w:szCs w:val="28"/>
              </w:rPr>
              <w:t>Механизм реализации</w:t>
            </w:r>
            <w:r>
              <w:rPr>
                <w:b/>
                <w:color w:val="000000"/>
                <w:sz w:val="28"/>
                <w:szCs w:val="28"/>
              </w:rPr>
              <w:t xml:space="preserve">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Программа р</w:t>
            </w:r>
            <w:r>
              <w:rPr>
                <w:color w:val="000000"/>
                <w:sz w:val="28"/>
                <w:szCs w:val="28"/>
              </w:rPr>
              <w:t xml:space="preserve">еализуется в соответствии с </w:t>
            </w:r>
            <w:r>
              <w:rPr>
                <w:rStyle w:val="Style16"/>
                <w:b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             прилагаемыми </w:t>
            </w:r>
            <w:hyperlink w:anchor="sub_1000">
              <w:r>
                <w:rPr>
                  <w:rStyle w:val="InternetLink"/>
                  <w:b w:val="false"/>
                  <w:bCs/>
                  <w:color w:val="000000"/>
                  <w:sz w:val="28"/>
                  <w:szCs w:val="28"/>
                </w:rPr>
                <w:t>мероприятиями.</w:t>
              </w:r>
            </w:hyperlink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</w:rPr>
              <w:t>под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</w:rPr>
              <w:t xml:space="preserve">Объемы и источники 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rStyle w:val="Style16"/>
                <w:color w:val="000000"/>
                <w:sz w:val="28"/>
                <w:szCs w:val="28"/>
              </w:rPr>
              <w:t>финансирования подпрограмм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– 3 000 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1 000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1 000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1 000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бюджет Панковского городского поселения– 3 000  рублей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</w:rPr>
              <w:t>Прогноз социально-экономических результатов реализации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граждан от противоправных посягательств, исключение конфликтов на межконфессиональной и межнациональной почв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допущение актов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иление антитеррористической защищенности и надежности охраны особо важных объектов, объектов жизнеобеспечения населения и объектов образования, культуры,  здравоохран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правонарушений в сред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овершеннолетних и молодежи.</w:t>
            </w:r>
          </w:p>
        </w:tc>
      </w:tr>
      <w:tr>
        <w:trPr/>
        <w:tc>
          <w:tcPr>
            <w:tcW w:w="382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</w:rPr>
              <w:t>Система организации контроля за выполнением программы:</w:t>
            </w:r>
          </w:p>
        </w:tc>
        <w:tc>
          <w:tcPr>
            <w:tcW w:w="6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ация о выполнении мероприятий программы (отчет) представляется их исполнителями Главе Панковского городского поселения, первому заместителю Главы администрации Панковского городского поселения 1 раз в полугодие с нарастающим итогом к 20 числу следующего месяца полугодия;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  <w:szCs w:val="28"/>
              </w:rPr>
              <w:t>2. Ход выполнения отдельных мероприятий программы в целом может       рассматриваться на заседаниях  Антитеррористической комиссии Панковского городского поселени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РОПРИЯТИЯ ПРОГРАММ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5280"/>
        <w:gridCol w:w="1640"/>
        <w:gridCol w:w="840"/>
        <w:gridCol w:w="960"/>
        <w:gridCol w:w="960"/>
      </w:tblGrid>
      <w:tr>
        <w:trPr>
          <w:trHeight w:val="5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br/>
              <w:t>п/п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ения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финансирования по годам (тыс. руб.):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</w:tr>
      <w:tr>
        <w:trPr>
          <w:trHeight w:val="26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омплекса мер по усилению антитеррористической защищенности потенциально опасных объектов, объектов жизнеобеспечения населения и органов власти муниципальных образований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титеррористическая комиссия Панковского городского поселения</w:t>
            </w:r>
            <w:r>
              <w:rPr>
                <w:color w:val="000000"/>
                <w:sz w:val="28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(по согласованию)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потенциально опасных объектов, объектов жизнеобеспечения населения (по согласованию)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омплекса мер по усилению антитеррористической защищенности объектов образования находящихся в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автономное дошкольное образовательное учреждение № 19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дошкольное образовательное учреждение № 20 Муниципальное автономное образовательное учреждение "Панковская средняя общеобразовательная школа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42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мероприятий по предупреждению и пресечению фактов хищения оружия, боеприпасов, взрывчатых веществ, которые могут использоваться для подготовки и совершения диверсионно-террористических акций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мероприятий по добровольной сдаче населением оружия, его основных частей, боеприпасов, взрывчатых веществ и взрывных устройств, в том числе на возмездной основе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93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совершенствованию антитеррористической защищенности жилого фонд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Панковского город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управляющих организаций, ТСЖ осуществляющих предоставление услуг на территории Панковского городского поселения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3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мплексных обследований учреждений образования, здравоохранения, культуры, спортивных объектов и прилегающих к ним территорий в целях проверки их антитеррористической защищенности и противопожарной безопасности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униципальное автономное дошкольное образовательное учреждение № 19 Муниципальное автономное дошкольное образовательное учреждение № 20 Муниципальное автономное образовательное учреждение "Панковская средняя общеобразовательная школа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«Дом молодеж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егулярных проверок жилых домов, общежитий, пустующих и арендуемых квартир на предмет установления незаконно находящихся на территории Панковского городского поселения лиц и обнаружения элементов подготовки террористических акц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управляющих организаций, ТСЖ осуществляющих предоставление услуг на территории Панковского городского поселения (по согласованию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контролю за оборотом оружия, патронов, взрывчатых материалов, негосударственной (частной) сыскной деятельностью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регулярных проверок частных охранных структур, осуществляющих охрану объектов жизнеобеспечения на предмет готовности к предупреждению</w:t>
            </w:r>
          </w:p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работы по выявлению в учреждениях образования участников неформальных молодежных объединений экстремисткой направленности</w:t>
            </w:r>
          </w:p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разовательное учреждение "Панковская средняя общеобразовательная школа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учреждение «Дом молодежи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дения социологического опроса по вопросу отношения молодёжи к явлениям терроризма и экстремиз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Муниципальное автономное образовательное учреждение "Панковская средняя общеобразовательная школа"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существление профилактической работы по предупреждению угрозы и экстремистских проявлений, нарушения миграционных правил и режима регистрации, правонарушений, совершенных иностранными гражданами, лицами без гражданства, а так же правонарушений, совершенных в отношении иностранных граждан и лиц без гражданства </w:t>
            </w:r>
          </w:p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районный отдел № 3 Управления федеральной миграционной службы Российской Федерации по Новгородской области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ационно-методическое обеспечение профилактики терроризма и экстремизма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террористическая комиссия Панковского городского поселения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Панковского городского посе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формирование граждан о способах и средствах правомерной защиты от преступных и иных посягательств путем проведения разъяснительной работы в средствах массовой информации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муниципальный отдел МВД РФ «Новгородский»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- 2016 го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0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11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6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1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ом по программе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709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6:15:00Z</dcterms:created>
  <dc:creator>Admin</dc:creator>
  <dc:description/>
  <cp:keywords/>
  <dc:language>en-US</dc:language>
  <cp:lastModifiedBy>Пользователь</cp:lastModifiedBy>
  <dcterms:modified xsi:type="dcterms:W3CDTF">2016-12-22T07:14:00Z</dcterms:modified>
  <cp:revision>3</cp:revision>
  <dc:subject/>
  <dc:title/>
</cp:coreProperties>
</file>