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овгородская область Новгородский  район 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П О С Т А Н О В Л Е Н И 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6.2014  № 4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. Панковк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б утверждении муниципальной </w:t>
              <w:br/>
              <w:t xml:space="preserve">программы «Повышение эффективности </w:t>
              <w:br/>
              <w:t xml:space="preserve">бюджетных расходов Панковского </w:t>
              <w:br/>
              <w:t>городского поселения на 2014 –2016 годы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о статьей 179 Бюджетного кодекса Российской Федерации, </w:t>
      </w:r>
      <w:r>
        <w:rPr>
          <w:rFonts w:cs="Times New Roman" w:ascii="Times New Roman" w:hAnsi="Times New Roman"/>
          <w:sz w:val="26"/>
          <w:szCs w:val="26"/>
        </w:rPr>
        <w:t xml:space="preserve">Федеральный закон от 06 октября 2003 года №131-ФЗ «Об общих принципах организации местного самоуправления в Российской Федерации», распоряжения Правительства Российской Федерации от 30 декабря 2013г. № 2593-р «Об утверждении «Программы повышения эффективности управления общественными  (государственными и муниципальными )финансами до 2018 года», постановлением Правительства Новгородской области от 17.10.13 №273 «О государственной программе Новгородской области «Управление государственными финансами Новгородской области на 2014-2020 годы» постановлением Администрации Панковского городского поселения № 110 от 10.10.2013г. «О порядке принятия решения о разработке муниципальных программ, их формирования и реализации»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Утвердить Муниципальную программу "Повышение эффективности бюджетных расходов Панковского городского поселения   на 2014-2016 годы"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Главному специалисту по экономики и финансам Администрации Панковского городского поселения  при формировании среднесрочного финансового плана Панковского городского поселения на 2014-2016 годы предусматривать ассигнования на реализацию Муниципальной программы "Повышение эффективности бюджетных расходов Панковского городского поселения  на 2014-2016 годы"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Установить, что в ходе реализации Муниципальной программы "Повышение эффективности бюджетных расходов Панковского городского поселения  на 2014-2016 годы"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 . Внести изменение в постановление Администрации Панковского городского поселения от 21.10.13 № 110 «Об утверждении Перечня муниципальных программ Панковского город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 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Панковского городского поселении                                    В.К. Цупик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06.2014 № 4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  <w:br/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Повышение эффективности бюджетных расходов Панковского город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с изменениями от 05.12.2014г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вышение эффективности бюджетных расходов Панковского городского поселения на 2014-2016 годы» (далее – Программа)</w:t>
            </w:r>
          </w:p>
          <w:p>
            <w:pPr>
              <w:pStyle w:val="Style13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чик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Панковского городского поселения Новгородского района Новгородской област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highlight w:val="lightGray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lightGray"/>
              </w:rPr>
              <w:t>Исполнител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  <w:highlight w:val="lightGray"/>
              </w:rPr>
              <w:t>Администрация Панковского город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6"/>
                <w:szCs w:val="26"/>
              </w:rPr>
              <w:t xml:space="preserve">Повышение эффективности бюджетных расходов                      </w:t>
            </w:r>
          </w:p>
        </w:tc>
      </w:tr>
      <w:tr>
        <w:trPr>
          <w:trHeight w:val="5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Style13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 Обеспечение  сбалансированности  и   устойчивости бюджета городского поселения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1.  Повышение   финансовой   устойчивости  Панковского городского поселения,  а  также снижение  объема  дефицита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 долговой нагрузки на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еления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2.  Сокращение  и   реструктуризация   просроченной кредиторской задолженност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3. Повышение  качества  планирования  и  управления  доходами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1.4. Повышение эффективности     использования                       муниципального имуществ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2. Внедрение программных принципов организации деятельности    органов    местного самоуправления  городского поселения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1.  Переход  к  программной  структуре  бюджета   и проведение оценки эффективности реализации  программ, финансируемых за счет средств бюджета  поселени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. Повышение  эффективности  распределения  бюджетных средств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.1.Повышение качества и объективности  планирования бюджетных ассигнований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3.2.Совершенствование  ведения  реестра   расходных обязательств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4.Создание  условий  для  повышения   эффективности деятельности  органов  местного   самоуправления   по выполнению муниципальных функций: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4.1.Развитие и совершенствование    системы муниципального финансового контроля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4.3.  Развитие  информационной   системы   управления муниципальными финансам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</w:t>
              <w:br/>
              <w:t xml:space="preserve">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 финансирова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финансирования: местный  бюджет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Возможно привлечение средств  областного  бюджета  на условиях   софинансирования   расходов    в    рамках реализации государственной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«Управления государственными финансами Новгородской области на 2014-2020 годы»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 реализации Программы и показатели социально-экономической эффек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ход на качественно новый уровень управления муниципальными финансам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Характеристика проблемы, на решение которой направлена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«Повышение эффективности бюджетных расходов Панковского городского поселения на 2014-2016 годы (далее - Программа) разработана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Бюджет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слание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езидента Российской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Федерации </w:t>
      </w:r>
      <w:r>
        <w:rPr>
          <w:rFonts w:cs="Times New Roman" w:ascii="Times New Roman" w:hAnsi="Times New Roman"/>
          <w:sz w:val="26"/>
          <w:szCs w:val="26"/>
        </w:rPr>
        <w:t>от 13.06.2013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О бюджетной политике в 2014 - 2016 годах»</w:t>
      </w:r>
      <w:r>
        <w:rPr>
          <w:rFonts w:cs="Times New Roman" w:ascii="Times New Roman" w:hAnsi="Times New Roman"/>
          <w:sz w:val="26"/>
          <w:szCs w:val="26"/>
        </w:rPr>
        <w:t>, Федеральный закон от 06 октября 2003 года №131-ФЗ «Об общих принципах организации местного самоуправления в Российской Федерации», распоряжения Правительства Российской Федерации от 30 декабря 2013г. № 2593-р «Об утверждении «Программы повышения эффективности управления общественными  (государственными и муниципальными )финансами до 2018 года», постановлением Правительства Новгородской области от 17.10.13 №273 «О государственной программе Новгородской области «Управление государственными финансами Новгородской области на 2014-2020 годы» постановлением Администрации Панковского городского поселения № 110 от 10.10.2013г. «О порядке принятия решения о разработке муниципальных программ, их формирования и реализаци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жнейшей предпосылкой для обеспечения экономической стабильности является проведение предсказуемой и ответственной бюджетной политики, поскольку в условиях неопределенности бюджетных возможностей существенно осложняется планирование деятельности исполнительных органов местного самоуправления, снижается их ответственность за определение и достижение целей и результативность своей деятельности, возникают стимулы к постоянному увеличению объема расходов, не имеющих четких критериев оценки их необходимости и достаточности для решения задач муниципальной политики в соответствующих сфе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нацелена на повышение эффективности деятельности органов местного самоуправления Панковского городского поселения, качества и доступности муниципальных услуг и основана на комплексном подходе к разработке необходимых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ыполнения Программы должны быть получены следующи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деятельности органов местного самоуправления Панко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качества муниципальных услуг: с одной стороны, с позиции эффективности использования бюджетных средств; с другой стороны, с учетом социальной значимости и необходимости перехода на новый уровень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бюджета с учетом долгосрочного прогноза основных параметров бюджета, основанных на реалистичных оценках, планирование бюджетных расходов с четкими задачами, невыполнение которых повлечет сокращение финансир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ланирование бюджетных ассигнований на основе реестра расходных обязательств Панковского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ятие новых расходных обязательств при наличии оценки необходимых бюджетных ассигнований на весь период их исполнения и соблюдение установленных бюджетных ограничений при их приня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организации управления расходов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вершенствование открытости и публичности деятельност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Необходимость разработки и реализации 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ктивными факторами для разработки и реализации Программы являются: </w:t>
        <w:br/>
        <w:tab/>
        <w:t xml:space="preserve">1. Необходимость выполнения действующих расходных обязательств, реализации приоритетных проектов и социально значимых программ. </w:t>
        <w:br/>
        <w:tab/>
        <w:t xml:space="preserve">2. Необходимость выполнения норм и требований законодательства Российской Федерации, принятых в рамках проводимой в Российской Федерации бюджетной реформы. </w:t>
        <w:br/>
        <w:tab/>
        <w:t xml:space="preserve">3. Необходимость реализации мер по повышению доступности и качества оказываемых населению бюджетных услуг, увеличения бюджетной обеспеченности в социально-культурной сфере. </w:t>
        <w:br/>
        <w:t xml:space="preserve">          Кроме объективных факторов в сфере управления муниципальными финансами сохраняется ряд системных недостатков и нерешенных проблем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достаточная увязка стратегического планирования с бюджетным планированием, отсутствие плановых результатов бюджетных рас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ложившаяся организационно-правовая структура бюджетной сети не способствует развитию конкуренции и устранению барьеров на пути привлечения частного сектора к оказанию муниципа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условий и стимулов для неоправданного увеличения бюджетных расходов, недостаточность условий для мотивации главных распорядителей бюджетных средств и органов местного самоуправления, а также муниципальных учреждений в повышении эффективности бюджетных расходов и своей деятельности в цел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требность в совершенствовании методик оценки деятельности главных распорядителей бюджетных средств и органов местного самоуправления, в том числе оценки эффективности использования ими финансов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статочно увязанное с бюджетным процессом применение инструментов бюджетирования, ориентированного на результ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белы в системе муниципального финансового контроля за эффективностью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реализация Программы направлена на дальнейшее обеспечение устойчивого функционирования бюджетной системы поселения, наращивание объема и качества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рограммы - повышение эффективности бюджетных расходов. Повышение финансовой устойчивости бюджета Панковского городского поселения, а также снижение объема дефицита и долговой нагрузки на бюджет Панко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реализации задач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ча 1. Обеспечение сбалансированности и устойчивости бюджета город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овышение финансовой устойчивости бюджета Панковского городского поселения, а также снижение объема дефицита и долговой нагрузки на бюджет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ю сбалансированности и устойчивости бюджета городского поселения  способствовало соблюдение требований, установленных Бюджет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по размеру дефиц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шения данной задачи необходимо реализовать указанные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ограмме мероприятия, направленные на обеспечение сбалансированности и устойчивости бюджета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обоснованного и безопасного объема муниципального долга город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кращение дефицита бюджета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худшение условий функционирования экономики, которое может привести к снижению доходов бюджета поселения и, как следствие, к увеличению долговой нагрузки на бюджет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Сокращение и реструктуризация просроченной кредиторской задолжен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кращения и недопущения образования новой кредиторской задолженности необходимо реализовать указанные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ограмме меро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объема реструктуризированной кредиторской задолж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допущение возникновения новой кредиторской задолж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Повышение качества планирования и управления дохода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информационного взаимодействия, в Панковском городском поселения  действует Соглашение между ИФНС России по Новгородской  области № 9 и администрацией Панковского городского поселения. В рамках указанного Соглашения ИФНС России по Новгородской области № 9  представляет формы налоговой отчетности, содержащие данные о налогооблагаемой базе, сумме начисленных налогов, предоставленных в соответствии с федеральным законодательством и нормативными правовыми актами Совета депутатов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нако для составления качественного прогноза поступлений налоговых доходов в бюджет поселения указанных данных недостаточно в связи с действие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0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 (налоговая тайна). В результате снижаются точность прогнозирования доходов и эффективность мероприятий по сокращению недоимки по платежам в бюджет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оста налогооблагаемой базы поселения, увеличения поступления налогов и иных обязательных платежей в бюджет поселения представители поселения являются участниками совместной комиссии по налогам и сбора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задолженности по платежам в бюджет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неэффективных налоговых льгот по местным нал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использования потенциала местных налог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должение участия в деятельности межведомственной комиссии по налогам и сбора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ение федерального законодательства о налогах и сборах в части местных налогов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никновение новой задолженности по налогам и сборам у налогоплательщиков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овышение эффективности использования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эффективности использования муниципальной собственности ожидается за счет сдачи в аренду муниципального имущества, в основном в связи с планируемой переоценкой арендной платы за пользование муниципальным имуществом, работой с имеющимися должниками, а также сокращением льгот при использовании объектов муниципальной недвижимости. Вместе с тем на сбор арендной платы влияет изменяющееся количество заключенных договоров аренды в течение отчет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рограммы предполагается провести комплекс мероприятий, в том числ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 статьи 5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06.10.2003 № 131-ФЗ "Об общих принципах организации местного самоуправления в Российской Федерации" следующие мероприятия по формирова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еречня имущества, необходимого для осуществления функций органов местного самоуправления (имущество, входящее в состав муниципальной казны, а также закрепленное на праве оперативного управления, хозяйственного ведения и безвозмездного пользования за организациями муниципальной формы собственности и общественными организац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жидаем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эффективности использования муниципальной собственности за счет сдачи в аренду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полной инвентаризации объектов муниципальной собственности, их учета, проведения технической инвентаризации и государственной регистрации прав на объект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а 2. Внедрение программно-целевых принципов организации деятельност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Переход к программной структуре бюджета и проведение оценки эффективности реализации программ, финансируемых за счет средств бюджета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является улучшение качества жизни населения городского поселения за счет повышения уровня и объема оказываемых муниципальных услуг, укрепления социальной инфраструктуры и развития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ом достижения поставленных целей и задач Программы являются долгосрочные и ведомственные целевые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единого подхода к формированию долгосрочных и ведомственных целевых программ на муниципальном уровне разработаны порядки их формирования и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ение социально-экономического развития Панковского городского поселе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Порядок разработки, утверждения и реализации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сение изменений в Порядок проведения и критерии оценки эффективности програм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ение программного бюджета Панковского городского поселения 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менение законодательной базы и применение иных классификационных признаков при разработке программного бюджета на уровн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4. Повышение эффективности распределения бюджетных сред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вышение качества и объективности планирования бюджетных ассигнов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Панковского городского составляется на текущий финансовый год, при этом планирование на плановый период осуществляется на основании среднесрочного финансового плана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решения данной задачи необходимо реализовать указанные в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и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ограмме мероприятия, направленные на повышение качества и объективности планирования бюджетных ассигнований бюджета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лучшение качества среднесрочного планирования бюджета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Совершенствование ведения реестра расходных обязательст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результ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рмативно-правовое регулирование расходных обязательств осуществляется в рамках реестра расходных обязательств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реестра расходных обязательств, под которым понимается свод (перечень) законов, иных нормативных правовых актов, муниципальных правовых актов, обусловливающих публичные нормативные обязательства и (или) правовые основания для иных расходных обязательств осуществляется с указанием соответствующих положений (статей, частей, пунктов, подпунктов, абзацев) законов и иных нормативных правовых актов, муниципальных правовых акт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ые реестра расходных обязательств используются при разработке проекта бюджета Панковского городского поселения и представляют собой единую информационную нормативно-правовую базу данны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проводимый анализ правовых актов всех уровней нормативного регулирования (федерального, регионального, муниципального) позволяет подтвердить правомерность осуществления соответствующих бюджетных расходов за счет средств бюджета поселения, а также правовые основания для финансирования расходн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проекта бюджета поселения осуществляется на основе применения принципа разграничения действующих и принимаемы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нализ действующих и принимаемых обязательств дает возможность гарантированного обеспечения в полном объеме действующих обязательств, отраженных в реестре расходных обязательств, а также определяет формирование конкретных направлений принимаемых обязательств в соответствии с целями и направлениями социально-экономического развития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настоящей Программы предполагается продолжить работу по повышению организации планирования действующих и вновь принимаемых расходных обязательств, по инвентаризации действующих расходных обязательств с целью выявления неэффективных бюджетных расходов и переориентации их на други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ъемы финансирования действующих расходных обязательств соответствуют целям и направлениям социально-экономического развития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новь принимаемые расходные обязательства соответствуют целям и направлениям социально-экономического развития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ча 5. Создание условий для повышения эффективности деятельности органов местного самоуправления по выполнению муниципальных функц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Создание органа финансового контро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ход к программному бюджету и внедрение новых форм финансового обеспечения муниципальных услуг требует развития и совершенствования системы муниципального финансового контроля за счет совершенствования механизмов внутреннего финансов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ходимость приведения системы муниципального финансового контроля в соответствие с новыми требованиями законодательства выражается в потребности учета различий между казенными, бюджетными и автономными учрежд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совершенствования действующей системы муниципального финансового контроля предполагается реализовать комплекс мероприятий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ем №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й результа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витие и совершенствование системы муниципального финансового контроля позволит повысить эффективность деятельности муниципальных учреждений, снизит риски совершения ошибок и нарушений, повысит ответственность руководителей учреждений за нарушения бюджетного законодательства и невыполнение муниципальных зад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ую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Развитие информационной системы 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повышения качества управления муниципальными финансами необходимо развивать автоматизацию процесса составления проекта бюджета Панковского городского поселения, которая обеспечит процесс составления, исполнения бюджета Панковского городского поселения, в дальнейшем бюджетного учета и подготовки финансовой и иной регламентированной отчет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едрение автоматизированной системы составления проекта бюджета позволит перейти на качественно новый уровень управления муниципальными финансами и создать инструментарий для принятия обоснованных управленческих решений с целью повышения эффективности и результативности бюджетных расх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иски осуществления данного мероприятия могут быть связаны с невыполнением поставленной задачи поставщиком услуг или с недостатком средств на разработку и закупку программного обеспеч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лан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ействий, направленных на реализацию Программы, представлен в приложении №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Для реализации мероприятий Программы планируется финансирования за счет средств бюджета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озможно привлечение средств областного бюджета на условиях софинансирования расходов в рамках долгосрочной государственной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Управление государственными финансами Новгородской области на 2014-2020 го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Механизм реализации Программы, контроль за ходом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азчиком - координатором Программы является администрация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ниторинг и контроль реализации Программы осуществляется администрацией Панковского городского поселения области в соответствии с Положением о порядке разработки, утверждения и реализации муниципальных программ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ценка экономической, социальной и бюджетной эффективност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экономической эффективности реализации Программы производится в соответствии с Положением о порядке разработки, утверждения и реализации муниципальных программ Панко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4536"/>
        <w:gridCol w:w="1701"/>
        <w:gridCol w:w="2551"/>
        <w:gridCol w:w="1985"/>
        <w:gridCol w:w="1134"/>
        <w:gridCol w:w="1134"/>
        <w:gridCol w:w="1134"/>
      </w:tblGrid>
      <w:tr>
        <w:trPr>
          <w:trHeight w:val="1418" w:hRule="atLeast"/>
        </w:trPr>
        <w:tc>
          <w:tcPr>
            <w:tcW w:w="15134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№ 1 к Программ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ли, задачи 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е    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 (тыс.руб.)</w:t>
            </w:r>
          </w:p>
        </w:tc>
      </w:tr>
      <w:tr>
        <w:trPr>
          <w:trHeight w:val="30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6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Цель программы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овышение эффективности бюджетных расходов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беспечение сбалансированности и устойчивости бюджета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Панк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финансовой устойчивости бюдже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оселения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, а также снижение объема дефицита и  долговой нагрузки на бюдж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анков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е при составлении проекта  бюджета на очередной финансовый год и на плановый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ежегод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беспечение выполнения плана мероприятий по повышению поступлений налоговых и неналоговых доходов и сокращению недоимки в бюджет городского поселения на 2014-2016 г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20" w:leader="none"/>
                <w:tab w:val="left" w:pos="3660" w:leader="none"/>
                <w:tab w:val="left" w:pos="40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Бю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е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и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а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с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г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 </w:t>
            </w:r>
            <w:r>
              <w:rPr>
                <w:rFonts w:cs="Times New Roman" w:ascii="Times New Roman" w:hAnsi="Times New Roman"/>
                <w:spacing w:val="47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ц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ль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э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6"/>
                <w:szCs w:val="26"/>
              </w:rPr>
              <w:t>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ежегод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посел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кращение и реструктуризация просроченной кредиторской задолженности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воевременное погашение  реструктуризированной просроченной кредиторской   задолженности в соответствии с  графиком  погашения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2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годовой (полугодовой)  отчетности в части принятых и    </w:t>
              <w:br/>
              <w:t xml:space="preserve">неисполненных бюджетных обязательств, которые привели к  </w:t>
              <w:br/>
              <w:t xml:space="preserve">образованию просроченной  кредиторской задолженности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итогам    года         </w:t>
              <w:br/>
              <w:t>(полугодия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мониторинга  образования просроченной кредиторской задолженности и мер по ее сокращению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18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нализ мер, принимаемых к снижению (ликвидации)  просроченной кредиторской  задолженности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54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правление бюджетополучателям поручений о принятии срочных мер по сокращению просроченной кредиторской задолженности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азание методической и консультационной помощи получателям бюджет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качества планирования и управления доходам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оценки эффективности  предоставленных и планируемых к предоставлению льгот по местным  налога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эффективности использования муниципального имущества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ение полной инвентаризации объектов муниципальной собственности, их учета, проведения технической  инвентаризации и государственной регистрации прав на объекты  муниципальной собственности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недрение программных принципов организации деятельности органов местного самоуправ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ереход к программной структуре бюджета и проведение оценки эффективности реализации программ, финансируемых за счет средств бюджета поселени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78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формированию программного бюджета поселен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-4 кварт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овышение эффективности распределения бюджетных средств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вышение качества и объективности планирования бюджетных ассигнований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36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расчета расходов бюджета Панковского городского поселения в разрезе получателей бюджетных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вершенствование ведения реестра расходных обязательств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едение, анализ и корректировка реестра расходных обязательств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Инвентаризация действующих  расходных обязательств с целью   </w:t>
              <w:br/>
              <w:t xml:space="preserve">выявления неэффективных бюджетных расходов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Создание условий для повышения эффективности деятельности органов местного самоуправления по выполнению муниципальных функций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и совершенствование системы муниципального финансового контроля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деление главных распорядителей бюджетных средств полномочиями по осуществлению внутреннего контроля применительно к  подведомственным учреждениям в   </w:t>
              <w:br/>
              <w:t xml:space="preserve">соответствии с Бюджетным кодексом Российской Федерации, включая составление и исполнение бюджета, ведение бюджетного учета, составление бюджетной отчет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Развитие информационной системы управления муниципальными финансами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295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процессов  формирования и получения различных видов отчетности и иной информации в целях проведения   комплексного анализа и оценки на всех стадиях исполнения бюджета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0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атизация процесса составления проекта бюджета Панковского городского поселения, внесения изменений, а также анализа их исполнения от уровня получателя бюджетных средств до финансового орг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(модернизация) компьютерной техники, оргтехник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1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плектующих и расходных материалов для компьютерной и офисной техни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6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уги в области информационных технологий (приобретение информационно-справочного программного обеспечения, обновление и сопровождение информационно-справочных систе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в т.ч. софинансир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лицензио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Бюджет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highlight w:val="lightGray"/>
              </w:rPr>
              <w:t>9,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ирование и создание дополнительных рабочих мест в локальной вычислительной се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-2016 годы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1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 4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Бюджет Панков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Бюджет Нов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highlight w:val="lightGray"/>
              </w:rPr>
              <w:t>33,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7"/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color w:val="3C392C"/>
      <w:kern w:val="2"/>
      <w:sz w:val="36"/>
      <w:szCs w:val="36"/>
      <w:lang w:val="en-US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2">
    <w:name w:val=" Знак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87;n=34445;fld=134;dst=101044" TargetMode="External"/><Relationship Id="rId4" Type="http://schemas.openxmlformats.org/officeDocument/2006/relationships/hyperlink" Target="consultantplus://offline/main?base=LAW;n=101905;fld=134;dst=100016" TargetMode="External"/><Relationship Id="rId5" Type="http://schemas.openxmlformats.org/officeDocument/2006/relationships/hyperlink" Target="consultantplus://offline/main?base=LAW;n=115681;fld=134" TargetMode="External"/><Relationship Id="rId6" Type="http://schemas.openxmlformats.org/officeDocument/2006/relationships/hyperlink" Target="consultantplus://offline/main?base=RLAW087;n=34553;fld=134;dst=100369" TargetMode="External"/><Relationship Id="rId7" Type="http://schemas.openxmlformats.org/officeDocument/2006/relationships/hyperlink" Target="consultantplus://offline/main?base=RLAW087;n=34553;fld=134;dst=100369" TargetMode="External"/><Relationship Id="rId8" Type="http://schemas.openxmlformats.org/officeDocument/2006/relationships/hyperlink" Target="consultantplus://offline/main?base=LAW;n=115685;fld=134;dst=101073" TargetMode="External"/><Relationship Id="rId9" Type="http://schemas.openxmlformats.org/officeDocument/2006/relationships/hyperlink" Target="consultantplus://offline/main?base=LAW;n=117671;fld=134;dst=100628" TargetMode="External"/><Relationship Id="rId10" Type="http://schemas.openxmlformats.org/officeDocument/2006/relationships/hyperlink" Target="consultantplus://offline/main?base=RLAW087;n=30618;fld=134;dst=100011" TargetMode="External"/><Relationship Id="rId11" Type="http://schemas.openxmlformats.org/officeDocument/2006/relationships/hyperlink" Target="consultantplus://offline/main?base=RLAW087;n=34553;fld=134;dst=100369" TargetMode="External"/><Relationship Id="rId12" Type="http://schemas.openxmlformats.org/officeDocument/2006/relationships/hyperlink" Target="consultantplus://offline/main?base=RLAW087;n=34553;fld=134;dst=100369" TargetMode="External"/><Relationship Id="rId13" Type="http://schemas.openxmlformats.org/officeDocument/2006/relationships/hyperlink" Target="consultantplus://offline/main?base=RLAW087;n=34553;fld=134;dst=100369" TargetMode="External"/><Relationship Id="rId14" Type="http://schemas.openxmlformats.org/officeDocument/2006/relationships/hyperlink" Target="consultantplus://offline/main?base=RLAW087;n=34445;fld=134;dst=101044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0:00Z</dcterms:created>
  <dc:creator>1</dc:creator>
  <dc:description/>
  <cp:keywords/>
  <dc:language>en-US</dc:language>
  <cp:lastModifiedBy>User</cp:lastModifiedBy>
  <cp:lastPrinted>2014-06-30T13:39:00Z</cp:lastPrinted>
  <dcterms:modified xsi:type="dcterms:W3CDTF">2015-01-16T04:38:00Z</dcterms:modified>
  <cp:revision>36</cp:revision>
  <dc:subject/>
  <dc:title>Администрация сельского поселения Тулома</dc:title>
</cp:coreProperties>
</file>