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55" w:leader="none"/>
          <w:tab w:val="left" w:pos="4485" w:leader="none"/>
          <w:tab w:val="center" w:pos="4960" w:leader="none"/>
        </w:tabs>
        <w:rPr>
          <w:rFonts w:ascii="Times New Roman" w:hAnsi="Times New Roman" w:cs="Times New Roman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558165" cy="66167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6"/>
        </w:rPr>
        <w:tab/>
        <w:t xml:space="preserve">  </w:t>
      </w:r>
    </w:p>
    <w:p>
      <w:pPr>
        <w:pStyle w:val="Normal"/>
        <w:tabs>
          <w:tab w:val="clear" w:pos="708"/>
          <w:tab w:val="left" w:pos="4155" w:leader="none"/>
          <w:tab w:val="left" w:pos="4485" w:leader="none"/>
          <w:tab w:val="center" w:pos="49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</w:p>
    <w:p>
      <w:pPr>
        <w:pStyle w:val="Heading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овгородская область Новгородский  район 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Панк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03.12.2014  № 86 </w:t>
      </w:r>
    </w:p>
    <w:p>
      <w:pPr>
        <w:pStyle w:val="Normal"/>
        <w:rPr/>
      </w:pPr>
      <w:r>
        <w:rPr/>
        <w:t>п. Панковка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 внесении изменений в муниципальную</w:t>
              <w:br/>
              <w:t xml:space="preserve">программу «Повышение эффективности </w:t>
              <w:br/>
              <w:t xml:space="preserve">бюджетных расходов Панковского </w:t>
              <w:br/>
              <w:t>городского поселения на 2014 –2016 годы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eastAsia="Calibri" w:cs="Times New Roman" w:ascii="Times New Roman" w:hAnsi="Times New Roman"/>
          <w:bCs/>
          <w:sz w:val="26"/>
          <w:szCs w:val="26"/>
        </w:rPr>
        <w:t>В целях эффективного использования бюджетных средств, при реализации программы</w:t>
        <w:br/>
        <w:t>постановляю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Внести изменение муниципальную программу "Повышение эффективности бюджетных расходов Панковского городского поселения   на 2014-2016 годы", утвержденную постановлением от 25.06.14г №45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1.1 - добавить в Паспорт программы «Исполнитель Программы Администрация Панковского городского поселения Новгородского муниципального района» </w:t>
        <w:br/>
        <w:t xml:space="preserve"> </w:t>
        <w:tab/>
        <w:t>1.2. - изложить приложение №1 к программе в новой прилагаемой редак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 Контроль за выполнением постановления оставляю за собо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Опубликовать постановление на сайте администрации Панковского город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Панковского городского поселении                                    В.К. Цупик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нков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5.06.2014 № 4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  <w:br/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овышение эффективности бюджетных расходов Панковского город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4-2016 годы»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3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Повышение эффективности бюджетных расходов Панковского городского поселения на 2014-2016 годы» (далее – Программа)</w:t>
            </w:r>
          </w:p>
          <w:p>
            <w:pPr>
              <w:pStyle w:val="Style1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аботчик 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6"/>
                <w:szCs w:val="26"/>
              </w:rPr>
              <w:t xml:space="preserve">Администрация Панковского городского поселения Новгородского района Новгородской области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lightGra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lightGray"/>
              </w:rPr>
              <w:t>Исполнитель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  <w:highlight w:val="lightGray"/>
              </w:rPr>
              <w:t>Администрация Панковского городского поселения Новгородского муниципального район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13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4536"/>
        <w:gridCol w:w="1701"/>
        <w:gridCol w:w="2551"/>
        <w:gridCol w:w="1985"/>
        <w:gridCol w:w="1134"/>
        <w:gridCol w:w="1134"/>
        <w:gridCol w:w="1134"/>
      </w:tblGrid>
      <w:tr>
        <w:trPr>
          <w:trHeight w:val="1418" w:hRule="atLeast"/>
        </w:trPr>
        <w:tc>
          <w:tcPr>
            <w:tcW w:w="1513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ложение № 1 к Программ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10" w:hRule="atLeast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Цели, задачи 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полн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ветственные    исполнит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финансирования (тыс.руб.)</w:t>
            </w:r>
          </w:p>
        </w:tc>
      </w:tr>
      <w:tr>
        <w:trPr>
          <w:trHeight w:val="300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6</w:t>
            </w:r>
          </w:p>
        </w:tc>
      </w:tr>
      <w:tr>
        <w:trPr>
          <w:trHeight w:val="5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Цель программы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Повышение эффективности бюджетных расходов 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-201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Обеспечение сбалансированности и устойчивости бюджета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Панко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9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вышение финансовой устойчивости бюдже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се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, а также снижение объема дефицита и  долговой нагрузки на бюджет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анко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е при составлении проекта  бюджета на очередной финансовый год и на плановый пери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квартал ежегодн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беспечение выполнения плана мероприятий по повышению поступлений налоговых и неналоговых доходов и сокращению недоимки в бюджет городского поселения на 2014-2016 г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ечение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9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20" w:leader="none"/>
                <w:tab w:val="left" w:pos="3660" w:leader="none"/>
                <w:tab w:val="left" w:pos="40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Бю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е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ни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ан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 с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т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ро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гн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 </w:t>
            </w:r>
            <w:r>
              <w:rPr>
                <w:rFonts w:cs="Times New Roman" w:ascii="Times New Roman" w:hAnsi="Times New Roman"/>
                <w:spacing w:val="4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ль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э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квартал ежегодн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дминистрация поселе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2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окращение и реструктуризация просроченной кредиторской задолженности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6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воевременное погашение  реструктуризированной просроченной кредиторской   задолженности в соответствии с  графиком  погашения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ечение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02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нализ годовой (полугодовой)  отчетности в части принятых и    </w:t>
              <w:br/>
              <w:t xml:space="preserve">неисполненных бюджетных обязательств, которые привели к  </w:t>
              <w:br/>
              <w:t xml:space="preserve">образованию просроченной  кредиторской задолженности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 итогам    года         </w:t>
              <w:br/>
              <w:t>(полугодия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16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оведение мониторинга  образования просроченной кредиторской задолженности и мер по ее сокращени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месячн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1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нализ мер, принимаемых к снижению (ликвидации)  просроченной кредиторской  задолженности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месячн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05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правление бюджетополучателям поручений о принятии срочных мер по сокращению просроченной кредиторской задолженности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квартальн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азание методической и консультационной помощи получателям бюджетных средст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ечение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3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вышение качества планирования и управления доходам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оведение оценки эффективности  предоставленных и планируемых к предоставлению льгот по местным  налогам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4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вышение эффективности использования муниципального имущества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еспечение полной инвентаризации объектов муниципальной собственности, их учета, проведения технической  инвентаризации и государственной регистрации прав на объекты  муниципальной собственности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-2016 г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Внедрение программных принципов организации деятельности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ереход к программной структуре бюджета и проведение оценки эффективности реализации программ, финансируемых за счет средств бюджета посел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78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я по формированию программного бюджета поселения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-4 кварт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-2016 г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Повышение эффективности распределения бюджетных средств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вышение качества и объективности планирования бюджетных ассигнований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36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рмирование расчета расходов бюджета Панковского городского поселения в разрезе получателей бюджетных средст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-2016 г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2.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овершенствование ведения реестра расходных обязательств                                               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едение, анализ и корректировка реестра расходных обязательств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-2016 г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вентаризация действующих  расходных обязательств с целью   </w:t>
              <w:br/>
              <w:t xml:space="preserve">выявления неэффективных бюджетных расходов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-2016 г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Создание условий для повышения эффективности деятельности органов местного самоуправления по выполнению муниципальных функций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1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азвитие и совершенствование системы муниципального финансового контроля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01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деление главных распорядителей бюджетных средств полномочиями по осуществлению внутреннего контроля применительно к  подведомственным учреждениям в   </w:t>
              <w:br/>
              <w:t xml:space="preserve">соответствии с Бюджетным кодексом Российской Федерации, включая составление и исполнение бюджета, ведение бюджетного учета, составление бюджетной отчет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-2016 г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2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азвитие информационной системы управления муниципальными финансами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9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одернизация процессов  формирования и получения различных видов отчетности и иной информации в целях проведения   комплексного анализа и оценки на всех стадиях исполнения бюджета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-2016 г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0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атизация процесса составления проекта бюджета Панковского городского поселения, внесения изменений, а также анализа их исполнения от уровня получателя бюджетных средств до финансового орга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-2016 годы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(модернизация) компьютерной техники, оргтехники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-2016 годы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 Панковского город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lightGray"/>
              </w:rPr>
              <w:t>Бюджет Новгородской области (субсиди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lightGray"/>
              </w:rPr>
              <w:t>2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lightGray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комплектующих и расходных материалов для компьютерной и офисной тех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-2016 годы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 Панковского город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lightGray"/>
              </w:rPr>
              <w:t>Бюджет Новгородской области (субсидия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lightGray"/>
              </w:rPr>
              <w:t>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lightGray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6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уги в области информационных технологий (приобретение информационно-справочного программного обеспечения, обновление и сопровождение информационно-справочных систе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-2016 годы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Бюджет Панковского город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lightGray"/>
              </w:rPr>
              <w:t>В тч софинансир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lightGray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лицензио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-2016 годы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 Панковского город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lightGray"/>
              </w:rPr>
              <w:t>Бюджет Новгородской области (субсиди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lightGray"/>
              </w:rPr>
              <w:t>9,9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ирование и создание дополнительных рабочих мест в локальной вычислительной се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-2016 годы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 Панк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 4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се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Бюджет Панковского городского 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highlight w:val="lightGray"/>
              </w:rPr>
              <w:t>Бюджет Новгородской области (субсидии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highlight w:val="lightGray"/>
              </w:rPr>
              <w:t>63,9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highlight w:val="lightGray"/>
              </w:rPr>
              <w:t>3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highlight w:val="lightGray"/>
              </w:rPr>
              <w:t>33,9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color w:val="3C392C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color w:val="3C392C"/>
      <w:kern w:val="2"/>
      <w:sz w:val="36"/>
      <w:szCs w:val="36"/>
      <w:lang w:val="en-US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 Знак Знак1"/>
    <w:qFormat/>
    <w:rPr>
      <w:rFonts w:eastAsia="Times New Roman"/>
      <w:sz w:val="22"/>
      <w:szCs w:val="22"/>
    </w:rPr>
  </w:style>
  <w:style w:type="character" w:styleId="Style12">
    <w:name w:val=" Знак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5:00:00Z</dcterms:created>
  <dc:creator>1</dc:creator>
  <dc:description/>
  <cp:keywords/>
  <dc:language>en-US</dc:language>
  <cp:lastModifiedBy>User</cp:lastModifiedBy>
  <cp:lastPrinted>2014-12-30T11:04:00Z</cp:lastPrinted>
  <dcterms:modified xsi:type="dcterms:W3CDTF">2015-01-16T04:50:00Z</dcterms:modified>
  <cp:revision>44</cp:revision>
  <dc:subject/>
  <dc:title>Администрация сельского поселения Тулома</dc:title>
</cp:coreProperties>
</file>