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90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7.2018 г. № 1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Панковка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30.09.2011 г. N 91-пг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фициальном сайте Панковского городского поселения»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В соответствии с частью 6 статьи 52 Федерального закона от 06.10.2003 г № 131-ФЗ «Об общих принципах организации местного самоуправления в Российской Федерации», Предложением Прокурора Новгородского района от 07.06.2018 № 22-02-2018, администрация Панковского городского поселения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абзац «б» пункта 6 Перечня информации о деятельности Администрации Панковского городского поселения, подлежащей опубликованию на официальном сайте Администрации Панковского городского поселения», утвержденного Постановлением Администрации Панковского городского поселения от 30.09.2011 № 91-пг «Об официальном сайте Панковского городского поселения в сети Интернет», изложив его в новой редакции следующего содержания:</w:t>
      </w:r>
    </w:p>
    <w:p>
      <w:pPr>
        <w:pStyle w:val="Style17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б) сведения о проекте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;»</w:t>
      </w:r>
    </w:p>
    <w:p>
      <w:pPr>
        <w:pStyle w:val="Style17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17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8"/>
          <w:szCs w:val="28"/>
        </w:rPr>
        <w:t>Глава Панковского городского поселения                                      Н.Ю. Фёдо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23:00Z</dcterms:created>
  <dc:creator>Пользователь</dc:creator>
  <dc:description/>
  <cp:keywords/>
  <dc:language>en-US</dc:language>
  <cp:lastModifiedBy>Пользователь</cp:lastModifiedBy>
  <cp:lastPrinted>2018-07-03T09:43:00Z</cp:lastPrinted>
  <dcterms:modified xsi:type="dcterms:W3CDTF">2018-09-03T07:22:00Z</dcterms:modified>
  <cp:revision>2</cp:revision>
  <dc:subject/>
  <dc:title/>
</cp:coreProperties>
</file>