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8.10.2019г. № 246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9 год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27.12.2018г.  № 302-рг «Об утверждении Плана- графика товаров работ, услуг для обеспечения муниципальных нужд на 2019год»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bookmarkStart w:id="0" w:name="_Hlk15892040"/>
      <w:bookmarkStart w:id="1" w:name="_Hlk5373726"/>
      <w:bookmarkStart w:id="2" w:name="_Hlk536608895"/>
      <w:bookmarkEnd w:id="1"/>
      <w:r>
        <w:rPr>
          <w:sz w:val="28"/>
          <w:szCs w:val="28"/>
        </w:rPr>
        <w:t xml:space="preserve">1.1. </w:t>
      </w:r>
      <w:bookmarkStart w:id="3" w:name="_Hlk8216283"/>
      <w:r>
        <w:rPr>
          <w:sz w:val="28"/>
          <w:szCs w:val="28"/>
        </w:rPr>
        <w:t>Внести закупку, наименование предмета закупки «Поставка канцелярских товаров», р.п. Панковка», способ определения поставщика – электронный аукцион, (максимальную) цену контракта определить в размере 131 464,52 руб. срок размещения заказа (месяц, год) определить 09.2019, срок исполнения контракта определить 10.2019г</w:t>
      </w:r>
      <w:bookmarkEnd w:id="0"/>
      <w:r>
        <w:rPr>
          <w:sz w:val="28"/>
          <w:szCs w:val="28"/>
        </w:rPr>
        <w:t>. Закупку осуществить у СМП СОНКО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закупку, наименование предмета закупки «Поставка канцелярских товаров», р.п. Панковка», способ определения поставщика – электронный аукцион, (максимальную) цену контракта определить в размере    4 077,58 руб. срок размещения заказа (месяц, год) определить 09.2019, срок исполнения контракта определить 10.2019г.</w:t>
      </w:r>
      <w:r>
        <w:rPr/>
        <w:t xml:space="preserve"> </w:t>
      </w:r>
      <w:r>
        <w:rPr>
          <w:sz w:val="28"/>
          <w:szCs w:val="28"/>
        </w:rPr>
        <w:t xml:space="preserve">Закупку осуществить  с преимуществом для учреждений и предприятий и уголовно-исполнительной системы,  для ОООИ.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bookmarkStart w:id="4" w:name="_Hlk5373726"/>
      <w:bookmarkStart w:id="5" w:name="_Hlk5373929"/>
      <w:bookmarkEnd w:id="4"/>
      <w:bookmarkEnd w:id="3"/>
      <w:bookmarkEnd w:id="5"/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адресу: панковка-адм.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5373929"/>
      <w:bookmarkStart w:id="7" w:name="_Hlk5373929"/>
      <w:bookmarkEnd w:id="7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анковского городского поселения                      </w:t>
      </w:r>
      <w:bookmarkEnd w:id="2"/>
      <w:r>
        <w:rPr>
          <w:sz w:val="28"/>
          <w:szCs w:val="28"/>
        </w:rPr>
        <w:t xml:space="preserve">               Фёдорова Н.Ю.</w:t>
      </w:r>
    </w:p>
    <w:sectPr>
      <w:type w:val="nextPage"/>
      <w:pgSz w:w="11906" w:h="16838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24:00Z</dcterms:created>
  <dc:creator>Росст</dc:creator>
  <dc:description/>
  <cp:keywords/>
  <dc:language>en-US</dc:language>
  <cp:lastModifiedBy>Пользователь</cp:lastModifiedBy>
  <cp:lastPrinted>2019-08-05T10:03:00Z</cp:lastPrinted>
  <dcterms:modified xsi:type="dcterms:W3CDTF">2019-10-09T07:20:00Z</dcterms:modified>
  <cp:revision>6</cp:revision>
  <dc:subject/>
  <dc:title> </dc:title>
</cp:coreProperties>
</file>