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4.07.2019г № 163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27.12.2018г.  № 302-рг «Об утверждении  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bookmarkStart w:id="0" w:name="_Hlk5373726"/>
      <w:bookmarkStart w:id="1" w:name="_Hlk536608895"/>
      <w:bookmarkEnd w:id="0"/>
      <w:r>
        <w:rPr>
          <w:sz w:val="26"/>
          <w:szCs w:val="26"/>
        </w:rPr>
        <w:t>1.1</w:t>
      </w:r>
      <w:bookmarkStart w:id="2" w:name="_Hlk11658202"/>
      <w:bookmarkStart w:id="3" w:name="_Hlk8216283"/>
      <w:r>
        <w:rPr>
          <w:sz w:val="26"/>
          <w:szCs w:val="26"/>
        </w:rPr>
        <w:t xml:space="preserve">   На основании Федерального закона от 01.05.2019 N 71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» привести в соответствие   позиции плана графика товаров работ, услуг на 2019год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4" w:name="_Hlk5373726"/>
      <w:bookmarkStart w:id="5" w:name="_Hlk5373929"/>
      <w:bookmarkEnd w:id="4"/>
      <w:bookmarkEnd w:id="2"/>
      <w:bookmarkEnd w:id="3"/>
      <w:bookmarkEnd w:id="5"/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5373929"/>
      <w:bookmarkStart w:id="7" w:name="_Hlk5373929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нковского городского поселения                                             </w:t>
      </w:r>
      <w:bookmarkEnd w:id="1"/>
      <w:r>
        <w:rPr>
          <w:sz w:val="28"/>
          <w:szCs w:val="28"/>
        </w:rPr>
        <w:t>Л.Р. Лещишина</w:t>
      </w:r>
    </w:p>
    <w:sectPr>
      <w:type w:val="nextPage"/>
      <w:pgSz w:w="11906" w:h="16838"/>
      <w:pgMar w:left="85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7-09T11:10:00Z</cp:lastPrinted>
  <dcterms:modified xsi:type="dcterms:W3CDTF">2019-07-09T08:11:00Z</dcterms:modified>
  <cp:revision>163</cp:revision>
  <dc:subject/>
  <dc:title> </dc:title>
</cp:coreProperties>
</file>