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drawing>
          <wp:inline distT="0" distB="0" distL="0" distR="0">
            <wp:extent cx="6477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720" w:firstLine="728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7.12.2019 №  329-рг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sz w:val="26"/>
          <w:szCs w:val="26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межева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 многоквартирного дом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</w:t>
      </w:r>
      <w:r>
        <w:rPr/>
        <w:t xml:space="preserve"> </w:t>
      </w:r>
      <w:r>
        <w:rPr>
          <w:sz w:val="28"/>
          <w:szCs w:val="28"/>
        </w:rPr>
        <w:t xml:space="preserve">Кодексом Российской Федерации, Градостроительным Кодексом Российской Федерации, Уставом Панковского городского поселения, положением «О порядке организации и проведении публичных слушаний в муниципальном образовании Панковское городское поселение»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межевания территории многоквартирного дома №11а по ул. Промышленная, р.п. Панковка, Новгородского муниципального района, Новгородской област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опубликовать в газете «Панковский вестник» и разместить на официальном сайте Администрации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Н.Ю. Фёдорова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2:00Z</dcterms:created>
  <dc:creator>Антонец</dc:creator>
  <dc:description/>
  <cp:keywords/>
  <dc:language>en-US</dc:language>
  <cp:lastModifiedBy>Панковка Администрация</cp:lastModifiedBy>
  <cp:lastPrinted>2019-12-27T14:00:00Z</cp:lastPrinted>
  <dcterms:modified xsi:type="dcterms:W3CDTF">2019-12-27T11:01:00Z</dcterms:modified>
  <cp:revision>4</cp:revision>
  <dc:subject/>
  <dc:title/>
</cp:coreProperties>
</file>