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.04.2019 г. № 91-рг</w:t>
      </w:r>
    </w:p>
    <w:p>
      <w:pPr>
        <w:pStyle w:val="Normal"/>
        <w:spacing w:before="0" w:after="0"/>
        <w:jc w:val="both"/>
        <w:rPr/>
      </w:pPr>
      <w:r>
        <w:rPr/>
        <w:t>р.п. Панковка</w:t>
      </w:r>
    </w:p>
    <w:tbl>
      <w:tblPr>
        <w:tblW w:w="5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</w:tblGrid>
      <w:tr>
        <w:trPr>
          <w:trHeight w:val="317" w:hRule="atLeast"/>
        </w:trPr>
        <w:tc>
          <w:tcPr>
            <w:tcW w:w="58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план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мероприятий по содействию в развитии территориального общественного самоуправления на территории Панковского городского поселения </w:t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>Уставом Панковского город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содействию в развитии территориального общественного самоуправления на территории Панковского город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</w:t>
      </w:r>
    </w:p>
    <w:p>
      <w:pPr>
        <w:pStyle w:val="Style16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 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Н.Ю. Фё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</w:t>
        <w:br/>
        <w:t>распоряжением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нковского городского поселения</w:t>
        <w:br/>
        <w:t>от 23.04.2019 г. № 91-рг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лан мероприятий по реализации концепции содействия развитию территориального общественного самоуправления в Панковском городском поселении</w:t>
      </w:r>
      <w:r>
        <w:rPr/>
        <w:t xml:space="preserve"> на 2019 - 2022 годы</w:t>
      </w:r>
    </w:p>
    <w:tbl>
      <w:tblPr>
        <w:tblW w:w="145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4091"/>
        <w:gridCol w:w="2069"/>
        <w:gridCol w:w="3724"/>
        <w:gridCol w:w="3922"/>
      </w:tblGrid>
      <w:tr>
        <w:trPr>
          <w:trHeight w:val="23" w:hRule="atLeast"/>
        </w:trPr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N п/п 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ероприятия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 исполнения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е исполнители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ид документа / ожидаемый результат 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 Правовое сопровождение 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работка порядка формирования и ведения реестра ТОС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 квартал 2019 года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рядок формирования и ведения реестра ТОС / систематизация и учет ТОС 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несение изменений в муниципальные программы (подпрограммы) в части повышения участия ТОС в их реализации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годно до 1 апреля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шение органов местного самоуправления / повышение участия населения в реализации муниципальных программ 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Консультационная и методическая поддержка 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работка пошаговых методических рекомендаций для граждан по созданию, регистрации и деятельности ТОС на территории муниципальных образований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 квартал 2019 года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тодические рекомендации / повышение участия населения в общественной жизни 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тодическая помощь органам местного самоуправления по вопросам развития деятельности ТОС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годно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авительство Новгород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Новгородского муниципального района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вышение уровня профессионализма и компетенций по вопросам деятельности ТОС специалистов органов МСУ 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3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нсультационная и методическая помощь гражданам и представителям ТОС по вопросам организации деятельности ТОС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годно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вышение грамотности граждан и представителей ТОС по вопросам организации деятельности ТОС 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4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казание содействия ТОС в части приобретения ими статуса юридического лица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годно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ТОС с организационно-правовой формой некоммерческой организации 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 Информационная поддержка 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формационное сопровождение деятельности ТОС в средствах массовой информации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квартально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вышение уровня информированности населения о значимой деятельности ТОС 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3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мещение информации о работе ТОС на сайтах органов местного самоуправления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годно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вышение информированности населения о возможностях участия в решении вопросов местного значения 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4. Финансовая поддержка деятельности ТОС 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оставление субсидий на организацию и проведение конкурса на предоставление субсидий социально ориентированным некоммерческим организациям (ТОС) в муниципальных образованиях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годно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авительство Новгородской области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омственный акт / софинансирование местных бюджетов, возникающих при оказании финансовой поддержки СО НКО (ТОС)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2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финансирование проектов, основанных на местных инициативах по вопросам местного значения, в рамках муниципальных программ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годно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шение органа местного самоуправления / создание экономических условий для эффективного функционирования ТОС за счет местного бюджета 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5. Пропаганда деятельности ТОС 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1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ведение семинаров, круглых столов, дискуссионных площадок по вопросам развития и популяризации ТОС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годно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вышение активности инициативных граждан 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2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ведение конкурса "Лучший ТОС" и "Лучший активист ТОС" с подведением итогов 21 апреля - в День местного самоуправления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годно с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 21 апреля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ощрение лучших практик 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557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15:00Z</dcterms:created>
  <dc:creator>Пользователь</dc:creator>
  <dc:description/>
  <cp:keywords/>
  <dc:language>en-US</dc:language>
  <cp:lastModifiedBy>Пользователь</cp:lastModifiedBy>
  <dcterms:modified xsi:type="dcterms:W3CDTF">2019-04-24T09:15:00Z</dcterms:modified>
  <cp:revision>2</cp:revision>
  <dc:subject/>
  <dc:title/>
</cp:coreProperties>
</file>