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9.2019 №218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.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муниципальных нужд на 2019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142" w:firstLine="90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от 27.12.2018 № 301-рг «Об утверждении   Плана закупок товаров работ, услуг для обеспечения муниципальных нужд на 2019-2020 г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нести в закупку, порядковый номер 7, наименование предмета закупки «Услуги по подметанию (Ручная уборка территории в зимний период)», способ определения поставщика – электронный аукцион, (максимальную) цену контракта определить в размере 700 000 руб. срок размещения заказа (месяц, год) определить 09.2019, срок исполнения контракта определить 05.2020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закупку, порядковый номер 8, наименование предмета закупки «Услуги по подметанию (Содержание и механизированная уборка территории в зимний период)», способ определения поставщика – электронный аукцион, (максимальную) цену контракта определить в размере 700 000 руб. срок размещения заказа (месяц, год) определить 09.2019, срок исполнения контракта определить 05.2020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изменения в план-графи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9-03T15:15:00Z</cp:lastPrinted>
  <dcterms:modified xsi:type="dcterms:W3CDTF">2019-09-03T12:15:00Z</dcterms:modified>
  <cp:revision>48</cp:revision>
  <dc:subject/>
  <dc:title> </dc:title>
</cp:coreProperties>
</file>