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67385" cy="844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567" w:firstLine="56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ind w:left="567" w:firstLine="567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03.09.2019г № 217-рг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р.п. Панковка</w:t>
      </w:r>
    </w:p>
    <w:p>
      <w:pPr>
        <w:pStyle w:val="Normal"/>
        <w:ind w:left="567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-график закупок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муниципальных нужд на 2019 год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 от 05.04.2013 г. г. № 44 – ФЗ «О контрактной системе в сфере закупок товаров, работ, услуг для обеспечения государственных и муниципальных нужд», 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1. Внести изменения в Распоряжение от 27.12.2018г.  № 302-рг «Об утверждении Плана- графика товаров работ, услуг для обеспечения муниципальных нужд на 2019год».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>
          <w:sz w:val="28"/>
          <w:szCs w:val="28"/>
        </w:rPr>
      </w:pPr>
      <w:bookmarkStart w:id="0" w:name="_Hlk15892040"/>
      <w:bookmarkStart w:id="1" w:name="_Hlk5373726"/>
      <w:bookmarkStart w:id="2" w:name="_Hlk536608895"/>
      <w:bookmarkEnd w:id="1"/>
      <w:r>
        <w:rPr>
          <w:sz w:val="28"/>
          <w:szCs w:val="28"/>
        </w:rPr>
        <w:t xml:space="preserve">1.1. </w:t>
      </w:r>
      <w:bookmarkStart w:id="3" w:name="_Hlk8216283"/>
      <w:r>
        <w:rPr>
          <w:sz w:val="28"/>
          <w:szCs w:val="28"/>
        </w:rPr>
        <w:t>Внести в закупку, порядковый номер 7, наименование предмета закупки «Услуги по подметанию (Ручная уборка территории в зимний период)», способ определения поставщика – электронный аукцион, (максимальную) цену контракта определить в размере 700 000 руб. срок размещения заказа (месяц, год) определить 09.2019, срок исполнения контракта определить 05.2020г</w:t>
      </w:r>
      <w:bookmarkEnd w:id="0"/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в закупку, порядковый номер 8, наименование предмета закупки «Услуги по подметанию (Содержание и механизированная уборка территории в зимний период)», способ определения поставщика – электронный аукцион, (максимальную) цену контракта определить в размере 700 000 руб. срок размещения заказа (месяц, год) определить 09.2019, срок исполнения контракта определить 05.2020г.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/>
      </w:pPr>
      <w:bookmarkStart w:id="4" w:name="_Hlk5373726"/>
      <w:bookmarkStart w:id="5" w:name="_Hlk5373929"/>
      <w:bookmarkEnd w:id="4"/>
      <w:bookmarkEnd w:id="3"/>
      <w:bookmarkEnd w:id="5"/>
      <w:r>
        <w:rPr>
          <w:sz w:val="28"/>
          <w:szCs w:val="28"/>
        </w:rPr>
        <w:t xml:space="preserve">2. Разместить изменения в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 адресу: панковка-адм.рф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6" w:name="_Hlk5373929"/>
      <w:bookmarkStart w:id="7" w:name="_Hlk5373929"/>
      <w:bookmarkEnd w:id="7"/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анковского городского поселения                       Н.Ю. Фёдорова</w:t>
      </w:r>
      <w:bookmarkEnd w:id="2"/>
    </w:p>
    <w:sectPr>
      <w:type w:val="nextPage"/>
      <w:pgSz w:w="11906" w:h="16838"/>
      <w:pgMar w:left="851" w:right="851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ld1">
    <w:name w:val="bold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анковка Администрация</cp:lastModifiedBy>
  <cp:lastPrinted>2019-09-03T15:16:00Z</cp:lastPrinted>
  <dcterms:modified xsi:type="dcterms:W3CDTF">2019-09-03T12:17:00Z</dcterms:modified>
  <cp:revision>157</cp:revision>
  <dc:subject/>
  <dc:title> </dc:title>
</cp:coreProperties>
</file>