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9915" cy="74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 21.01.2019 № 05-рг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р.п. Панковк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№ 288-рг 07. 12.2018.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«Об утверждении плана ремонтов автомобильных дорог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общего пользования на 2019 год»</w:t>
      </w:r>
    </w:p>
    <w:p>
      <w:pPr>
        <w:pStyle w:val="Normal"/>
        <w:ind w:left="567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муниципальной программы «Комплексного развития транспортной инфраструктуры на территории Панковского городского поселения на 2017-2027гг», утвержденной постановлением администрации Панковского городского поселения от 22.12.2016г. №233, Администрации Панковского городского поселения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Внести  изменении в Приложения  №1 утверждённого распоряжением  №288-рг 07. 12.2018. «Об утверждении  плана  ремонтов автомобильных дорог местного значения общего пользования на 2019 год» изложив его в новой редакции следующего содержани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410"/>
        <w:gridCol w:w="1985"/>
        <w:gridCol w:w="1247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ротяженность, к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 ремонтируемого участка, км.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 участка  автомобильной дороги местного значения общего пользования по ул. Промышленн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Панковского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9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монт асфальтобетонного покрытия  участка  автомобильной дороги местного значения общего пользования по ул. Заводской от МКД №92 до котельн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Панковского город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сфальтобетонного покрытия  участка проезда от автомобильной дороги Панковка-Великий Новгород-Нехино до ул. Промышленно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3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сфальтобетонного покрытия  участка проезда  по ул.Советской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1</w:t>
            </w:r>
          </w:p>
        </w:tc>
      </w:tr>
      <w:tr>
        <w:trPr>
          <w:trHeight w:val="1331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сфальтобетонного покрытия  участка  автомобильной дороги местного значения общего пользования по ул. Заводская (возле МКД №84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асфальтобетонного покрытия пешеходной дорожки (от ж/д переезда до ул. Промышленной д.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монт асфальтобетонного покрытия  участка проезда  по ул.Пионерская возле МКД №4 и №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4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асфальтобетонного покрытия  участка проезда  по ул. Дорож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</w:tr>
      <w:tr>
        <w:trPr>
          <w:trHeight w:val="349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щебёночно-песчаного покрытия по ул. Дорож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2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:панковка-адм.рф</w:t>
      </w:r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Глава   Панковского  городского  поселения </w:t>
        <w:tab/>
        <w:t xml:space="preserve">        </w:t>
        <w:tab/>
        <w:t xml:space="preserve">      Фёдорова Н.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14:00Z</dcterms:created>
  <dc:creator>Пользователь</dc:creator>
  <dc:description/>
  <cp:keywords/>
  <dc:language>en-US</dc:language>
  <cp:lastModifiedBy>Пользователь</cp:lastModifiedBy>
  <cp:lastPrinted>2019-01-21T14:37:00Z</cp:lastPrinted>
  <dcterms:modified xsi:type="dcterms:W3CDTF">2019-02-11T20:58:00Z</dcterms:modified>
  <cp:revision>49</cp:revision>
  <dc:subject/>
  <dc:title/>
</cp:coreProperties>
</file>