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4610</wp:posOffset>
            </wp:positionH>
            <wp:positionV relativeFrom="paragraph">
              <wp:posOffset>13335</wp:posOffset>
            </wp:positionV>
            <wp:extent cx="527050" cy="625475"/>
            <wp:effectExtent l="0" t="0" r="0" b="0"/>
            <wp:wrapSquare wrapText="bothSides"/>
            <wp:docPr id="1" name="Герб_Новгородского_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городского_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19 г. № 0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площадок накопления ТКО на территории Панк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Российской Федерации № 1039 от 31.09.2018г. «Об утверждении Правил обустройства мест (площадок) накопления твердых коммунальных отходов и ведения реестра», Решения Совета депутатов Панковского городского поселения № 192 от 18.10.2018г. «О внесении изменений в Решение Совета депутатов Панковского городского поселения от 28.09.2018г. № 130 «Об утверждении правил благоустройства территории Панковского городского поселения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реестр площадок накопления ТКО на территории Панковского городского посел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 </w:t>
      </w:r>
      <w:r>
        <w:rPr>
          <w:bCs/>
          <w:sz w:val="28"/>
          <w:szCs w:val="28"/>
        </w:rPr>
        <w:t>«Панковский вестник», и официальном сайте Панковского городского поселения в сети Интернет по адресу: панковка-адм.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нк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Н.Ю.Федо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00"/>
        <w:gridCol w:w="2090"/>
        <w:gridCol w:w="1597"/>
        <w:gridCol w:w="2598"/>
      </w:tblGrid>
      <w:tr>
        <w:trPr>
          <w:trHeight w:val="147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ВЕРЖДАЮ"                  Глава Панковского городского поселения              __________Н.Ю. Федорова        "____"____________2019г.</w:t>
            </w:r>
          </w:p>
        </w:tc>
      </w:tr>
      <w:tr>
        <w:trPr>
          <w:trHeight w:val="870" w:hRule="atLeast"/>
        </w:trPr>
        <w:tc>
          <w:tcPr>
            <w:tcW w:w="712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площадок накопления ТКО на территории Панковского городского поселения</w:t>
            </w:r>
          </w:p>
        </w:tc>
        <w:tc>
          <w:tcPr>
            <w:tcW w:w="2598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65" w:hRule="atLeast"/>
        </w:trPr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лощадки накопления ТКО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площадки накопления ТКО (покрытие, площадь, количество контейнеров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площадки накопления ТКО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образования ТКО, складируемых на площадке накопления ТКО</w:t>
            </w:r>
          </w:p>
        </w:tc>
      </w:tr>
      <w:tr>
        <w:trPr>
          <w:trHeight w:val="5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№ домов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Дорожников, дом № 3 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    контейнеров - 3 шт. (1,1м3)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 xml:space="preserve">Адрес: 173526 Новгородская обл., Новгородский район, р.п.Панковка, ул.Октябрьская, д.3                            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ул.Дорожников № 1, № 2, № 3, № 4, № 5, № 6, № 7           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аводская, дом     № 89 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    контейнеров - 2 шт. (1,1м3)              </w:t>
            </w:r>
            <w:r>
              <w:rPr>
                <w:color w:val="FF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ул.Заводская  № 15, № 56, № 80, № 84, № 89,  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 дом      № 9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крытие - нет                      площадь - 9,0 м2                контейнеров - 2 шт. (1,1м3)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ул.Заводская  № 91, № 92  </w:t>
            </w:r>
          </w:p>
        </w:tc>
      </w:tr>
      <w:tr>
        <w:trPr>
          <w:trHeight w:val="1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36,0 м2              контейнеров - 6 шт. (1,1м3) 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ул.Индустриальная  № 2 к.1,    № 6 к.1, № 6 к.2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  контейнеров - 4шт. (1,1м3) 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ул.Заводская  № 100,                          ул.Индустриальная № 1, № 3, № 5 </w:t>
            </w:r>
          </w:p>
        </w:tc>
      </w:tr>
      <w:tr>
        <w:trPr>
          <w:trHeight w:val="1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8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  контейнеров - 4шт. (1,1м3)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Индустриальная № 8, № 12 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  контейнеров - 1шт. (1,1м3)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Индустриальная № 10, № 10А 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4 к.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контейнеров - 4шт. (0,77м3)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Индустриальная № 4, № 4 к.1,   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4 к.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контейнеров - 2шт. (1,1м3) 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Индустриальная № 4 к.2 </w:t>
            </w:r>
          </w:p>
        </w:tc>
      </w:tr>
      <w:tr>
        <w:trPr>
          <w:trHeight w:val="156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 роительная, дом № 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крытие - бетонные плиты площадь - 11,2 м2            контейнеров - 4шт. (1,1м3)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Строительная № 3, № 5, № 6, № 7, № 7А     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 роительная, дом № 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контейнеров - 3шт. (1,1м3)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Строительная № 8, № 8А, № 10, № 11    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 роительная, дом № 1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контейнеров - 4шт. (1,1м3)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Строительная № 13    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 роительная, дом № 1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крытие - бетонные плиты площадь - 9,0 м2            контейнеров - 1шт. (0,77м3)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Строительная № 14  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дом № 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22,5 м2            контейнеров - 7шт. (1,1м3)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Советская  № 3, № 5, № 6, № 7                                               ул.Октябрьская № 6       </w:t>
            </w:r>
          </w:p>
        </w:tc>
      </w:tr>
      <w:tr>
        <w:trPr>
          <w:trHeight w:val="1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 дом № 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56,2 м2             контейнеров - 8 шт. (1,1м3)  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Советская № 1,   ул.Октябрьская № 4            ул.Первомайская № 1, № 2   </w:t>
            </w:r>
          </w:p>
        </w:tc>
      </w:tr>
      <w:tr>
        <w:trPr>
          <w:trHeight w:val="156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ом    № 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  контейнеров - 3шт. (1,1м3)  </w:t>
            </w:r>
            <w:r>
              <w:rPr>
                <w:color w:val="FF0000"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ионерская № 3              ул.Октябрьская № 1, № 5   </w:t>
            </w:r>
          </w:p>
        </w:tc>
      </w:tr>
      <w:tr>
        <w:trPr>
          <w:trHeight w:val="16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ом    № 4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контейнеров - 4шт. (1,1м3) 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ионерская № 4, № 5, № 6             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ом    № 9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крытие - бетонные плиты площадь - 22,5 м2            контейнеров - 7шт. (1,1м3)  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ионерская № 7, № 8, № 9,     № 10                              ул.Октябрьская  № 2                  Новгородская ПМК - 1     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мышленная, дом № 1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контейнеров -2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ромышленная № 11, № 11 к.1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мышленная, дом № 11 к.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контейнеров -3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ромышленная № 11 к.2, № 11 к.3                            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мышленная, дом № 11 к.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контейнеров -2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ромышленная № 11 к.4, № 11 к.5      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мышленная, дом № 7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контейнеров -3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Промышленная № 7 А, № 11 А     </w:t>
            </w:r>
          </w:p>
        </w:tc>
      </w:tr>
      <w:tr>
        <w:trPr>
          <w:trHeight w:val="16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26 к.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контейнеров -1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е дома                        ул.Индустриальная № 26 к.2 </w:t>
            </w:r>
          </w:p>
        </w:tc>
      </w:tr>
      <w:tr>
        <w:trPr>
          <w:trHeight w:val="15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ндустриальная, дом № 25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контейнеров -1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                       ул.Индустриальная № 25 А</w:t>
            </w:r>
          </w:p>
        </w:tc>
      </w:tr>
      <w:tr>
        <w:trPr>
          <w:trHeight w:val="16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11,2 м2            контейнеров -3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                       ул.Зеленая </w:t>
            </w:r>
          </w:p>
        </w:tc>
      </w:tr>
      <w:tr>
        <w:trPr>
          <w:trHeight w:val="16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район, п.Панковк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ом № 1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бетонные плиты площадь - 9,0 м2            контейнеров -1шт. (1,1м3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  <w:br/>
              <w:t>ОГРН 1065321002691</w:t>
              <w:br/>
              <w:t>Адрес: 173526 Новгородская обл., Новгородский район, р.п.Панковка, ул.Октябрьская, д.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                       ул.Строительная д.12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43295" cy="52685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6:00Z</dcterms:created>
  <dc:creator>Панковка</dc:creator>
  <dc:description/>
  <cp:keywords/>
  <dc:language>en-US</dc:language>
  <cp:lastModifiedBy>Пользователь</cp:lastModifiedBy>
  <cp:lastPrinted>2019-01-14T14:41:00Z</cp:lastPrinted>
  <dcterms:modified xsi:type="dcterms:W3CDTF">2019-02-12T06:55:00Z</dcterms:modified>
  <cp:revision>33</cp:revision>
  <dc:subject/>
  <dc:title/>
</cp:coreProperties>
</file>