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8.02.2019 № 41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9-2020год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от 27.12.2018 № 301-рг «Об утверждении   Плана закупок товаров работ, услуг для обеспечения муниципальных нужд на 2019-2020 год»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 Внести в закупку по порядку 14, наименование предмета закупки «Услуги по подметанию (Ручная уборка территории в зимний период)», способ определения поставщика – электронный аукцион, ориентировочную начальную (максимальную) цену контракта определить в размере 700 000 руб. срок размещения заказа (месяц, год) определить 08.2019, срок окончания исполнения работ определить 05.2020г. Закупку осуществить у СМП. 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нести закупку по порядку 15, наименование предмета закупки «Услуги по подметанию (Содержание и механизированная уборка территории в зимний период)», способ определения поставщика – электронный аукцион, ориентировочную начальную (максимальную) цену контракта определить в размере 700 000 руб., срок размещения заказа (месяц, год) определить 08.2019,. срок окончания исполнения работ определить 05.2020г. Закупку осуществить у СМП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1.3. Внести  закупку по порядку 16, наименование предмета закупки «Услуги по озеленению и благоустройству территории р.п. Панковка (высадка цветов, устройство клумб)», способ определения поставщика – электронный аукцион, ориентировочную начальную (максимальную) цену контракта определить в размере 600 000 руб., срок размещения заказа (месяц, год) определить 03.2019,. срок окончания исполнения работ определить 11.2019г. Закупку осуществить у СМП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1.4.Внести  закупку по порядку 17, наименование предмета закупки «Кадастровые работы по формированию земельных участков под общественные территории р.п. Панковка, Новгородский район, Новгородская область», способ определения поставщика – электронный аукцион, ориентировочную начальную (максимальную) цену контракта определить в размере 50 000 руб., срок размещения заказа (месяц, год) определить 05.2019,. срок окончания исполнения работ определить 10.2019г. Закупку осуществить у СМП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1.5. Внести закупку по порядку 18, наименование предмета закупки «Капитальный ремонт сети наружного освещения по адресу: Новгородская область, Новгородский муниципальный район, р.п. Панковка ул. Промышленная д.7а(вдоль дома до дорожно- строительного техникума ул. Промышленная, д.7)», способ определения поставщика – электронный аукцион, ориентировочную начальную (максимальную) цену контракта определить в размере 537. 06 тыс. руб., срок размещения заказа (месяц, год) определить 05.2019, срок окончания исполнения работ определить 07.2019г. Закупку осуществить у СМП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1.6. Внести в закупку по порядку 18, наименование предмета закупки «Обустройство детских спортивных площадок», способ определения поставщика – электронный аукцион, ориентировочную начальную (максимальную) цену контракта определить в размере 600 000 руб., срок размещения заказа (месяц, год) определить 05.2019, срок окончания исполнения работ определить 10.2019г. Закупку осуществить у СМП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1.7. Внести в закупку по порядку 19, наименование предмета закупки « Благоустройство общественной территории, расположенной  возле МКД Центральная библиотека, р.п. Панковка, Новгородский район, Новгородская область», способ определения поставщика – электронный аукцион, ориентировочную начальную (максимальную) цену контракта определить в размере 2478,03 тыс. руб., срок размещения заказа (месяц, год) определить 03.2019, срок окончания исполнения работ определить 09.2019г. 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1.8. Внести в закупку по порядку 22, наименование предмета закупки «Услуги по украшению уличных елок в р.п. Панковка», способ определения поставщика – запрос котировок, ориентировочную начальную (максимальную) цену контракта определить в размере 170 000 руб., срок размещения заказа (месяц, год) определить 09.2019, срок окончания исполнения работ определить 02.2020г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1.9. Внести  закупку по порядку 24, наименование предмета закупки «Содержание и ремонт уличного освещения на территории Панковского городского поселения», способ определения поставщика – запрос котировок, ориентировочную начальную (максимальную) цену контракта определить в размере 150 000 руб., срок размещения заказа (месяц, год) определить 10.2019, срок окончания исполнения работ определить 12.2020г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2.0. Внести  закупку по порядку 25, наименование предмета закупки «Обустройство мест накопления мусора на  контейнерных площадках, в р.п. Панковка, Панковское городское поселение, Новгородский район, Новгородская область», способ определения поставщика – электронный аукцион, ориентировочную начальную (максимальную) цену контракта определить в размере 2 130.83 тыс. руб., срок размещения заказа (месяц, год) определить 05.2019, срок окончания исполнения работ определить 10.2019г. Закупку осуществить у СМП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2.1. Внести  закупку по порядку 26, наименование предмета закупки «Ремонт асфальтобетонного покрытия участка автомобильной дороги общего пользования местного значения р.п. Панковка ул. Промышленная (от примыкания к автомобильной дороге федерального значения Р-56 до первого железнодорожного переезда», способ определения поставщика – электронный аукцион, ориентировочную начальную (максимальную) цену контракта определить в размере 2836.793 тыс. руб., срок размещения заказа (месяц, год) определить 03.2019, срок окончания исполнения работ определить 09.2019г. Закупку осуществить у СМП. 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2.2. Внести изменения в закупку  по порядку 5, наименование предмета закупки «Выполнение работ по уборке несанкционированных свалок на территории Панковского городского поселения», способ определения поставщика – закупка у единственного поставщика, (максимальную) цену контракта определить в размере 600 000 руб. срок размещения заказа (месяц, год) определить 05.2019, срок исполнения контракта определить 05.2020г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2.3.   Внести изменения в закупку по порядку 10, наименование предмета закупки «Выполнение работ по благоустройству придомовой территории жилого дома №8 по ул. Индустриальная, р.п. Панковка, Новгородского района, Новгородской области», способ определения поставщика – электронный аукцион, (максимальную) цену контракта определить в размере 1 194085,96 руб. срок размещения заказа (месяц, год) определить 03.2019, срок исполнения контракта определить 09.2019г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2.4.   Внести изменения в закупку по порядку 11, наименование предмета закупки «Выполнение работ по благоустройству придомовой территории жилого дома №10 по ул. Индустриальная, р.п. Панковка, Новгородского района, Новгородской области», способ определения поставщика – электронный аукцион, (максимальную) цену контракта определить в размере 910 537,05 руб. срок размещения заказа (месяц, год) определить 03.2019, срок исполнения контракта определить 09.2019г 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2.5.   Внести изменения в закупку по порядку 10, наименование предмета закупки «Выполнение работ по благоустройству придомовой территории жилого дома №11а по ул. Промышленная, р.п. Панковка, Новгородского района, Новгородской области», способ определения поставщика – электронный аукцион, (максимальную) цену контракта определить в размере 843876,08 руб. срок размещения заказа (месяц, год) определить 03.2019, срок исполнения контракта определить 09.2019г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3.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4. Опубликовать Распоряж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анковского городского поселения                               Н.Ю. Фё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9-03-07T09:16:00Z</cp:lastPrinted>
  <dcterms:modified xsi:type="dcterms:W3CDTF">2019-03-07T06:18:00Z</dcterms:modified>
  <cp:revision>35</cp:revision>
  <dc:subject/>
  <dc:title> </dc:title>
</cp:coreProperties>
</file>