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1755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3.05.2019 №100-рг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.п. Панковка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закупок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9-2020год.</w:t>
      </w:r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/>
        <w:t xml:space="preserve">    </w:t>
      </w:r>
    </w:p>
    <w:p>
      <w:pPr>
        <w:pStyle w:val="Normal"/>
        <w:ind w:left="142" w:firstLine="90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 основании Федерального закона от 05.04.2013г.№44- ФЗ «О контрактной системе в сфере закупок товаров, работ, услуг для обеспечения государственных и муниципальных нужд», Администрации Панковского городского поселения: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от 27.12.2018 № 301-рг «Об утверждении   Плана закупок товаров работ, услуг для обеспечения муниципальных нужд на 2019-2020 го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нести закупку, наименование предмета закупки  «Удаление и обрезка деревьев, вырубка кустарников и поросли деревьев, расположенных на территории р.п. Панковка Новгородского района, Новгородской области»,   способ определения поставщика – электронный аукцион, (максимальную) цену контракта определить в размере 552 262,50 руб. срок размещения заказа (месяц, год) определить 05.2019, срок исполнения контракта определить 08.2019г. Закупку  осуществить для СМП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зместить изменения в план-график на официальном сайте Российской Федерации в информационно-телекоммуникационной сети «Интернет» по адресу: www.zakupki.gov.ru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Панковского городского поселения                               Н.Ю. Фё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анковка Администрация</cp:lastModifiedBy>
  <cp:lastPrinted>2019-05-13T09:37:00Z</cp:lastPrinted>
  <dcterms:modified xsi:type="dcterms:W3CDTF">2019-05-13T06:37:00Z</dcterms:modified>
  <cp:revision>42</cp:revision>
  <dc:subject/>
  <dc:title> </dc:title>
</cp:coreProperties>
</file>