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30.04.2019 № 95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.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9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142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27.12.2018 № 301-рг «Об утверждении   Плана закупок товаров работ, услуг для обеспечения муниципальных нужд на 2019-2020 год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Внести изменения в закупку по порядку 15, наименование предмета закупки «Благоустройство общественной  территории, расположенной возле МКД Центральная библиотека, р.п. Панковка, Новгородский район, Новгородская область», способ определения поставщика – электронный аукцион, (максимальную) цену контракта определить в размере 2439696,00 руб. срок размещения заказа (месяц, год) определить 05.2019, срок исполнения контракта определить 10.2019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 Внести изменения в закупку по порядку 25, наименование предмета закупки «Текущий ремонт мест накопления ТКО, р.п. Панковка, Панковское городское поселение, Новгородский район, Новгородская область», способ определения поставщика – электронный аукцион, (максимальную) цену контракта определить в размере 2138254,80 руб. срок размещения заказа (месяц, год) определить 05.2019, срок исполнения контракта определить 10.2019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Разместить изменения в план-графи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Глава Панковского городского поселения                               Н.Ю. Фёд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9-04-30T13:11:00Z</cp:lastPrinted>
  <dcterms:modified xsi:type="dcterms:W3CDTF">2019-04-30T10:11:00Z</dcterms:modified>
  <cp:revision>38</cp:revision>
  <dc:subject/>
  <dc:title> </dc:title>
</cp:coreProperties>
</file>