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.05.2019 г. № 13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Об утверждении плана мероприятий по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«Народный бюдже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рабочую группу по реализации проекта и утвердить ее состав (Приложение № 1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лан реализации проекта «Народный бюджет» в 2019-2020 годах (Приложение № 2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распоряжения оставляю за собо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нковского городского поселения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от 31.05.2019 № 130-рг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реализации проек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одный бюджет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891"/>
        <w:gridCol w:w="5386"/>
      </w:tblGrid>
      <w:tr>
        <w:trPr>
          <w:trHeight w:val="174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ёдорова Н.Ю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анковского городского поселения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абочей группы; </w:t>
            </w:r>
          </w:p>
        </w:tc>
      </w:tr>
      <w:tr>
        <w:trPr>
          <w:trHeight w:val="174" w:hRule="atLeast"/>
        </w:trPr>
        <w:tc>
          <w:tcPr>
            <w:tcW w:w="9322" w:type="dxa"/>
            <w:gridSpan w:val="3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ы рабочей группы: </w:t>
            </w:r>
          </w:p>
        </w:tc>
      </w:tr>
      <w:tr>
        <w:trPr>
          <w:trHeight w:val="174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ясин Д.Н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дминистрации Панковского городского поселения; </w:t>
            </w:r>
          </w:p>
        </w:tc>
      </w:tr>
      <w:tr>
        <w:trPr>
          <w:trHeight w:val="325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О.В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Панковского городского поселения; </w:t>
            </w:r>
          </w:p>
        </w:tc>
      </w:tr>
      <w:tr>
        <w:trPr>
          <w:trHeight w:val="323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Е.В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Панковского городского поселения; </w:t>
            </w:r>
          </w:p>
        </w:tc>
      </w:tr>
      <w:tr>
        <w:trPr>
          <w:trHeight w:val="323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лицина Н.Н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Панковского городского поселения; </w:t>
            </w:r>
          </w:p>
        </w:tc>
      </w:tr>
      <w:tr>
        <w:trPr>
          <w:trHeight w:val="174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Е.Л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лужащий Администрации Панковского городского поселения; </w:t>
            </w:r>
          </w:p>
        </w:tc>
      </w:tr>
      <w:tr>
        <w:trPr>
          <w:trHeight w:val="323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нягина Г.И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овского городского поселения; </w:t>
            </w:r>
          </w:p>
        </w:tc>
      </w:tr>
      <w:tr>
        <w:trPr>
          <w:trHeight w:val="174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анова М.А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овского городского поселения; </w:t>
            </w:r>
          </w:p>
        </w:tc>
      </w:tr>
      <w:tr>
        <w:trPr>
          <w:trHeight w:val="174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ин А.Д. 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овского городского поселения; </w:t>
            </w:r>
          </w:p>
        </w:tc>
      </w:tr>
      <w:tr>
        <w:trPr>
          <w:trHeight w:val="174" w:hRule="atLeast"/>
        </w:trPr>
        <w:tc>
          <w:tcPr>
            <w:tcW w:w="304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ина О.С.</w:t>
            </w:r>
          </w:p>
        </w:tc>
        <w:tc>
          <w:tcPr>
            <w:tcW w:w="8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овского городского поселения. 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поряжению Администрации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ковского городского поселения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5.2019 № 130-рг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-ПРОЕКТ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</w:rPr>
        <w:t xml:space="preserve">еализации проекта «Народный Бюджет»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Панковском городском поселение в 2019 - 2020 гг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693"/>
      </w:tblGrid>
      <w:tr>
        <w:trPr>
          <w:trHeight w:val="2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о сборе заявок в коми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ребьевка в бюджетную комисс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7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БЮДЖ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К Заседание 1. Знакомство, изучение регламента работы комиссии, обсуждение проблем.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Лекция 1. Бюджетный проце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04.10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БК Заседание 2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 2. Законодательство о закуп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БК Заседание 3. Сбор и обсуждение инициатив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емых в администрацию Панковского городского поселения на экспертиз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Заседание 4. Обсуждение инициатив в формате рабочей группы в администрации. Принятие инициатив, формулировка отказов по эксперти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Заседание 5. Разбор инициатив, презентации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Заседание 6. Голосование по отобранным иници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14.1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ДАЧА ИНИЦИАТИВ РАБОЧЕЙ ГРУППЕ (Р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Г Заседание 1. Распределение ответ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 Заседание 2. Работа над проектами,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8 – 01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Г Заседание 3. Работа над проек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9-0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РГ Заседание 4. Работа над инициатив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9 – 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Презентация реализации инициа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БОТА НАД ПРОЕК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ючение бюджетных заявок в проект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9 – 31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26:00Z</dcterms:created>
  <dc:creator>Пользователь</dc:creator>
  <dc:description/>
  <cp:keywords/>
  <dc:language>en-US</dc:language>
  <cp:lastModifiedBy>Пользователь</cp:lastModifiedBy>
  <cp:lastPrinted>2019-06-03T10:26:00Z</cp:lastPrinted>
  <dcterms:modified xsi:type="dcterms:W3CDTF">2019-06-03T06:26:00Z</dcterms:modified>
  <cp:revision>2</cp:revision>
  <dc:subject/>
  <dc:title/>
</cp:coreProperties>
</file>