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3.05.2019г. №  99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9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27.12.2018г.  № 302-рг «Об утверждении   Плана- графика товаров работ, услуг для обеспечения муниципальных нужд на 2019год»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bookmarkStart w:id="0" w:name="_Hlk5373726"/>
      <w:bookmarkStart w:id="1" w:name="_Hlk536608895"/>
      <w:bookmarkEnd w:id="0"/>
      <w:r>
        <w:rPr>
          <w:sz w:val="28"/>
          <w:szCs w:val="28"/>
        </w:rPr>
        <w:t xml:space="preserve">1.1. </w:t>
      </w:r>
      <w:bookmarkStart w:id="2" w:name="_Hlk8216283"/>
      <w:r>
        <w:rPr>
          <w:sz w:val="28"/>
          <w:szCs w:val="28"/>
        </w:rPr>
        <w:t xml:space="preserve">Внести закупку, наименование предмета закупки  «Удаление и обрезка деревьев, вырубка кустарников и поросли деревьев, расположенных на территории р.п. Панковка Новгородского района, Новгородской области»,   способ определения поставщика – электронный аукцион, (максимальную) цену контракта определить в размере 552 262,50 руб. срок размещения заказа (месяц, год) определить 05.2019, срок исполнения контракта определить 08.2019г. Закупку  осуществить для СМП.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bookmarkStart w:id="3" w:name="_Hlk5373726"/>
      <w:bookmarkStart w:id="4" w:name="_Hlk5373929"/>
      <w:bookmarkEnd w:id="3"/>
      <w:bookmarkEnd w:id="2"/>
      <w:bookmarkEnd w:id="4"/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</w:t>
      </w:r>
      <w:r>
        <w:rPr>
          <w:sz w:val="26"/>
          <w:szCs w:val="26"/>
        </w:rPr>
        <w:t xml:space="preserve"> по адресу: панковка-адм.рф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" w:name="_Hlk5373929"/>
      <w:bookmarkStart w:id="6" w:name="_Hlk5373929"/>
      <w:bookmarkEnd w:id="6"/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                       Н.Ю. Фёдорова</w:t>
      </w:r>
      <w:bookmarkEnd w:id="1"/>
    </w:p>
    <w:sectPr>
      <w:type w:val="nextPage"/>
      <w:pgSz w:w="11906" w:h="16838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5-13T09:32:00Z</cp:lastPrinted>
  <dcterms:modified xsi:type="dcterms:W3CDTF">2019-05-13T06:33:00Z</dcterms:modified>
  <cp:revision>143</cp:revision>
  <dc:subject/>
  <dc:title> </dc:title>
</cp:coreProperties>
</file>