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72326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09.07.2019 г. №167-рг</w:t>
      </w:r>
    </w:p>
    <w:p>
      <w:pPr>
        <w:pStyle w:val="Normal"/>
        <w:jc w:val="both"/>
        <w:rPr/>
      </w:pPr>
      <w:r>
        <w:rPr>
          <w:sz w:val="28"/>
          <w:szCs w:val="28"/>
        </w:rPr>
        <w:t>р.п. Панк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стах для размещения печат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итационных материалов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4 Федерального закона от 12.06.2002 № 67 – ФЗ «Об основных гарантиях избирательных прав и права на участие в референдуме граждан», от 22 февраля 2014 года № 20-ФЗ «О выборах депутатов Государственной Думы Федерального собрания Российской Федерации»     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1. Утвердить прилагаемый список специальных мест для размещения печатных агитационных материалов кандидатов в период проведения дополнительных выборов депутата Государственной Думы Федерального собрания Российской Федерации,  на территории избирательных участков, расположенных в границах Панк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аспоряжение в Территориальную избирательную комиссию Новгородского района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3. Опубликовать данное распоряжение в газете "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pankovk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 Главы Панковского городского поселения                                  Л.Р. Лещи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Панковского городского поселения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от 09.07.2019 № 167-рг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ых мест для размещения предвыборных печатных агитационных материалов на территории Панковского городского поселения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978"/>
        <w:gridCol w:w="4678"/>
      </w:tblGrid>
      <w:tr>
        <w:trPr>
          <w:trHeight w:val="1640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омер избирательного участка</w:t>
            </w:r>
          </w:p>
        </w:tc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Месторасположение специального места для размещения предвыборных печатных агитационных материалов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именование объе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Адресная привязка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формационный щи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Советская у дома № 3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л. Октябрьская у дома № 1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sz w:val="28"/>
                <w:szCs w:val="28"/>
                <w:lang w:eastAsia="en-US"/>
              </w:rPr>
              <w:t>информационный щи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л. Строительная у почты № 15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Строительная у дома № 12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Индустриальная у дома № 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sz w:val="28"/>
                <w:szCs w:val="28"/>
                <w:lang w:eastAsia="en-US"/>
              </w:rPr>
              <w:t>информационный щи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Индустриальная у дома № 3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Индустриальная у дома № 2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Заводская  у дома № 100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Заводская у дома № 9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Заводская у дома № 89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Дорожников у дома № 5</w:t>
            </w:r>
          </w:p>
        </w:tc>
      </w:tr>
    </w:tbl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ankovk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05:00Z</dcterms:created>
  <dc:creator>Admin</dc:creator>
  <dc:description/>
  <cp:keywords/>
  <dc:language>en-US</dc:language>
  <cp:lastModifiedBy>user</cp:lastModifiedBy>
  <cp:lastPrinted>2019-07-09T15:49:00Z</cp:lastPrinted>
  <dcterms:modified xsi:type="dcterms:W3CDTF">2019-07-09T11:58:00Z</dcterms:modified>
  <cp:revision>4</cp:revision>
  <dc:subject/>
  <dc:title> </dc:title>
</cp:coreProperties>
</file>