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0.07.2019 №172-рг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.п. Панковка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9-2020год.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</w:p>
    <w:p>
      <w:pPr>
        <w:pStyle w:val="Normal"/>
        <w:ind w:left="142" w:firstLine="90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от 27.12.2018 № 301-рг «Об утверждении   Плана закупок товаров работ, услуг для обеспечения муниципальных нужд на 2019-2020 г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нести  в закупку, порядковый номер 5, наименование предмета закупки  « Выполнение работ по уборке несанкционированных свалок на территории Панковского городского поселения», способ определения поставщика – закупка у единственного поставщика, (максимальную) цену контракта определить в размере 600 000,0  руб. срок размещения заказа (месяц, год) определить 07.2019, срок исполнения контракта определить 12.2019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зместить изменения в план-графи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Панковского городского поселения                               Н.Ю. Фё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анковка Администрация</cp:lastModifiedBy>
  <cp:lastPrinted>2019-07-11T14:15:00Z</cp:lastPrinted>
  <dcterms:modified xsi:type="dcterms:W3CDTF">2019-07-11T11:15:00Z</dcterms:modified>
  <cp:revision>46</cp:revision>
  <dc:subject/>
  <dc:title> </dc:title>
</cp:coreProperties>
</file>