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928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2.11.2018 г. № 256-рг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.п. Панков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8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от 09.01.2018г.  № 01-рг «Об утверждении   Плана- графика товаров работ, услуг для обеспечения муниципальных нужд на 2018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нести в закупку номер по порядку № 31, наименование предмета контракта «Поставка канцелярских товаров», способ определения поставщика – запрос котировок, начально-максимальную цену контракта определить 144 975,98 рублей, срок осуществления закупки определить 11.2018г., срок окончания исполнения работ определить 14.12.2018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   Панковского городского поселения</w:t>
        <w:tab/>
        <w:tab/>
        <w:t xml:space="preserve">                     Н.Ю. Фёдорова</w:t>
      </w:r>
    </w:p>
    <w:p>
      <w:pPr>
        <w:pStyle w:val="Normal"/>
        <w:tabs>
          <w:tab w:val="clear" w:pos="708"/>
          <w:tab w:val="left" w:pos="16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851" w:right="851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анковка Администрация</cp:lastModifiedBy>
  <cp:lastPrinted>2018-11-12T15:34:00Z</cp:lastPrinted>
  <dcterms:modified xsi:type="dcterms:W3CDTF">2018-11-12T12:34:00Z</dcterms:modified>
  <cp:revision>175</cp:revision>
  <dc:subject/>
  <dc:title> </dc:title>
</cp:coreProperties>
</file>