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29285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т 01.11.2018 г. № 248-рг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р.п. Панковка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-график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муниципальных нужд на 2018 год,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  от 05.04.2013 г. г. № 44 – ФЗ «О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аспоряжение от 09.01.2018г.  № 01-рг «Об утверждении   Плана- графика товаров работ, услуг для обеспечения муниципальных нужд на 2018год»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Отменить закупку номер по порядку № 45, наименование предмета контракта «Услуги по техническому обслуживанию и очистке систем водоотведения и дренажных труб, включая арматуру систем водоотведения»,</w:t>
      </w:r>
      <w:r>
        <w:rPr/>
        <w:t xml:space="preserve"> </w:t>
      </w:r>
      <w:r>
        <w:rPr>
          <w:sz w:val="26"/>
          <w:szCs w:val="26"/>
        </w:rPr>
        <w:t>способ определения поставщика – электронный аукцион,</w:t>
      </w:r>
      <w:r>
        <w:rPr/>
        <w:t xml:space="preserve"> </w:t>
      </w:r>
      <w:r>
        <w:rPr>
          <w:sz w:val="26"/>
          <w:szCs w:val="26"/>
        </w:rPr>
        <w:t>начально-максимальную цену контракта определить 121 666,66 рублей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Внести в закупку номер по порядку № 46, наименование предмета контракта «Капитальный ремонт наружной канализации от дома №80 по ул. Заводская, р.п. Панковка», способ определения поставщика – запрос котировок, начально-максимальную цену контракта определить 222853,85 рублей, срок осуществления закупки определить 11.2018г., срок окончания исполнения работ определить 14.12.2018г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Внести в закупку номер по порядку № 48, наименование предмета контракта «Содержание и ремонт уличного освещения на территории Панковского городского поселения», способ определения поставщика – электронный аукцион, начально-максимальную цену контракта определить   250 000,00   рублей, срок осуществления закупки определить 11.2018г., срок окончания исполнения работ определить 31.12.2019г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 Внести в закупку номер по порядку № 26, наименование предмета контракта «Оказание услуг на составление плана по ГО и ЧС, и паспорта для администрации Панковского городского поселения», способ определения поставщика – запрос котировок, начально-максимальную цену контракта определить   80 000,00   рублей, срок осуществления закупки определить 11.2018г., срок окончания исполнения работ определить 14.12.2018г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/>
      </w:pPr>
      <w:r>
        <w:rPr>
          <w:sz w:val="26"/>
          <w:szCs w:val="26"/>
        </w:rPr>
        <w:t xml:space="preserve">2. Разместить изменения в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zakupki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Распоряжение в газе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.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лава    Панковского городского поселения</w:t>
        <w:tab/>
        <w:tab/>
        <w:t xml:space="preserve">                     Н.Ю. Фёдорова</w:t>
      </w:r>
    </w:p>
    <w:p>
      <w:pPr>
        <w:pStyle w:val="Normal"/>
        <w:tabs>
          <w:tab w:val="clear" w:pos="708"/>
          <w:tab w:val="left" w:pos="165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851" w:right="85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ld1">
    <w:name w:val="bold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ользователь</cp:lastModifiedBy>
  <cp:lastPrinted>2018-11-02T15:06:00Z</cp:lastPrinted>
  <dcterms:modified xsi:type="dcterms:W3CDTF">2018-11-02T12:10:00Z</dcterms:modified>
  <cp:revision>174</cp:revision>
  <dc:subject/>
  <dc:title> </dc:title>
</cp:coreProperties>
</file>