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04.06.2018 № 109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, Октябрьская, р.п. Панковка, Новгородского района», срок осуществления закупки определить 06.2018г., срок окончания исполнения работ определить 08.2018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anko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6-04T13:45:00Z</cp:lastPrinted>
  <dcterms:modified xsi:type="dcterms:W3CDTF">2018-06-04T10:46:00Z</dcterms:modified>
  <cp:revision>45</cp:revision>
  <dc:subject/>
  <dc:title> </dc:title>
</cp:coreProperties>
</file>