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1755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т 23.04.2018 № 69-рг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 закупок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нужд на 2018-2020год.</w:t>
      </w:r>
      <w:r>
        <w:rPr/>
        <w:t xml:space="preserve"> </w:t>
      </w:r>
    </w:p>
    <w:p>
      <w:pPr>
        <w:pStyle w:val="Normal"/>
        <w:ind w:left="567" w:hanging="0"/>
        <w:jc w:val="both"/>
        <w:rPr/>
      </w:pPr>
      <w:r>
        <w:rPr/>
        <w:t xml:space="preserve">    </w:t>
      </w:r>
    </w:p>
    <w:p>
      <w:pPr>
        <w:pStyle w:val="Normal"/>
        <w:ind w:left="567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Федерального закона от 05.04.2013г.№44- ФЗ «О контрактной системе в сфере закупок товаров, работ, услуг для обеспечения государственных и муниципальных нужд», Администрации Панковского городского поселения:</w:t>
      </w:r>
    </w:p>
    <w:p>
      <w:pPr>
        <w:pStyle w:val="Normal"/>
        <w:numPr>
          <w:ilvl w:val="0"/>
          <w:numId w:val="1"/>
        </w:numPr>
        <w:ind w:lef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оряжение от 09.01.2018 № 02-рг «Об утверждении   Плана закупок товаров работ, услуг для обеспечения муниципальных нужд на 2018-2020 год».  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закупку номер по порядку № 27, наименование предмета контракта «Поставка товаров хозяйственного назначения», срок осуществления закупки определить 05.2018г., начальная максимальная цена контракта определить 45 304,05 рублей; срок окончания исполнения работ определить 06.2018г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закупку номер по порядку № 20, наименование предмета контракта «Благоустройство общественной территории, расположенной между улицами Советская и Октябрьская р.п. Панковка», начальную (максимальную) цену контракта определить в размере 2170.13231 тысяч рублей, срок осуществления закупки определить 05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Разместить изменения в план закупок на официальном сайте Российской Федерации в информационно-телекоммуникационной сети «Интернет» по адресу: www.zakupki.gov.ru.</w:t>
      </w:r>
    </w:p>
    <w:p>
      <w:pPr>
        <w:pStyle w:val="Normal"/>
        <w:tabs>
          <w:tab w:val="clear" w:pos="708"/>
          <w:tab w:val="left" w:pos="2280" w:leader="none"/>
        </w:tabs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анковского городского поселения</w:t>
        <w:tab/>
        <w:tab/>
        <w:t xml:space="preserve">          </w:t>
        <w:tab/>
        <w:t xml:space="preserve">         Н.Ю. Фёдорова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3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ользователь</cp:lastModifiedBy>
  <cp:lastPrinted>2018-04-24T11:53:00Z</cp:lastPrinted>
  <dcterms:modified xsi:type="dcterms:W3CDTF">2018-04-25T06:22:00Z</dcterms:modified>
  <cp:revision>39</cp:revision>
  <dc:subject/>
  <dc:title> </dc:title>
</cp:coreProperties>
</file>