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08.</w:t>
      </w:r>
      <w:r>
        <w:rPr>
          <w:sz w:val="28"/>
          <w:szCs w:val="28"/>
          <w:lang w:val="en-US"/>
        </w:rPr>
        <w:t xml:space="preserve">2018 </w:t>
      </w:r>
      <w:r>
        <w:rPr>
          <w:sz w:val="28"/>
          <w:szCs w:val="28"/>
        </w:rPr>
        <w:t>№ 181-рг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ужд на 2018 год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номер по порядку № 9, наименование предмета контракта «Услуги по ручной уборке территории Панковского городского поселения в зимний период»,</w:t>
      </w:r>
      <w:r>
        <w:rPr/>
        <w:t xml:space="preserve"> </w:t>
      </w:r>
      <w:r>
        <w:rPr>
          <w:sz w:val="26"/>
          <w:szCs w:val="26"/>
        </w:rPr>
        <w:t>способ определения поставщика – электронный аукцион,</w:t>
      </w:r>
      <w:r>
        <w:rPr/>
        <w:t xml:space="preserve"> </w:t>
      </w:r>
      <w:r>
        <w:rPr>
          <w:sz w:val="26"/>
          <w:szCs w:val="26"/>
        </w:rPr>
        <w:t>начально-максимальную цену контракта определить 700 000,00 рублей, срок осуществления закупки определить 09.2018г., срок окончания исполнения работ определить 04.2019г,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10, наименование предмета контракта «Содержание и механизированная уборка территории Панковского городского поселения в зимний период», способ определения поставщика – электронный аукцион, начально-максимальную цену контракта определить 700 000,00 рублей, срок осуществления закупки определить 09.2018г., срок окончания исполнения работ определить 04.2019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нести в закупку номер по порядку № 36, наименование предмета контракта «Оказание услуг на составления плана по ГО и ЧС, и паспорта для Администрации Панковского городского поселения», способ определения поставщика – запрос котировок, начально-максимальную цену контракта определить 80000,00 рублей, срок осуществления закупки определить 09.2018г., срок окончания исполнения работ определить 10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нести в закупку номер по порядку № 25, наименование предмета контракта «Оказание услуг по техническому обслуживанию и ремонту компьютеров и периферийного оборудования», способ определения поставщика – электронный аукцион, начально-максимальную цену контракта определить 150000,00 рублей, срок осуществления закупки определить 09.2018г., срок окончания исполнения работ определить 10.2019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тменить закупку по порядку 21</w:t>
      </w:r>
      <w:r>
        <w:rPr/>
        <w:t xml:space="preserve"> </w:t>
      </w:r>
      <w:r>
        <w:rPr>
          <w:sz w:val="26"/>
          <w:szCs w:val="26"/>
        </w:rPr>
        <w:t xml:space="preserve">наименование предмета контракта «Разработка проекта реконструкции системы уличного освещения», способ определения поставщика – электронный аукцион, начально-максимальная цена контракта 150307.00 рублей.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Отменить закупку по порядку 22 наименование предмета контракта «Работы по монтажу основных сетей электроосвещения и электроснабжения», способ определения поставщика – электронный аукцион, начально-максимальная цена контракта 249693.00 рублей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3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   Панковского городского поселения</w:t>
        <w:tab/>
        <w:tab/>
        <w:t xml:space="preserve">                        Н.Ю. Фёдорова</w:t>
      </w:r>
    </w:p>
    <w:sectPr>
      <w:type w:val="nextPage"/>
      <w:pgSz w:w="11906" w:h="16838"/>
      <w:pgMar w:left="85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8-31T08:33:00Z</cp:lastPrinted>
  <dcterms:modified xsi:type="dcterms:W3CDTF">2018-10-17T19:00:00Z</dcterms:modified>
  <cp:revision>174</cp:revision>
  <dc:subject/>
  <dc:title> </dc:title>
</cp:coreProperties>
</file>