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10.2018 № 227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позицию в план закупок: 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 xml:space="preserve">- наименование предмета контракта </w:t>
      </w:r>
      <w:bookmarkStart w:id="0" w:name="_Hlk526847535"/>
      <w:r>
        <w:rPr>
          <w:sz w:val="28"/>
          <w:szCs w:val="28"/>
        </w:rPr>
        <w:t>«Капитальный ремонт наружной канализации от дома №80, ул. Заводская, р.п. Панковка»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- КБК-35205022030025040244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 срок осуществления закупки определить 10.2018г;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способ определения поставщика – открытый аукцион в электронной форме;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срок действия контракта с момента подписания до 03.12.2018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МЦК – 222 085 рублей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панковка-адм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</w:t>
        <w:tab/>
        <w:tab/>
        <w:t xml:space="preserve">          </w:t>
        <w:tab/>
        <w:t xml:space="preserve">         Н.Ю. Фёдоров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8:00Z</dcterms:created>
  <dc:creator>Росст</dc:creator>
  <dc:description/>
  <cp:keywords/>
  <dc:language>en-US</dc:language>
  <cp:lastModifiedBy>Панковка Администрация</cp:lastModifiedBy>
  <cp:lastPrinted>2018-10-16T14:53:00Z</cp:lastPrinted>
  <dcterms:modified xsi:type="dcterms:W3CDTF">2018-10-19T07:50:00Z</dcterms:modified>
  <cp:revision>6</cp:revision>
  <dc:subject/>
  <dc:title> </dc:title>
</cp:coreProperties>
</file>