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7627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от 12.11.2018 № 258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8-2020год.</w:t>
      </w:r>
      <w:r>
        <w:rPr/>
        <w:t xml:space="preserve"> 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сновании Федерального закона от 05.04.2013г.№44- ФЗ «О контрактной системе в сфере закупок товаров, работ, услуг для обеспечения государственных и муниципальных нужд», Администрации Панковского городского поселения:</w:t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Распоряжение от 09.01.2018 № 02-рг «Об утверждении   Плана закупок товаров работ, услуг для обеспечения муниципальных нужд на 2018-2020 год».  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Внести в закупку номер по порядку № 31, наименование предмета контракта «Поставка канцелярских товаров», способ определения поставщика – запрос котировок, начально-максимальную цену контракта определить 144 975,98 рублей, срок осуществления закупки определить 11.2018г., срок окончания исполнения работ определить 14.12.2018г 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2. Разместить изменения в план закупок на официальном сайте Российской Федерации в информационно-телекоммуникационной сети «Интернет» по адресу: www.zakupki.gov.ru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  Панковского городского поселения</w:t>
        <w:tab/>
        <w:t xml:space="preserve">                                Н.Ю. Фёдорова</w:t>
      </w:r>
    </w:p>
    <w:sectPr>
      <w:type w:val="nextPage"/>
      <w:pgSz w:w="11906" w:h="16838"/>
      <w:pgMar w:left="426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анковка Администрация</cp:lastModifiedBy>
  <cp:lastPrinted>2018-11-12T15:37:00Z</cp:lastPrinted>
  <dcterms:modified xsi:type="dcterms:W3CDTF">2018-11-12T12:38:00Z</dcterms:modified>
  <cp:revision>60</cp:revision>
  <dc:subject/>
  <dc:title> </dc:title>
</cp:coreProperties>
</file>