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7627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от 20.12.2018 № 295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8-2020год.</w:t>
      </w:r>
      <w:r>
        <w:rPr/>
        <w:t xml:space="preserve">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Распоряжение от 09.01.2018 № 02-рг «Об утверждении   Плана закупок товаров работ, услуг для обеспечения муниципальных нужд на 2018-2020 год». </w:t>
      </w:r>
    </w:p>
    <w:p>
      <w:pPr>
        <w:pStyle w:val="Normal"/>
        <w:ind w:left="42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Отменить закупку номер по порядку № 25, наименование предмета контракта «Услуги по техническому обслуживанию и ремонту компьютеров и периферийного оборудования», способ определения поставщика – электронный аукцион, начально-максимальную цену контракта определить 150000,00 рублей.</w:t>
      </w:r>
    </w:p>
    <w:p>
      <w:pPr>
        <w:pStyle w:val="Normal"/>
        <w:ind w:left="426" w:firstLine="708"/>
        <w:jc w:val="both"/>
        <w:rPr/>
      </w:pPr>
      <w:r>
        <w:rPr>
          <w:sz w:val="26"/>
          <w:szCs w:val="26"/>
        </w:rPr>
        <w:t xml:space="preserve">1.2. Внести закупку номер по порядку 51, наименование предмета контракта «Оказание услуг по информационному обслуживанию справочно-правовой системы «Госфинансы», способ определения поставщика – электронный аукцион, начально-максимальную цену контракта определить 62 553,33   рублей. 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2. Разместить изменения в план закупо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анковского городского поселения</w:t>
        <w:tab/>
        <w:tab/>
        <w:t xml:space="preserve">                                      Л.Р. Лещишин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426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анковка Администрация</cp:lastModifiedBy>
  <cp:lastPrinted>2018-12-20T13:17:00Z</cp:lastPrinted>
  <dcterms:modified xsi:type="dcterms:W3CDTF">2018-12-20T10:18:00Z</dcterms:modified>
  <cp:revision>70</cp:revision>
  <dc:subject/>
  <dc:title> </dc:title>
</cp:coreProperties>
</file>