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47675</wp:posOffset>
            </wp:positionV>
            <wp:extent cx="485775" cy="571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 08. 2018 г. №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особ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390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особый противопожарный режим на территории Панковского городского поселения 13.08.2018г. (Распоряжение № 162 от 01.08.2018г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разъяснительную работу и информирование населения и собственников дачных участков об опасности разведения костров на территории населенного пункта и на прилегающих к нему зонах, правилах поведения при возникновении пожар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наблюдение за противопожарным состоянием  территории городского поселения и в прилегающих к ним зонам путем несения дежурства гражданами и работниками организ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Опубликовать настоящее распоряжение в газете «Панковский вестник», и официальном сайте Панковского городского поселения в сети Интернет по адресу –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admpankovk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нк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Н.Ю.Федорова  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6:00Z</dcterms:created>
  <dc:creator>Панковка</dc:creator>
  <dc:description/>
  <cp:keywords/>
  <dc:language>en-US</dc:language>
  <cp:lastModifiedBy>Пользователь</cp:lastModifiedBy>
  <cp:lastPrinted>2016-03-28T11:03:00Z</cp:lastPrinted>
  <dcterms:modified xsi:type="dcterms:W3CDTF">2018-10-03T10:21:00Z</dcterms:modified>
  <cp:revision>24</cp:revision>
  <dc:subject/>
  <dc:title/>
</cp:coreProperties>
</file>