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13.04.2018 № 61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закупку номер по порядку № 7, наименование предмета контракта «Ремонт участка автомобильной дороги местного значения общего пользования по ул. Октябрьской р.п. Панковка», начальную (максимальную) цену контракта определить в размере 2743,224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Внести в закупку номер по порядку № 10, наименование предмета контракта «Содержание и механизированная уборка территории в зимний период», срок осуществления закупки определить 06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3. Внести в закупку номер по порядку № 9, наименование предмета контракта «Ручная уборка территории в зимний период», срок осуществления закупки определить 06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4. Внести в закупку номер по порядку № 11, наименование предмета контракта «Услуги по озеленению и благоустройству территории р.п. Панковка (высадка цветов, устройство клумб)», срок осуществления закупки определить 04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5. Внести в закупку номер по порядку № 14, наименование предмета контракта «Услуги по благоустройству придомовой территории жилого дома №13 по ул. Строительной», начальную (максимальную) цену контракта определить в размере 969.581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6. Внести в закупку номер по порядку № 15, наименование предмета контракта «Услуги по благоустройству придомовой территории жилого дома №10 по ул. Строительной», начальную (максимальную) цену контракта определить в размере 402,452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7. Внести в закупку номер по порядку № 16, наименование предмета контракта «Услуги по благоустройству придомовой территории жилого дома №8 по ул. Строительной», начальную (максимальную) цену контракта определить в размере 272,880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8. Внести в закупку номер по порядку № 17, наименование предмета контракта «Услуги по благоустройству придомовой территории жилого дома №8А по ул. Строительной», начальную (максимальную) цену контракта определить в размере 301,881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9. Внести в закупку номер по порядку № 18, наименование предмета контракта «Услуги по благоустройству придомовой территории жилого дома №14 по ул. Строительной», начальную (максимальную) цену контракта определить в размере 537.422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0. Внести в закупку номер по порядку № 19, наименование предмета контракта «Кадастровые работы по изменению границ населенного пункта р.п. Панковка», срок осуществления закупки определить 07.2018г.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1.11. Внести в закупку номер по порядку № 20, наименование предмета контракта «Благоустройство общественной территории, расположенной между улицами Советская и Октябрьская р.п. Панковка», начальную (максимальную) цену контракта определить в размере 2 008,00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2. Внести в закупку номер по порядку № 21, наименование предмета контракта «Разработка проекта реконструкции уличного освещения», срок осуществления закупки определить 07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3. Внести в закупку номер по порядку № 23, наименование предмета контракта «Обустройство детских спортивных площадок», срок осуществления закупки определить 05.2018г.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1.14. Внести в закупку номер по порядку № 24, наименование предмета контракта «Работы по вырубке кустов на территории р.п. Панковка», срок осуществления закупки определить 04.2018г., срок окончания исполнения работ определить 06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5. Внести в закупку номер по порядку № 25, наименование предмета контракта «Услуги по техническому обслуживанию и ремонту компьютеров и периферийного оборудования»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6. Внести в закупку номер по порядку № 26, наименование предмета контракта «Закупка маркированных конвертов», срок осуществления закупки определить 07.2018г., срок окончания исполнения работ определить 08.2018г.</w:t>
      </w:r>
    </w:p>
    <w:p>
      <w:pPr>
        <w:pStyle w:val="Normal"/>
        <w:ind w:left="1275" w:hanging="0"/>
        <w:jc w:val="both"/>
        <w:rPr/>
      </w:pPr>
      <w:r>
        <w:rPr>
          <w:sz w:val="28"/>
          <w:szCs w:val="28"/>
        </w:rPr>
        <w:t>1.17. Внести в закупку номер по порядку № 27, наименование предмета контракта «Поставка товаров хозяйственного назначения», срок осуществления закупки определить 05.2018г., срок окончания исполнения работ определить 06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8. Внести в закупку номер по порядку № 28, наименование предмета контракта «Ремонт асфальтобетонного покрытия участка проезда от автомобильной дороги «Великий Новгород-Панковка-Нехино» до ул. Промышленной р.п. Панковка», начальную (максимальную) цену контракта определить в размере 1176,265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19. Внести в закупку номер по порядку № 29, наименование предмета контракта «Ремонт асфальтобетонного покрытия проезда от автомобильной дороги «Великий Новгород-Панковка-Нехино» до ул. Индустриальной д.16 к.2 р.п. Панковка», начальную (максимальную) цену контракта определить в размере 1179,803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20. Внести в закупку номер по порядку № 30, наименование предмета контракта «Ремонт асфальтобетонного покрытия участка проезда возле МКД №2 корп.1ул. Индустриальная (вдоль гипермаркета «Магнит») р.п. Панковка; ремонт асфальтобетонного покрытия участка от автомобильной дороги местного значения общего пользования ул. Октябрьская(от д. №5 по ул. Октябрьской до д.№10  по ул. Пионерской) р.п. Панковка; ремонт асфальтобетонного покрытия проезда и придомовой территории возле многоквартирного д.№5 по ул. Пионерская р.п. Панковка», начальную (максимальную) цену контракта определить в размере 1663,782 тысяч рублей, срок осуществления закупки определить 05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21. Внести в закупку номер по порядку № 32, наименование предмета контракта «Поставка товаров для украшения уличных елок в р.п. Панковка», срок осуществления закупки определить 10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22. Внести в закупку номер по порядку № 33, наименование предмета контракта «Поставка, сборка и установка офисной мебели для сотрудников администрации Панковского городского поселения», срок осуществления закупки определить 07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23. Внести в закупку номер по порядку № 34, наименование предмета контракта «Поставка оргтехники для нужд администрации Панковского городского поселения», срок осуществления закупки определить 07.2018г. срок окончания исполнения работ определить 08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24. Внести в закупку номер по порядку № 36, наименование предмета контракта «Оказание услуг на составления плана по ГО и ЧС и паспорта для администрации Панковского городского поселения», срок осуществления закупки определить 07.2018г. срок окончания исполнения работ определить 08.2018г.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  <w:t>1.25. Внести в закупку номер по порядку № 37, наименование предмета контракта «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анковского городского поселения», срок осуществления закупки определить 04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4-13T11:52:00Z</cp:lastPrinted>
  <dcterms:modified xsi:type="dcterms:W3CDTF">2018-04-25T06:29:00Z</dcterms:modified>
  <cp:revision>35</cp:revision>
  <dc:subject/>
  <dc:title> </dc:title>
</cp:coreProperties>
</file>