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06.02.2018г. № 26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8 год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 Внести изменения в Распоряжение от 09.01.2018г.  № 01-рг «Об утверждении   Плана- графика товаров работ, услуг для обеспечения муниципальных нужд на 2018год»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№1 изложить в новой редакции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Глава  Панковского городского поселения</w:t>
        <w:tab/>
        <w:tab/>
        <w:t xml:space="preserve">             Н.Ю. Фёдорова</w:t>
      </w:r>
    </w:p>
    <w:sectPr>
      <w:type w:val="nextPage"/>
      <w:pgSz w:w="11906" w:h="16838"/>
      <w:pgMar w:left="85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2-06T14:18:00Z</cp:lastPrinted>
  <dcterms:modified xsi:type="dcterms:W3CDTF">2018-04-02T13:57:00Z</dcterms:modified>
  <cp:revision>132</cp:revision>
  <dc:subject/>
  <dc:title> </dc:title>
</cp:coreProperties>
</file>