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ая область Новгород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2.12.2018 г. № 290-р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Панков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экспертиз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целях проверки предоставленных ООО «СфераПроект» результатов, предусмотренных контрактом № 0150300005218000049 от 28.11.2018, в части и их соответствия условиям контракта, в соответствии с частью 3 статьи 9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оздать комиссию для проведения экспертизы результатов, предусмотренных контрактом № 0150300005218000049 от 28.11.2018 в части их соответствия условиям контракта в составе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отделом администрации Д.Н. Калясин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лавный специалист администрации Е.В. Ивано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администрации О.В. Петро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 администрации Н.Н. Кормилици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едущий служащий администрации Е.Л. Мини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ложение комиссии по экспертиз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Экспертизу провести в срок до 19 декабря 2018 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Экспертное заключение передать контрактному управляющем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нковского городского поселения                                Л.Р. Лещиш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Панковского городского поселения</w:t>
      </w:r>
    </w:p>
    <w:p>
      <w:pPr>
        <w:pStyle w:val="Normal"/>
        <w:jc w:val="right"/>
        <w:rPr/>
      </w:pPr>
      <w:r>
        <w:rPr/>
        <w:t>от 12.12.2018 № 290-р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комиссии по экспертиз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В соответствии с ч. 3 ст. 9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для проверки предоставленных поставщиком (подрядчиком, исполнителем) результатов, предусмотренных контрактом, в части их соответствия условиям контракта Администрация Панковского городского поселения (далее по тексту – Администрация) обязана провести экспертизу. Экспертиза результатов, может проводиться собственными силами Администрации.</w:t>
      </w:r>
    </w:p>
    <w:p>
      <w:pPr>
        <w:pStyle w:val="Normal"/>
        <w:jc w:val="both"/>
        <w:rPr/>
      </w:pPr>
      <w:r>
        <w:rPr/>
        <w:tab/>
        <w:t>2. В целях проведения экспертизы силами Администрации, распоряжением Администрации Панковского городского поселения из числа работников администрации обладающих специальным опытом, познаниями, квалификацией в области науки, техники, искусства или ремесла, назначаются специалисты.</w:t>
      </w:r>
    </w:p>
    <w:p>
      <w:pPr>
        <w:pStyle w:val="Normal"/>
        <w:ind w:firstLine="708"/>
        <w:jc w:val="both"/>
        <w:rPr/>
      </w:pPr>
      <w:r>
        <w:rPr/>
        <w:t xml:space="preserve">3. Специалисты, действующие на постоянной основе, проводят экспертизу исполнения контракта и составляют экспертное заключение в течение 5 рабочих дней со дня передачи им копий контракта. </w:t>
      </w:r>
    </w:p>
    <w:p>
      <w:pPr>
        <w:pStyle w:val="Normal"/>
        <w:ind w:firstLine="708"/>
        <w:jc w:val="both"/>
        <w:rPr/>
      </w:pPr>
      <w:r>
        <w:rPr/>
        <w:t>4. В распоряжение о назначении специалистов, назначаемых для оценки результатов конкретной закупки, указывается: реквизиты контракта, результаты которого подлежат оценке, а также сроки проведения экспертизы и формирования экспертного заключения.</w:t>
      </w:r>
    </w:p>
    <w:p>
      <w:pPr>
        <w:pStyle w:val="Normal"/>
        <w:ind w:firstLine="708"/>
        <w:jc w:val="both"/>
        <w:rPr/>
      </w:pPr>
      <w:r>
        <w:rPr/>
        <w:t>5. Для проведения экспертизы поставленного товара, выполненной работы или оказанной услуги специалист имеет право запрашивать у администрации и поставщика (подрядчика, исполнителя) дополнительные материалы, относящиеся к условиям исполнения контракта и отдельным этапам исполнения контракта.</w:t>
      </w:r>
    </w:p>
    <w:p>
      <w:pPr>
        <w:pStyle w:val="Normal"/>
        <w:ind w:firstLine="708"/>
        <w:jc w:val="both"/>
        <w:rPr/>
      </w:pPr>
      <w:r>
        <w:rPr/>
        <w:t>6. Результаты экспертизы оформляются в виде заключения, которые подписывается специалистами, уполномоченными на проведение экспертизы, и должно быть объективным, обоснованным и соответствовать законодательству Российской Федерации.</w:t>
      </w:r>
    </w:p>
    <w:p>
      <w:pPr>
        <w:pStyle w:val="Normal"/>
        <w:ind w:firstLine="708"/>
        <w:jc w:val="both"/>
        <w:rPr/>
      </w:pPr>
      <w:r>
        <w:rPr/>
        <w:t>7. В случае, если по результатам такой экспертизы установлены нарушения требований контракта, не препятствующие приемке поставленного товара, выполненной услуги или работы, в заключении могут содержаться предположения об устранении данных нарушений, в том числе с указанием срока их устранения.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40:00Z</dcterms:created>
  <dc:creator>Пользователь</dc:creator>
  <dc:description/>
  <cp:keywords/>
  <dc:language>en-US</dc:language>
  <cp:lastModifiedBy>Пользователь</cp:lastModifiedBy>
  <dcterms:modified xsi:type="dcterms:W3CDTF">2019-01-16T08:56:00Z</dcterms:modified>
  <cp:revision>3</cp:revision>
  <dc:subject/>
  <dc:title/>
</cp:coreProperties>
</file>