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7627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от 30.08.2018 № 182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8-2020год.</w:t>
      </w:r>
      <w:r>
        <w:rPr/>
        <w:t xml:space="preserve"> 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 основании Федерального закона от 05.04.2013г.№44- ФЗ «О контрактной системе в сфере закупок товаров, работ, услуг для обеспечения государственных и муниципальных нужд», Администрации Панковского городского поселения:</w:t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оряжение от 09.01.2018 № 02-рг «Об утверждении   Плана закупок товаров работ, услуг для обеспечения муниципальных нужд на 2018-2020 год». 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нести в закупку номер по порядку № 9, наименование предмета контракта «Услуги по ручной уборке территории Панковского городского поселения в зимний период», способ определения поставщика – электронный аукцион, начально-максимальную цену контракта определить 700 000,00 рублей, срок осуществления закупки определить 09.2018г., срок окончания исполнения работ определить 04.2019г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в закупку номер по порядку № 10, наименование предмета контракта «Содержание и механизированная уборка территории Панковского городского поселения в зимний период», способ определения поставщика – электронный аукцион, начально-максимальную цену контракта определить 700 000,00 рублей, срок осуществления закупки определить 09.2018г., срок окончания исполнения работ определить 04.2019г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в закупку номер по порядку № 36, наименование предмета контракта «Оказание услуг на составления плана по ГО и ЧС, и паспорта для Администрации Панковского городского поселения», способ определения поставщика – запрос котировок, начально-максимальную цену контракта определить 80000,00 рублей, срок осуществления закупки определить 09.2018г., срок окончания исполнения работ определить 10.2018г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нести в закупку номер по порядку № 25, наименование предмета контракта «Оказание услуг по техническому обслуживанию и ремонту компьютеров и периферийного оборудования», способ определения поставщика – электронный аукцион, начально-максимальную цену контракта определить 150000,00 рублей, срок осуществления закупки определить 09.2018г., срок окончания исполнения работ определить 10.2019г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менить закупку по порядку 21 наименование предмета контракта «Разработка проекта реконструкции системы уличного освещения», способ определения поставщика – электронный аукцион, начально-максимальная цена контракта 150307.00 рублей.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тменить закупку по порядку 22 наименование предмета контракта «Работы по монтажу основных сетей электроосвещения и электроснабжения», способ определения поставщика – электронный аукцион, начально-максимальная цена контракта 249693.00 рублей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4. Разместить изменения в план закупок на официальном сайте Российской Федерации в информационно-телекоммуникационной сети «Интернет» по адресу: www.zakupki.gov.ru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Панковского городского поселения</w:t>
        <w:tab/>
        <w:t xml:space="preserve">                                Н.Ю. Фёдорова</w:t>
      </w:r>
    </w:p>
    <w:sectPr>
      <w:type w:val="nextPage"/>
      <w:pgSz w:w="11906" w:h="16838"/>
      <w:pgMar w:left="426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8-08-31T08:44:00Z</cp:lastPrinted>
  <dcterms:modified xsi:type="dcterms:W3CDTF">2018-08-31T05:44:00Z</dcterms:modified>
  <cp:revision>57</cp:revision>
  <dc:subject/>
  <dc:title> </dc:title>
</cp:coreProperties>
</file>