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3.04.2018г. № 68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нести в закупку номер по порядку № 27, наименование предмета контракта «Поставка товаров хозяйственного назначения», срок осуществления закупки определить 05.2018г., начальная максимальная цена контракта определить 45 304,05 рублей; срок окончания исполнения работ определить 06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нести в закупку номер по порядку № 20, наименование предмета контракта «Благоустройство общественной территории, расположенной между улицами Советская и Октябрьская р.п. Панковка», начальную (максимальную) цену контракта определить в размере 2170.13231 тысяч рублей, срок осуществления закупки определить 05.2018г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Панковского городского поселения</w:t>
        <w:tab/>
        <w:tab/>
        <w:t xml:space="preserve">                  Н.Ю. Фёдорова </w:t>
      </w:r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4-24T11:51:00Z</cp:lastPrinted>
  <dcterms:modified xsi:type="dcterms:W3CDTF">2018-04-25T06:16:00Z</dcterms:modified>
  <cp:revision>138</cp:revision>
  <dc:subject/>
  <dc:title> </dc:title>
</cp:coreProperties>
</file>