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27.02.2018 № 43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56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закупку номер по порядку № 11, наименование предмета контракта «Услуги по озеленению и благоустройству территорий р.п. Панковка», срок осуществления закупки определить 03.2018г.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в закупку номер по порядку № 24, наименование предмета контракта «Работы по корчеванию кустов на территории р.п. Панковка», срок осуществления закупки определить 03.2018г. 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3-07T13:26:00Z</cp:lastPrinted>
  <dcterms:modified xsi:type="dcterms:W3CDTF">2018-03-07T10:27:00Z</dcterms:modified>
  <cp:revision>33</cp:revision>
  <dc:subject/>
  <dc:title> </dc:title>
</cp:coreProperties>
</file>