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10.2018 № 225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Внести позицию в план закупок: 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наименование предмета контракта «Содержание и ремонт уличного освещения на территории Панковского городского поселения»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 определения поставщика – открытый аукцион в электронной форме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срок осуществления закупки – 11.2018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МЦК – 450000 рублей;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- срок действия контракта (исполнения работ) определить с 01.01.2019 по 31.12.2019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панковка-адм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05:00Z</dcterms:created>
  <dc:creator>Росст</dc:creator>
  <dc:description/>
  <cp:keywords/>
  <dc:language>en-US</dc:language>
  <cp:lastModifiedBy>Панковка Администрация</cp:lastModifiedBy>
  <cp:lastPrinted>2018-10-08T14:52:00Z</cp:lastPrinted>
  <dcterms:modified xsi:type="dcterms:W3CDTF">2018-10-08T11:52:00Z</dcterms:modified>
  <cp:revision>3</cp:revision>
  <dc:subject/>
  <dc:title> </dc:title>
</cp:coreProperties>
</file>