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89915" cy="748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567" w:firstLine="56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ind w:left="567" w:firstLine="567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от   07.12.2018   № 288-рг</w:t>
      </w:r>
    </w:p>
    <w:p>
      <w:pPr>
        <w:pStyle w:val="Normal"/>
        <w:ind w:left="567" w:firstLine="567"/>
        <w:rPr/>
      </w:pPr>
      <w:r>
        <w:rPr>
          <w:sz w:val="28"/>
          <w:szCs w:val="28"/>
        </w:rPr>
        <w:t>р.п. Панковка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ремонтов автомобильных дорог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значения общего пользования на 2019 год.</w:t>
      </w:r>
    </w:p>
    <w:p>
      <w:pPr>
        <w:pStyle w:val="Normal"/>
        <w:ind w:left="567"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 xml:space="preserve">В целях реализации мероприятий муниципальной программы «Комплексного развития транспортной инфраструктуры на территории Панковского городского поселения на 2017-2027гг», утвержденной постановлением администрации Панковского городского поселения от 22.12.2016г. №233 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 xml:space="preserve">1.Утвердить план ремонтов автомобильных дорог местного значения общего пользования в 2019 году согласно приложению 1.    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аспоряжение в газ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:панковка-адм.рф</w:t>
      </w:r>
      <w:r>
        <w:rPr>
          <w:rStyle w:val="InternetLink"/>
          <w:sz w:val="28"/>
          <w:szCs w:val="28"/>
        </w:rPr>
        <w:t xml:space="preserve"> 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анковского городского поселения</w:t>
        <w:tab/>
        <w:tab/>
        <w:t xml:space="preserve">                       Л.Р. Лещи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лан ремонтов автомобильных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рог и проездов местного знач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его пользования на 2019 год.</w:t>
      </w:r>
    </w:p>
    <w:p>
      <w:pPr>
        <w:pStyle w:val="Normal"/>
        <w:jc w:val="right"/>
        <w:rPr/>
      </w:pPr>
      <w:r>
        <w:rPr>
          <w:sz w:val="24"/>
          <w:szCs w:val="24"/>
        </w:rPr>
        <w:t>288-рг от 07.12.201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 ремонта автомобильных дорог общего пользования местного значения на 2019</w:t>
      </w:r>
      <w:r>
        <w:rPr/>
        <w:t>г.</w:t>
      </w:r>
    </w:p>
    <w:tbl>
      <w:tblPr>
        <w:tblW w:w="110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2410"/>
        <w:gridCol w:w="1985"/>
        <w:gridCol w:w="2268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протяженность, к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яженность ремонтируемого участка, км.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сфальтобетонного покрытия  участка  автомобильной дороги местного значения общего пользования по ул. Промышленн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анков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монт асфальтобетонного покрытия  участка  автомобильной дороги местного значения общего пользования по ул. Заводской от МКД №92 до котельно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анковского городского поселения (субсидия дорожного фонда Новгородской области городского посел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асфальтобетонного покрытия  участка проезда от автомобильной дороги Панковка-Великий Новгород-Нехино до ул. Промышленно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анков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асфальтобетонного покрытия  участка проезда  по ул.Советской.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анков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1</w:t>
            </w:r>
          </w:p>
        </w:tc>
      </w:tr>
      <w:tr>
        <w:trPr>
          <w:trHeight w:val="1331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асфальтобетонного покрытия  участка  автомобильной дороги местного значения общего пользования по ул. Заводская (возле МКД №84)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анков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 асфальтобетонного покрытия пешеходной дорожки (от ж/д переезда до ул. Промышленной д.1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анков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монт асфальтобетонного покрытия  участка проезда  по ул.Пионерская возле МКД №4 и №6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анков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 асфальтобетонного покрытия  участка проезда  по ул. Дорожни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анков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5</w:t>
            </w:r>
          </w:p>
        </w:tc>
      </w:tr>
      <w:tr>
        <w:trPr>
          <w:trHeight w:val="349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щебёночно-песчаного покрытия по ул. Дорожни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анков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3:14:00Z</dcterms:created>
  <dc:creator>Пользователь</dc:creator>
  <dc:description/>
  <cp:keywords/>
  <dc:language>en-US</dc:language>
  <cp:lastModifiedBy>Пользователь</cp:lastModifiedBy>
  <cp:lastPrinted>2018-12-10T14:38:00Z</cp:lastPrinted>
  <dcterms:modified xsi:type="dcterms:W3CDTF">2018-12-11T08:29:00Z</dcterms:modified>
  <cp:revision>25</cp:revision>
  <dc:subject/>
  <dc:title/>
</cp:coreProperties>
</file>