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0.2018г. № 2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09.01.2018г.  № 01-рг «Об утверждении   Плана-графика товаров работ, услуг для обеспечения муниципальных нужд на 2018год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позицию в план закупок: 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наименование предмета контракта ««Капитальный ремонт наружной канализации от дома №80, ул. Заводская, р.п. Панковка»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КБК-35205022030025040244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 срок осуществления закупки определить 10.2018г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 определения поставщика – открытый аукцион в электронной форме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срок действия контракта с момента подписания до 03.12.2018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НМЦК – 222 085 рублей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панковка-адм.рф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Н.Ю. Фёдорова 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sz w:val="26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44:00Z</dcterms:created>
  <dc:creator>Росст</dc:creator>
  <dc:description/>
  <cp:keywords/>
  <dc:language>en-US</dc:language>
  <cp:lastModifiedBy>Пользователь</cp:lastModifiedBy>
  <cp:lastPrinted>2018-10-19T11:07:00Z</cp:lastPrinted>
  <dcterms:modified xsi:type="dcterms:W3CDTF">2018-10-24T13:46:00Z</dcterms:modified>
  <cp:revision>10</cp:revision>
  <dc:subject/>
  <dc:title> </dc:title>
</cp:coreProperties>
</file>