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3.02.2018г. № 30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8 год,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1. Внести изменения в Распоряжение от 09.01.2018г.  № 01-рг «Об утверждении   Плана- графика товаров работ, услуг для обеспечения муниципальных нужд на 2018год».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1.1. Внести в план закупок  закупку номер по порядку №38, КБК 35203092030025120244, наименование предмета контракта «Предварительный отбор 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Панковского городского поселения, способ определения поставщика  - запрос котировок , срок размещения заказа (месяц, год) определить 03.2018, ориентировочную начальную (максимальную) цену контракта определить в размере    1 рубль., срок исполнения контракта определить 05.2018г;  закупку провести для СМП и СОНО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Внести в закупку номер по порядку № 19, наименование предмета контракта «Ремонт воинского захоронения, расположенного на территории Панковского городского поселения», ориентировочную начальную (максимальную) цену контракта определить в размере 791 200,00 тыс. руб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6"/>
          <w:szCs w:val="26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pankovka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лава Панковского городского поселения</w:t>
        <w:tab/>
        <w:tab/>
        <w:t xml:space="preserve">                  Н.Ю. Фёдорова </w:t>
      </w:r>
    </w:p>
    <w:sectPr>
      <w:type w:val="nextPage"/>
      <w:pgSz w:w="11906" w:h="16838"/>
      <w:pgMar w:left="85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8-02-13T11:03:00Z</cp:lastPrinted>
  <dcterms:modified xsi:type="dcterms:W3CDTF">2018-02-13T08:04:00Z</dcterms:modified>
  <cp:revision>132</cp:revision>
  <dc:subject/>
  <dc:title> </dc:title>
</cp:coreProperties>
</file>