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755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т 13.02.2018 № 29 -рг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8-2020год.</w:t>
      </w: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</w:p>
    <w:p>
      <w:pPr>
        <w:pStyle w:val="Normal"/>
        <w:ind w:left="567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numPr>
          <w:ilvl w:val="0"/>
          <w:numId w:val="1"/>
        </w:numPr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оряжение от 09.01.2018 № 02-рг «Об утверждении   Плана закупок товаров работ, услуг для обеспечения муниципальных нужд на 2018-2020 год».  </w:t>
      </w:r>
    </w:p>
    <w:p>
      <w:pPr>
        <w:pStyle w:val="Normal"/>
        <w:ind w:left="567" w:firstLine="708"/>
        <w:jc w:val="both"/>
        <w:rPr/>
      </w:pPr>
      <w:r>
        <w:rPr>
          <w:sz w:val="28"/>
          <w:szCs w:val="28"/>
        </w:rPr>
        <w:t>1.1. Внести в план закупок  закупку номер по порядку №38, КБК 35203092030025120244, наименование предмета контракта «Предварительный отбор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Панковского городского поселения, способ определения поставщика  - запрос котировок , срок размещения заказа (месяц, год) определить 03.2018, ориентировочную начальную (максимальную) цену контракта определить в размере    1 рубль., срок исполнения контракта определить 05.2018г;  закупку провести для СМП и СОНО.</w:t>
      </w:r>
    </w:p>
    <w:p>
      <w:pPr>
        <w:pStyle w:val="Normal"/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в закупку номер по порядку № 19, наименование предмета контракта «Ремонт воинского захоронения, расположенного на территории Панковского городского поселения», ориентировочную начальную (максимальную) цену контракта определить в размере 791 200,00 тыс. руб. </w:t>
      </w:r>
    </w:p>
    <w:p>
      <w:pPr>
        <w:pStyle w:val="Normal"/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Разместить изменения в план закупо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tabs>
          <w:tab w:val="clear" w:pos="708"/>
          <w:tab w:val="left" w:pos="2280" w:leader="none"/>
        </w:tabs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нковского городского поселения</w:t>
        <w:tab/>
        <w:tab/>
        <w:t xml:space="preserve">          </w:t>
        <w:tab/>
        <w:t xml:space="preserve">         Н.Ю. Фёдорова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8-02-13T11:05:00Z</cp:lastPrinted>
  <dcterms:modified xsi:type="dcterms:W3CDTF">2018-02-13T08:05:00Z</dcterms:modified>
  <cp:revision>31</cp:revision>
  <dc:subject/>
  <dc:title> </dc:title>
</cp:coreProperties>
</file>