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3.04.2018г. №  60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в закупку номер по порядку № 7, наименование предмета контракта «Ремонт участка автомобильной дороги местного значения общего пользования по ул. Октябрьской р.п. Панковка»,</w:t>
      </w:r>
      <w:r>
        <w:rPr/>
        <w:t xml:space="preserve"> </w:t>
      </w:r>
      <w:r>
        <w:rPr>
          <w:sz w:val="26"/>
          <w:szCs w:val="26"/>
        </w:rPr>
        <w:t>начальную (максимальную) цену контракта определить в размере 2743,224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номер по порядку № 10, наименование предмета контракта «Содержание и механизированная уборка территории в зимний период», срок осуществления закупки определить 06.2018г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3.</w:t>
      </w:r>
      <w:r>
        <w:rPr/>
        <w:t xml:space="preserve"> </w:t>
      </w:r>
      <w:r>
        <w:rPr>
          <w:sz w:val="26"/>
          <w:szCs w:val="26"/>
        </w:rPr>
        <w:t>Внести в закупку номер по порядку № 9, наименование предмета контракта «Ручная уборка территории в зимний период», срок осуществления закупки определить 06.2018г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4. Внести в закупку номер по порядку № 11, наименование предмета контракта «Услуги по озеленению и благоустройству территории р.п. Панковка (высадка цветов, устройство клумб)», срок осуществления закупки определить 04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Внести в закупку номер по порядку № 14, наименование предмета контракта «Услуги по благоустройству придомовой территории жилого дома №13 по ул. Строительной»,</w:t>
      </w:r>
      <w:r>
        <w:rPr/>
        <w:t xml:space="preserve"> </w:t>
      </w:r>
      <w:r>
        <w:rPr>
          <w:sz w:val="26"/>
          <w:szCs w:val="26"/>
        </w:rPr>
        <w:t>начальную (максимальную) цену контракта определить в размере 969.581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</w:r>
      <w:r>
        <w:rPr/>
        <w:t xml:space="preserve"> </w:t>
      </w:r>
      <w:r>
        <w:rPr>
          <w:sz w:val="26"/>
          <w:szCs w:val="26"/>
        </w:rPr>
        <w:t>Внести в закупку номер по порядку № 15, наименование предмета контракта «Услуги по благоустройству придомовой территории жилого дома №10 по ул. Строительной», начальную (максимальную) цену контракта определить в размере 402,452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Внести в закупку номер по порядку № 16, наименование предмета контракта «Услуги по благоустройству придомовой территории жилого дома №8 по ул. Строительной», начальную (максимальную) цену контракта определить в размере 272,880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8. Внести в закупку номер по порядку № 17, наименование предмета контракта «Услуги по благоустройству придомовой территории жилого дома №8А по ул. Строительной», начальную (максимальную) цену контракта определить в размере 301,881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9.</w:t>
      </w:r>
      <w:r>
        <w:rPr/>
        <w:t xml:space="preserve"> </w:t>
      </w:r>
      <w:r>
        <w:rPr>
          <w:sz w:val="26"/>
          <w:szCs w:val="26"/>
        </w:rPr>
        <w:t>Внести в закупку номер по порядку № 18, наименование предмета контракта «Услуги по благоустройству придомовой территории жилого дома №14 по ул. Строительной», начальную (максимальную) цену контракта определить в размере 537.422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0.</w:t>
      </w:r>
      <w:r>
        <w:rPr/>
        <w:t xml:space="preserve"> </w:t>
      </w:r>
      <w:r>
        <w:rPr>
          <w:sz w:val="26"/>
          <w:szCs w:val="26"/>
        </w:rPr>
        <w:t>Внести в закупку номер по порядку № 19, наименование предмета контракта «Кадастровые работы по изменению границ населенного пункта р.п. Панковка», срок осуществления закупки определить 07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1. Внести в закупку номер по порядку № 20, наименование предмета контракта «Благоустройство общественной территории, расположенной между улицами Советская и Октябрьская р.п. Панковка», начальную (максимальную) цену контракта определить в размере </w:t>
      </w:r>
      <w:r>
        <w:rPr>
          <w:sz w:val="26"/>
          <w:szCs w:val="26"/>
          <w:highlight w:val="yellow"/>
        </w:rPr>
        <w:t>2 008.</w:t>
      </w:r>
      <w:r>
        <w:rPr>
          <w:sz w:val="26"/>
          <w:szCs w:val="26"/>
        </w:rPr>
        <w:t>00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12. Внести в закупку номер по порядку № 21, наименование предмета контракта «Разработка проекта реконструкции уличного освещения», срок осуществления закупки определить 07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3.</w:t>
      </w:r>
      <w:r>
        <w:rPr/>
        <w:t xml:space="preserve"> </w:t>
      </w:r>
      <w:r>
        <w:rPr>
          <w:sz w:val="26"/>
          <w:szCs w:val="26"/>
        </w:rPr>
        <w:t>Внести в закупку номер по порядку № 23, наименование предмета контракта «Обустройство детских спортивных площадок», срок осуществления закупки определить 05.2018г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14. Внести в закупку номер по порядку № 24, наименование предмета контракта «Работы по вырубке кустов на территории р.п. Панковка», срок осуществления закупки определить 04.2018г., срок окончания исполнения работ определить 06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5. Внести в закупку номер по порядку № 25, наименование предмета контракта «Услуги по техническому обслуживанию и ремонту компьютеров и периферийного оборудования»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6. Внести в закупку номер по порядку № 26, наименование предмета контракта «Закупка маркированных конвертов», срок осуществления закупки определить 07.2018г.,</w:t>
      </w:r>
      <w:r>
        <w:rPr/>
        <w:t xml:space="preserve"> </w:t>
      </w:r>
      <w:r>
        <w:rPr>
          <w:sz w:val="26"/>
          <w:szCs w:val="26"/>
        </w:rPr>
        <w:t>срок окончания исполнения работ определить 08.2018г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17. Внести в закупку номер по порядку № 27, наименование предмета контракта «Поставка товаров хозяйственного назначения», срок осуществления закупки определить 05.2018г.,</w:t>
      </w:r>
      <w:r>
        <w:rPr/>
        <w:t xml:space="preserve"> </w:t>
      </w:r>
      <w:r>
        <w:rPr>
          <w:sz w:val="26"/>
          <w:szCs w:val="26"/>
        </w:rPr>
        <w:t>срок окончания исполнения работ определить 06.2018г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18.</w:t>
      </w:r>
      <w:r>
        <w:rPr/>
        <w:t xml:space="preserve"> </w:t>
      </w:r>
      <w:r>
        <w:rPr>
          <w:sz w:val="26"/>
          <w:szCs w:val="26"/>
        </w:rPr>
        <w:t>Внести в закупку номер по порядку № 28, наименование предмета контракта «Ремонт асфальтобетонного покрытия участка проезда от автомобильной дороги «Великий Новгород-Панковка-Нехино» до ул. Промышленной р.п. Панковка», начальную (максимальную) цену контракта определить в размере 1176,265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9. Внести в закупку номер по порядку № 29, наименование предмета контракта «Ремонт асфальтобетонного покрытия проезда от автомобильной дороги «Великий Новгород-Панковка-Нехино» до ул. Индустриальной д.16 к.2 р.п. Панковка», начальную (максимальную) цену контракта определить в размере 1179,803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0. Внести в закупку номер по порядку № 30, наименование предмета контракта «Ремонт асфальтобетонного покрытия участка проезда возле МКД №2 корп.1ул. Индустриальная (вдоль гипермаркета «Магнит») р.п. Панковка; ремонт асфальтобетонного покрытия участка от автомобильной дороги местного значения общего пользования ул. Октябрьская(от д. №5 по ул. Октябрьской до д.№10  по ул. Пионерской) р.п. Панковка; ремонт асфальтобетонного покрытия проезда и придомовой территории возле многоквартирного д.№5 по ул. Пионерская р.п. Панковка», начальную (максимальную) цену контракта определить в размере 1663,782 тысяч рублей, срок осуществления закупки определить 05.2018г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21. Внести в закупку номер по порядку № 32, наименование предмета контракта «Поставка товаров для украшения уличных елок в р.п. Панковка», срок осуществления закупки определить 10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2. Внести в закупку номер по порядку № 33, наименование предмета контракта «Поставка, сборка и установка офисной мебели для сотрудников администрации Панковского городского поселения», срок осуществления закупки определить 07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3. Внести в закупку номер по порядку № 34, наименование предмета контракта «Поставка оргтехники для нужд администрации Панковского городского поселения», срок осуществления закупки определить 07.2018г.</w:t>
      </w:r>
      <w:r>
        <w:rPr/>
        <w:t xml:space="preserve"> </w:t>
      </w:r>
      <w:r>
        <w:rPr>
          <w:sz w:val="26"/>
          <w:szCs w:val="26"/>
        </w:rPr>
        <w:t>срок окончания исполнения работ определить 08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4. Внести в закупку номер по порядку № 36, наименование предмета контракта «Оказание услуг на составления плана по ГО и ЧС и паспорта для администрации Панковского городского поселения», срок осуществления закупки определить 07.2018г. срок окончания исполнения работ определить 08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5. Внести в закупку номер по порядку № 37, наименование предмета контракта «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анковского городского поселения», срок осуществления закупки определить 04.2018г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4-13T11:54:00Z</cp:lastPrinted>
  <dcterms:modified xsi:type="dcterms:W3CDTF">2018-04-25T06:28:00Z</dcterms:modified>
  <cp:revision>138</cp:revision>
  <dc:subject/>
  <dc:title> </dc:title>
</cp:coreProperties>
</file>