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7385" cy="84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04.06.2018г. № 108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ужд на 2018 год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>1. Внести изменения в Распоряжение от 09.01.2018г.  № 01-рг «Об утверждении   Плана- графика товаров работ, услуг для обеспечения муниципальных нужд на 2018год»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нести в закупку номер по порядку № 20, наименование предмета контракта «Благоустройство общественной территории, расположенной между улицами Советская, Октябрьская, р.п. Панковка, Новгородского района», срок осуществления закупки определить 06.2018г., срок окончания исполнения работ определить 08.2018г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r>
        <w:rPr>
          <w:sz w:val="26"/>
          <w:szCs w:val="26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zakupki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pankovka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лава Панковского городского поселения</w:t>
        <w:tab/>
        <w:tab/>
        <w:t xml:space="preserve">                  Н.Ю. Фёдорова </w:t>
      </w:r>
    </w:p>
    <w:sectPr>
      <w:type w:val="nextPage"/>
      <w:pgSz w:w="11906" w:h="16838"/>
      <w:pgMar w:left="85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8-06-04T13:33:00Z</cp:lastPrinted>
  <dcterms:modified xsi:type="dcterms:W3CDTF">2018-06-13T10:37:00Z</dcterms:modified>
  <cp:revision>145</cp:revision>
  <dc:subject/>
  <dc:title> </dc:title>
</cp:coreProperties>
</file>