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928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13.11.2018 г. № 260-рг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р.п. Панковка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8 год,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аспоряжение от 09.01.2018г.  № 01-рг «Об утверждении   Плана- графика товаров работ, услуг для обеспечения муниципальных нужд на 2018год»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нести закупку номер по порядку № 37, наименование предмета контракта «Оказание услуг по предрейсовым медицинским осмотрам», способ определения поставщика – запрос котировок, начально-максимальную цену контракта определить 24 700,00 рублей, срок осуществления закупки определить 11.2018г., срок окончания исполнения работ определить 12.2019г 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6"/>
          <w:szCs w:val="26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   Панковского городского поселения</w:t>
        <w:tab/>
        <w:tab/>
        <w:t xml:space="preserve">                     Н.Ю. Фёдорова</w:t>
      </w:r>
    </w:p>
    <w:p>
      <w:pPr>
        <w:pStyle w:val="Normal"/>
        <w:tabs>
          <w:tab w:val="clear" w:pos="708"/>
          <w:tab w:val="left" w:pos="165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851" w:right="851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анковка Администрация</cp:lastModifiedBy>
  <cp:lastPrinted>2018-11-13T15:21:00Z</cp:lastPrinted>
  <dcterms:modified xsi:type="dcterms:W3CDTF">2018-11-13T12:22:00Z</dcterms:modified>
  <cp:revision>178</cp:revision>
  <dc:subject/>
  <dc:title> </dc:title>
</cp:coreProperties>
</file>