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62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13.11.2018 № 261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закупку номер по порядку № 37, наименование предмета контракта «Оказание услуг по предрейсовым медицинским осмотрам», способ определения поставщика – запрос котировок, начально-максимальную цену контракта определить 24 700,00 рублей, срок осуществления закупки определить 11.2018г., срок окончания исполнения работ определить 12.2019г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2.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Панковского городского поселения</w:t>
        <w:tab/>
        <w:t xml:space="preserve">                                Н.Ю. Фёдорова</w:t>
      </w:r>
    </w:p>
    <w:sectPr>
      <w:type w:val="nextPage"/>
      <w:pgSz w:w="11906" w:h="16838"/>
      <w:pgMar w:left="42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8-11-13T15:23:00Z</cp:lastPrinted>
  <dcterms:modified xsi:type="dcterms:W3CDTF">2018-11-13T12:23:00Z</dcterms:modified>
  <cp:revision>66</cp:revision>
  <dc:subject/>
  <dc:title> </dc:title>
</cp:coreProperties>
</file>