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от 29.03.2017  № 74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7  год.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/>
      </w:pPr>
      <w:r>
        <w:rPr/>
        <w:t xml:space="preserve">   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1. Внести изменения в Распоряжение от 19.01.2017 № 09-рг «Об утверждении   Плана- графика товаров работ, услуг для обеспечения муниципальных нужд на 2017год»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нести изменения в закупку номер по порядку №9, идентификационный код закупки - 1735310012870531001001, наименование объекта закупки «Услуги по озеленению и благоустройству территории», планируемый срок начала осуществления закупки (месяц, год) определить 06.2017г;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Внести изменения в закупку номер по порядку №11, идентификационный код закупки - 173531001287053100100100090098130244, наименование объекта закупки «Ремонт воинского захоронения, расположенного на территории Панковского городского поселения», планируемый срок начала осуществления закупки (месяц, год) определить 04.2017г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Внести изменения в закупку номер по порядку №13, идентификационный код закупки - 173531001287053100100110119603244, наименование объекта закупки «Услуги по инженерно-техническому проектированию систем энергоснабжения (разработка проекта реконструкции системы уличного освещения)», планируемый срок начала осуществления закупки (месяц, год) определить 06.2017г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Внести изменения в закупку номер по порядку №14, идентификационный код закупки - 173531001287053100100140144321244, наименование объекта закупки «Работы по монтажу основных сетей электроосвещения и электроснабжения или электроарматуры, требующие специальной квалификации в зданиях сооружениях и на прочих строительных объектах», планируемый срок начала осуществления закупки (месяц, год) определить 09.2017г.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Внести изменения в закупку номер по порядку №18, идентификационный код закупки - 173531001287053100100190197112244, наименование объекта закупки «Разработка проекта безопасности движения на территории рп Панковка», планируемый срок начала осуществления закупки (месяц, год) определить 09.2017г.</w:t>
      </w:r>
      <w:r>
        <w:rPr/>
        <w:t xml:space="preserve"> </w:t>
      </w:r>
      <w:r>
        <w:rPr>
          <w:sz w:val="28"/>
          <w:szCs w:val="28"/>
        </w:rPr>
        <w:t>планируемый срок окончания исполнения контракта определить 11.2017г.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Внести изменения в закупку номер по порядку №19, идентификационный код закупки - 1735310012870531001001002002208130244, наименование объекта закупки «Работы по корчеванию кустов на территории рп. Панковка», планируемый срок начала осуществления закупки (месяц, год) определить 04.2017г., планируемый срок окончания исполнения контракта определить 05.2017г.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Внести изменения в закупку номер по порядку №22, идентификационный код закупки - 173531001287053100100100200239511244, наименование объекта закупки «Работы по корчеванию кустов на территории рп. Панковка», планируемый срок начала осуществления закупки (месяц, год) определить 04.2017г., планируемый срок окончания исполнения контракта определить 04.2018г.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pankovk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   Панковского городского  поселения</w:t>
        <w:tab/>
        <w:tab/>
        <w:t xml:space="preserve">         Н.Ю. Федорова</w:t>
      </w:r>
    </w:p>
    <w:sectPr>
      <w:type w:val="nextPage"/>
      <w:pgSz w:w="11906" w:h="16838"/>
      <w:pgMar w:left="85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7-03-30T11:20:00Z</cp:lastPrinted>
  <dcterms:modified xsi:type="dcterms:W3CDTF">2017-03-30T08:21:00Z</dcterms:modified>
  <cp:revision>49</cp:revision>
  <dc:subject/>
  <dc:title> </dc:title>
</cp:coreProperties>
</file>