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7385" cy="84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567" w:firstLine="56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27.10.2017г. № 254-рг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ind w:left="567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О внесении изменений в план-график закупок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работ, услуг) для обеспечения</w:t>
      </w:r>
    </w:p>
    <w:p>
      <w:pPr>
        <w:pStyle w:val="Normal"/>
        <w:ind w:left="567" w:firstLine="567"/>
        <w:jc w:val="both"/>
        <w:rPr/>
      </w:pPr>
      <w:r>
        <w:rPr>
          <w:b/>
          <w:sz w:val="28"/>
          <w:szCs w:val="28"/>
        </w:rPr>
        <w:t xml:space="preserve">муниципальных нужд на 2017 год, 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 xml:space="preserve">В соответствии с Федеральным законом   от 05.04.2013 г. г. № 44 – 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ind w:left="567" w:firstLine="567"/>
        <w:jc w:val="both"/>
        <w:rPr/>
      </w:pPr>
      <w:r>
        <w:rPr>
          <w:sz w:val="26"/>
          <w:szCs w:val="26"/>
        </w:rPr>
        <w:t>1. Внести изменения в Распоряжение от 19.01.2017 № 09-рг «Об утверждении   Плана- графика товаров работ, услуг для обеспечения муниципальных нужд на 2017год»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Отменить закупку по порядку 14, наименование предмета закупки «Работы по монтажу сетей электроосвещения и электроснабжения или электроарматуры, требующие специальной квалификации, в зданиях, сооружениях и на прочих строительных объектах», способ определения поставщика – электронный аукцион, срок размещения заказа (месяц, год) определить 11.2017, ориентировочную начальную (максимальную) цену контракта определить в размере 249,693 тыс. руб., срок исполнения контракта определить 12.2017г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Отменить закупку по порядку 36, наименование предмета закупки «Исправление профиля проезда от автомобильной дороги «Великий Новгород –Панковка - Нехино» до ул. Индустриальной д.16 к.2» способ определения поставщика – электронный аукцион, срок размещения заказа (месяц, год) определить 10.2017, ориентировочную начальную (максимальную) цену контракта определить в размере 714,939 тыс. руб., срок исполнения контракта определить 05.2018г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Внести закупку по порядку 37, наименование предмета закупки «Поставка канцелярских товаров для нужд администрации Панковского городского поселения» способ определения поставщика – запрос котировок, срок размещения заказа (месяц, год) определить 11.2017, ориентировочную начальную (максимальную) цену контракта определить в размере</w:t>
      </w:r>
      <w:r>
        <w:rPr/>
        <w:t xml:space="preserve"> </w:t>
      </w:r>
      <w:r>
        <w:rPr>
          <w:sz w:val="26"/>
          <w:szCs w:val="26"/>
        </w:rPr>
        <w:t>156 551,54 руб., срок исполнения контракта определить 31.12.2017г; осуществить закупку у СМП СОНО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</w:t>
      </w:r>
      <w:r>
        <w:rPr/>
        <w:t xml:space="preserve"> </w:t>
      </w:r>
      <w:r>
        <w:rPr>
          <w:sz w:val="26"/>
          <w:szCs w:val="26"/>
        </w:rPr>
        <w:t>Внести закупку по порядку 38, наименование предмета закупки «Оказание услуг по сопровождению Электронного периодического справочника «Система ГАРАНТ» (информационного продукта вычислительной техники), содержащего информацию о текущем состоянии законодательства Российской Федерации» способ определения поставщика – электронный аукцион, срок размещения заказа (месяц, год) определить 11.2017, ориентировочную начальную (максимальную) цену контракта определить в размере 59.400 тыс.руб., срок исполнения контракта определить 31.12.2018г.</w:t>
      </w:r>
    </w:p>
    <w:p>
      <w:pPr>
        <w:pStyle w:val="Normal"/>
        <w:tabs>
          <w:tab w:val="clear" w:pos="708"/>
          <w:tab w:val="left" w:pos="2280" w:leader="none"/>
        </w:tabs>
        <w:ind w:left="567" w:firstLine="567"/>
        <w:jc w:val="both"/>
        <w:rPr/>
      </w:pPr>
      <w:r>
        <w:rPr>
          <w:sz w:val="26"/>
          <w:szCs w:val="26"/>
        </w:rPr>
        <w:t xml:space="preserve">2. Разместить изменения в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zakupki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Распоряжение в газе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pankovka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лава Панковского городского поселения</w:t>
        <w:tab/>
        <w:tab/>
        <w:t xml:space="preserve">                               Н.Ю. Федорова</w:t>
      </w:r>
    </w:p>
    <w:sectPr>
      <w:type w:val="nextPage"/>
      <w:pgSz w:w="11906" w:h="16838"/>
      <w:pgMar w:left="85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Bold1">
    <w:name w:val="bold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52:00Z</dcterms:created>
  <dc:creator>Росст</dc:creator>
  <dc:description/>
  <cp:keywords/>
  <dc:language>en-US</dc:language>
  <cp:lastModifiedBy>Пользователь</cp:lastModifiedBy>
  <cp:lastPrinted>2017-10-27T16:54:00Z</cp:lastPrinted>
  <dcterms:modified xsi:type="dcterms:W3CDTF">2017-11-08T10:48:00Z</dcterms:modified>
  <cp:revision>106</cp:revision>
  <dc:subject/>
  <dc:title> </dc:title>
</cp:coreProperties>
</file>