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89915" cy="748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567" w:firstLine="567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ind w:left="567" w:firstLine="567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ind w:left="567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от 28.12.2017 № 314-рг</w:t>
      </w:r>
    </w:p>
    <w:p>
      <w:pPr>
        <w:pStyle w:val="Normal"/>
        <w:ind w:left="567" w:firstLine="567"/>
        <w:rPr/>
      </w:pPr>
      <w:r>
        <w:rPr>
          <w:sz w:val="28"/>
          <w:szCs w:val="28"/>
        </w:rPr>
        <w:t>р.п. Панковка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ремонтов автомобильных дорог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значения общего пользования на 2018 год.</w:t>
      </w:r>
    </w:p>
    <w:p>
      <w:pPr>
        <w:pStyle w:val="Normal"/>
        <w:ind w:left="567"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 xml:space="preserve">В целях реализации мероприятий муниципальной программы «Комплексного развития транспортной инфраструктуры на территории Панковского городского поселения на 2017-2027гг», утвержденной постановлением администрации Панковского городского поселения от 22.12.2016г. №233 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 xml:space="preserve">1.Утвердить план ремонтов автомобильных дорог местного значения общего пользования в 2018 году согласно приложению 1.    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аспоряжение в газ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pankovk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sz w:val="28"/>
          <w:szCs w:val="28"/>
        </w:rPr>
        <w:t>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анковского городского поселения</w:t>
        <w:tab/>
        <w:tab/>
        <w:t xml:space="preserve">                       Л.Р. Лещи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лан ремонтов автомобильных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рог и проездов местного знач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его пользования на 2018 год.</w:t>
      </w:r>
    </w:p>
    <w:p>
      <w:pPr>
        <w:pStyle w:val="Normal"/>
        <w:jc w:val="right"/>
        <w:rPr/>
      </w:pPr>
      <w:r>
        <w:rPr>
          <w:sz w:val="24"/>
          <w:szCs w:val="24"/>
        </w:rPr>
        <w:t>314-рг от 28.12.2017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ремонта автомобильных дорог общего пользования местного значения на 2018</w:t>
      </w:r>
      <w:r>
        <w:rPr/>
        <w:t>г.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410"/>
        <w:gridCol w:w="1985"/>
        <w:gridCol w:w="2268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протяженность, к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яженность ремонтируемого участка, км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асток автомобильной дороги местного значения общего пользования по ул. Октябрьской (от автомобильной дороги местного значения общего пользования по ул. Промышленной до д.12 по ул. Октябрьской МАО СОШ Панковского городского поселения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анковского городского поселения (субсидия дорожного фонда Новгор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часток автомобильной дороги местного значения общего пользования по ул. Октябрьской (от д. №5 по ул. Октябрьской до д.№10 по ул. Пионерской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Панковского городского по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проезда по ул. Пионерской возле МКД №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анковского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автомобильной дороги «Великий Новгород- Панковка – Нехино» до  ул. Индустриальной д.16к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анковского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проезда   и пешеходная дорожка на детской игровой площадке  по ул. Индустриальная    возле мкд №2 к.1.( вдоль гипермаркета « магнит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анковского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шеходная дорожка 0,06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зд от автомобильной дорог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ликий Новгород- Панковка – Нехино» до ул. Промышленн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анковского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99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pankovk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3:14:00Z</dcterms:created>
  <dc:creator>Пользователь</dc:creator>
  <dc:description/>
  <cp:keywords/>
  <dc:language>en-US</dc:language>
  <cp:lastModifiedBy>Пользователь</cp:lastModifiedBy>
  <cp:lastPrinted>2018-01-25T14:03:00Z</cp:lastPrinted>
  <dcterms:modified xsi:type="dcterms:W3CDTF">2018-01-29T13:14:00Z</dcterms:modified>
  <cp:revision>2</cp:revision>
  <dc:subject/>
  <dc:title/>
</cp:coreProperties>
</file>