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07.04.2017 № 84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лан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7-2019 год.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1. Внести изменения в Распоряжение от 19.01.2017 № 08-рг «Об утверждении   Плана закупок товаров работ, услуг для обеспечения муниципальных нужд на 2017-2019 год». </w:t>
      </w:r>
    </w:p>
    <w:p>
      <w:pPr>
        <w:pStyle w:val="Normal"/>
        <w:ind w:left="567" w:firstLine="567"/>
        <w:jc w:val="both"/>
        <w:rPr/>
      </w:pPr>
      <w:r>
        <w:rPr/>
        <w:t xml:space="preserve">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нести изменения в столбец 5 позиции плана закупок номер по порядку №9, наименование объекта закупки изложить в следующей редакции «Услуги по озеленению и благоустройству территории»; срок осуществления закупки определить с 01.04.2017 по 31.12.2017г. в соответствии с условиями технического задания;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столбец 5 позиции плана закупок номер по порядку №10, наименование объекта закупки изложить в следующей редакции «Ремонт участка автомобильной дороги местного значения общего пользования поул. Октябрьская р.п. Панковка»;</w:t>
      </w:r>
      <w:r>
        <w:rPr/>
        <w:t xml:space="preserve"> </w:t>
      </w:r>
      <w:r>
        <w:rPr>
          <w:sz w:val="28"/>
          <w:szCs w:val="28"/>
        </w:rPr>
        <w:t>срок осуществления закупки определить с 01.04.2017 по 31.12.2017г. в соответствии с условиями технического задания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столбец 5 позиции плана закупок номер по порядку №15, наименование объекта закупки изложить в следующей редакции «Обустройство детских спортивных площадок»;</w:t>
      </w:r>
      <w:r>
        <w:rPr/>
        <w:t xml:space="preserve"> </w:t>
      </w:r>
      <w:r>
        <w:rPr>
          <w:sz w:val="28"/>
          <w:szCs w:val="28"/>
        </w:rPr>
        <w:t>срок осуществления закупки определить с 01.05.2017 по 30.09.2017г. в соответствии с условиями технического задания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нести изменения в столбец 5 позиции плана закупок номер по порядку №16, наименование объекта закупки изложить в следующей редакции «Услуги по подметанию и уборке снега (ручная уборка территорий в зимний период)»;</w:t>
      </w:r>
      <w:r>
        <w:rPr/>
        <w:t xml:space="preserve"> </w:t>
      </w:r>
      <w:r>
        <w:rPr>
          <w:sz w:val="28"/>
          <w:szCs w:val="28"/>
        </w:rPr>
        <w:t>срок осуществления закупки определить с 01.09.2017 по 31.05.2018г. в соответствии с условиями технического задания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нести изменения в столбец 5 позиции плана закупок номер по порядку №17, наименование объекта закупки изложить в следующей редакции «Услуги по подметанию и уборке снега (содержание и механизированная уборка территории в зимний период)»;</w:t>
      </w:r>
      <w:r>
        <w:rPr/>
        <w:t xml:space="preserve"> </w:t>
      </w:r>
      <w:r>
        <w:rPr>
          <w:sz w:val="28"/>
          <w:szCs w:val="28"/>
        </w:rPr>
        <w:t>срок осуществления закупки определить с 01.09.2017 по 31.05.2018г. в соответствии с условиями технического задания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столбец 12 позиции плана закупок номер по порядку №11, срок осуществления закупки определить с 01.06.2017 по 31.10.2017г. в соответствии с условиями технического задания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нести изменения в столбец 12 позиции плана закупок номер по порядку №12, срок осуществления закупки определить с 01.11.2017 по 31.12.2018г. в соответствии с условиями технического задания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нести изменения в столбец 12 позиции плана закупок номер по порядку №13, срок осуществления закупки определить с 01.06.2017 по 30.09.201г. в соответствии с условиями технического задания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Внести изменения в столбец 12 позиции плана закупок номер по порядку №14, срок осуществления закупки определить с 01.09.2017 по 30.01.2017г. в соответствии с условиями технического задания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0. Внести изменения в столбец 12 позиции плана закупок номер по порядку №19, срок осуществления закупки определить с 01.04.2017 по 30.06.2017г. в соответствии с условиями технического задания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нести изменения в столбец 12 позиции плана закупок номер по порядку № 20, срок осуществления закупки определить с 01.05.2017 по 31.07.2017г. в соответствии с условиями технического задания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Внести изменения в столбец 12 позиции плана закупок номер по порядку № 20, срок осуществления закупки определить с 01.04.2017 по 01.04.2018г. в соответствии с условиями технического задания;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Панковского городского поселения</w:t>
        <w:tab/>
        <w:tab/>
        <w:t xml:space="preserve">         Н.Ю. Федорова</w:t>
      </w:r>
    </w:p>
    <w:sectPr>
      <w:type w:val="nextPage"/>
      <w:pgSz w:w="11906" w:h="16838"/>
      <w:pgMar w:left="851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7-04-11T17:05:00Z</cp:lastPrinted>
  <dcterms:modified xsi:type="dcterms:W3CDTF">2017-04-11T14:06:00Z</dcterms:modified>
  <cp:revision>55</cp:revision>
  <dc:subject/>
  <dc:title> </dc:title>
</cp:coreProperties>
</file>