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7385" cy="844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567" w:firstLine="56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ind w:left="567" w:firstLine="567"/>
        <w:jc w:val="center"/>
        <w:rPr/>
      </w:pPr>
      <w:r>
        <w:rPr>
          <w:sz w:val="28"/>
          <w:szCs w:val="28"/>
        </w:rPr>
        <w:t>Администрация  Панковского городского поселения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от 28.02.2017  №  48-рг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left="56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О внесении изменений в план-график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нужд на 2017  год.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both"/>
        <w:rPr/>
      </w:pPr>
      <w:r>
        <w:rPr/>
        <w:t xml:space="preserve">    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  от 05.04.2013 г. г. № 44 – 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1. Внести изменения в Распоряжение от 19.01.2017 № 09-рг «Об утверждении   Плана- графика товаров работ, услуг для обеспечения муниципальных нужд на 2017год»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Внести  изменения в закупку номер по порядку №8, идентификационный  код закупки - 173531001287053100100100080088129244, наименование объекта закупки « Уборка территории», планируемый срок начала осуществления закупки (месяц, год) определить 03.2017г;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Внести изменения в закупку номер по порядку №10, идентификационный код закупки - 173531001287053100100100100105221244, наименование объекта закупки «Ремонт автомобильных дорог местного значения внутридворовых проездов в р. п. Панковка», начальную (максимальную) цену контракта определить 998,758 тыс. руб.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1.3.Внести изменения в закупку номер по порядку №21, идентификационный код закупки - 173531001287053100100100220226910244, наименование объекта закупки «Оказание услуг по информационно-техническому и консультационному сопровождению закупочных процедур», планируемый срок начала осуществления закупки (месяц, год) определить 03.2017г.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Внести изменения в закупку номер по порядку №22, идентификационный код закупки - 173531001287053100100100230239511244, наименование объекта закупки «Услуги по ремонту компьютеров и периферийного оборудования», планируемый срок начала осуществления закупки (месяц, год) определить 03.2017г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нести изменения в закупку номер по порядку №19, идентификационный код закупки -173531001287053100100100200208130244, наименование объекта закупки «Работы по корчеванию кустов на территории п. Панковка», планируемый срок начала осуществления закупки (месяц, год) определить 03.2017г.; планируемый срок окончания исполнения контракта (месяц, год) определить 05.2017г. 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/>
      </w:pPr>
      <w:r>
        <w:rPr>
          <w:sz w:val="28"/>
          <w:szCs w:val="28"/>
        </w:rPr>
        <w:t xml:space="preserve">2. Разместить изменения в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анковский  вестник» и разместить на официальном сайте Администрации Панковского 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pankovk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    Панковского городского  поселения</w:t>
        <w:tab/>
        <w:tab/>
        <w:t xml:space="preserve">         Н.Ю. Федорова</w:t>
      </w:r>
    </w:p>
    <w:sectPr>
      <w:type w:val="nextPage"/>
      <w:pgSz w:w="11906" w:h="16838"/>
      <w:pgMar w:left="85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ld1">
    <w:name w:val="bold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admpankovk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ользователь</cp:lastModifiedBy>
  <cp:lastPrinted>2017-03-01T10:51:00Z</cp:lastPrinted>
  <dcterms:modified xsi:type="dcterms:W3CDTF">2017-03-01T07:51:00Z</dcterms:modified>
  <cp:revision>45</cp:revision>
  <dc:subject/>
  <dc:title> </dc:title>
</cp:coreProperties>
</file>