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295275</wp:posOffset>
            </wp:positionV>
            <wp:extent cx="485775" cy="5715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 06. 2017 г. № 120-рг</w:t>
      </w:r>
    </w:p>
    <w:p>
      <w:pPr>
        <w:pStyle w:val="Normal"/>
        <w:rPr/>
      </w:pPr>
      <w:r>
        <w:rPr>
          <w:sz w:val="28"/>
          <w:szCs w:val="28"/>
        </w:rPr>
        <w:t>п. Пан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отмене особ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ого режи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21.12.1994 № 69-ФЗ «О пожарной безопасности», Правилами противопожарного режима в РФ (утвержденными Постановлением Правительства РФ от 25 апреля 2012 г №390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менить особый противопожарный режим на территории Панковского городского поселения 01.06.2017г. (Распоряжение № 109-рг от 10.05.2017г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ить разъяснительную работу и информирование населения и собственников дачных участков об опасности разведения костров на территории населенного пункта и на прилегающих к нему зонах, правилах поведения при возникновении пожара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наблюдение за противопожарным состоянием  территории городского поселения и в прилегающих к ним зонам путем несения дежурства гражданами и работниками организа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Опубликовать настоящее распоряжение в газете «Панковский вестник», и официальном сайте Панковского городского поселения в сети Интернет по адресу –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admpankovk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нко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Н.Ю.Федорова   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16:00Z</dcterms:created>
  <dc:creator>Панковка</dc:creator>
  <dc:description/>
  <cp:keywords/>
  <dc:language>en-US</dc:language>
  <cp:lastModifiedBy>User</cp:lastModifiedBy>
  <cp:lastPrinted>2017-06-01T16:13:00Z</cp:lastPrinted>
  <dcterms:modified xsi:type="dcterms:W3CDTF">2017-06-01T12:22:00Z</dcterms:modified>
  <cp:revision>26</cp:revision>
  <dc:subject/>
  <dc:title/>
</cp:coreProperties>
</file>