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РАСПОРЯЖЕНИЕ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>от 01.08.2017 г. № 192-рг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Об утверждении схем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располож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на кадастровом плане 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 соответствии с Земельным кодексом Российской Федерации, на основании Устава Панковского городского поселения:</w:t>
      </w:r>
    </w:p>
    <w:p>
      <w:pPr>
        <w:pStyle w:val="Normal"/>
        <w:overflowPunct w:val="false"/>
        <w:autoSpaceDE w:val="false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 утвердить схему расположения земельного участка на кадастровом плане территории, в кадастровом квартале 53:11:0800602, расположенного по адресу: Российская Федерация, Новгородская область, Новгородский район, Панковское городское поселение, п.Панковка, на землях населенных пунктов, площадью 1999кв.м., с видом разрешенного использования: обслуживание автотранспорта, в территориальной зоне ТИ-1.</w:t>
      </w:r>
    </w:p>
    <w:p>
      <w:pPr>
        <w:pStyle w:val="Normal"/>
        <w:overflowPunct w:val="false"/>
        <w:autoSpaceDE w:val="false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 отменить распоряжение Администрации Панковского городского поселения от 24.04.2017г №96-рг «Об утверждении схемы расположения земельного участка на кадастровом плане территории»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>Глава Панковского городского поселения                                    Н.Ю.Федорова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i w:val="false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30:00Z</dcterms:created>
  <dc:creator>Пользователь</dc:creator>
  <dc:description/>
  <cp:keywords/>
  <dc:language>en-US</dc:language>
  <cp:lastModifiedBy>Пользователь</cp:lastModifiedBy>
  <cp:lastPrinted>2017-08-01T17:34:00Z</cp:lastPrinted>
  <dcterms:modified xsi:type="dcterms:W3CDTF">2017-08-01T13:35:00Z</dcterms:modified>
  <cp:revision>2</cp:revision>
  <dc:subject/>
  <dc:title/>
</cp:coreProperties>
</file>