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07.04.2017  № 83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7  год.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от 19.01.2017 № 09-рг «Об утверждении   Плана- графика товаров работ, услуг для обеспечения муниципальных нужд на 2017год»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нести изменения в столбец 3 позиции плана графика номер по порядку №9, наименование объекта закупки изложить в следующей редакции «Услуги по озеленению и благоустройству территории»;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столбец 3 позиции плана графика номер по порядку №10, наименование объекта закупки изложить в следующей редакции «Ремонт участка автомобильной дороги местного значения общего пользования поул. Октябрьская р.п. Панковка»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столбец 3 позиции плана графика номер по порядку №15, наименование объекта закупки изложить в следующей редакции «Обустройство детских спортивных площадок»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нести изменения в столбец 3 позиции плана графика номер по порядку №16, наименование объекта закупки изложить в следующей редакции «Услуги по подметанию и уборке снега (ручная уборка территорий в зимний период)»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нести изменения в столбец 3 позиции плана графика номер по порядку №17, наименование объекта закупки изложить в следующей редакции «Услуги по подметанию и уборке снега (содержание и механизированная уборка территории в зимний период)»;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Панковского городского поселения</w:t>
        <w:tab/>
        <w:tab/>
        <w:t xml:space="preserve">         Н.Ю. Федорова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7-04-11T14:02:00Z</cp:lastPrinted>
  <dcterms:modified xsi:type="dcterms:W3CDTF">2017-04-11T11:03:00Z</dcterms:modified>
  <cp:revision>53</cp:revision>
  <dc:subject/>
  <dc:title> </dc:title>
</cp:coreProperties>
</file>