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от 01.08.2017 г. № 191-рг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О предварительном согласован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предоставл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 соответствии со статьями 39.6, 39.14, 39.15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на основании заявления от 12.05.2017г. вх.№2305 (№759058) Иванова Максима Алексеевича, зарегистрированного по адресу: Новгородская область, Великий Новгород, ул.Псковская, д.44, корп.1, кв.101, паспорт 49 09 №913391, выдан 17.09.2009 отделом УФМС России по Новгородской области в гор. Великий Новгород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едварительно согласовать предоставление земельного участка с кадастровым номером 53:11:2630601:17, площадью 600кв.м, расположенного по адресу: Российская Федерация, Новгородская область, Новгородский район, Панковское городское поселение, массив №3, СТ «Березка», участок №17, категория земель: земли сельскохозяйственного назначения, разрешенное использование: для садоводства, в территориальной зоне ТСХ-2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Уведомить Иванова Максима Алексеевича о том, чт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срок действия настоящего распоряжения составляет 2 года;</w:t>
      </w:r>
    </w:p>
    <w:p>
      <w:pPr>
        <w:pStyle w:val="Normal"/>
        <w:numPr>
          <w:ilvl w:val="1"/>
          <w:numId w:val="2"/>
        </w:numPr>
        <w:overflowPunct w:val="false"/>
        <w:autoSpaceDE w:val="false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аспоряжение является основанием для проведения кадастровых работ по установлению границ земельного участка в соответствии с требованиями земельного законодательства.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/>
      </w:pPr>
      <w:r>
        <w:rPr>
          <w:i w:val="false"/>
          <w:szCs w:val="28"/>
        </w:rPr>
        <w:t>Глава Панковского городского поселения                                  Н.Ю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111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 w:val="fals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18:00Z</dcterms:created>
  <dc:creator>Пользователь</dc:creator>
  <dc:description/>
  <cp:keywords/>
  <dc:language>en-US</dc:language>
  <cp:lastModifiedBy>Пользователь</cp:lastModifiedBy>
  <cp:lastPrinted>2017-08-01T17:26:00Z</cp:lastPrinted>
  <dcterms:modified xsi:type="dcterms:W3CDTF">2017-08-01T13:27:00Z</dcterms:modified>
  <cp:revision>1</cp:revision>
  <dc:subject/>
  <dc:title/>
</cp:coreProperties>
</file>