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29.09.2017г. № 235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7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19.01.2017 № 09-рг «Об утверждении   Плана- графика товаров работ, услуг для обеспечения муниципальных нужд на 2017год».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 xml:space="preserve">1.1. </w:t>
      </w:r>
      <w:r>
        <w:rPr/>
        <w:t xml:space="preserve"> </w:t>
      </w:r>
      <w:r>
        <w:rPr>
          <w:sz w:val="26"/>
          <w:szCs w:val="26"/>
        </w:rPr>
        <w:t xml:space="preserve">Внести в закупку по порядку 14, наименование предмета закупки « Работы по монтажу  основных сетей электроосвещения и электроснабжения или электроарматуры, требующие специальной квалификации, в зданиях и сооружениях и на прочих строительных объектах» способ определения поставщика – электронный аукцион, срок размещения заказа (месяц, год) определить 11.2017, ориентировочную начальную (максимальную) цену контракта определить в размере 249.693 тыс. руб., срок исполнения контракта определить 12.2017г; 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нести в закупку по порядку 18, наименование предмета закупки «Разработка проекта безопасности дорожного движения на территории р.п. Панковка» способ определения поставщика – электронный аукцион, срок размещения заказа (месяц, год) определить 11.2017, ориентировочную начальную (максимальную) цену контракта определить в размере 100 000 тыс. руб., срок исполнения контракта определить 12.2017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нести закупку по порядку 36, наименование предмета закупки «Исправление профиля проезда от автомобильной дороги «Великий Новгород –Панковка - Нехино» до ул. Индустриальной д.16 к.2» способ определения поставщика – электронный аукцион, срок размещения заказа (месяц, год) определить 10.2017, ориентировочную начальную (максимальную) цену контракта определить в размере 714,939 тыс. руб., срок исполнения контракта определить 05.2018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анковского городского поселения</w:t>
        <w:tab/>
        <w:tab/>
        <w:t xml:space="preserve">                               Л.Р. Лешищина 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10-02T09:12:00Z</cp:lastPrinted>
  <dcterms:modified xsi:type="dcterms:W3CDTF">2017-10-02T06:12:00Z</dcterms:modified>
  <cp:revision>92</cp:revision>
  <dc:subject/>
  <dc:title> </dc:title>
</cp:coreProperties>
</file>