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01.03.2017  № 51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 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.1.Внести  изменения в закупку номер по порядку №25, идентификационный  код закупки - 173531001287053100100100260262041244, наименование объекта закупки «Закупка хозтоваров», планируемый срок начала осуществления закупки (месяц, год) определить 03.2017г;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Панковского городского  поселения</w:t>
        <w:tab/>
        <w:tab/>
        <w:t xml:space="preserve">         Н.Ю. Федорова</w:t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03-03T11:56:00Z</cp:lastPrinted>
  <dcterms:modified xsi:type="dcterms:W3CDTF">2017-03-03T08:57:00Z</dcterms:modified>
  <cp:revision>47</cp:revision>
  <dc:subject/>
  <dc:title> </dc:title>
</cp:coreProperties>
</file>