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РАСПОРЯЖЕНИЕ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>от 26.07.2017 г. № 186-рг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. Панковка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азрешение на использование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емельных участков АО «Газпром газораспределение Великий Новгород»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ab/>
        <w:t>В соответствии со статьями 39.33, 39.34 Земельного кодекса Российской Федерации, на основании заявления (вх.В-3631 от 12.07.2017 (3500 от 12.07.2017) Кузнецовой Ксении Александровны, действующей по доверенности 53АА № 0436461 от 07.12.2015 в интересах АО «Газпром газораспределение Великий Новгород» и представленных документов, разрешить АО «Газпром газораспределение Великий Новгород» использование земельного участка, согласно схеме расположения земельного участка (приложение 1), расположенного на территории Панковского городского поселения, в п.Панковка, площадью 365 кв.м. (Приложение 1), для целей: строительство временных или вспомогательных сооружений, сроком до 19.07.2018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лава Панковского городского поселения                               Н.Ю. Фёдорова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i w:val="false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49:00Z</dcterms:created>
  <dc:creator>Пользователь</dc:creator>
  <dc:description/>
  <cp:keywords/>
  <dc:language>en-US</dc:language>
  <cp:lastModifiedBy>Пользователь</cp:lastModifiedBy>
  <cp:lastPrinted>2017-07-26T16:51:00Z</cp:lastPrinted>
  <dcterms:modified xsi:type="dcterms:W3CDTF">2017-07-26T12:54:00Z</dcterms:modified>
  <cp:revision>4</cp:revision>
  <dc:subject/>
  <dc:title/>
</cp:coreProperties>
</file>