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7385" cy="844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567" w:firstLine="56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ind w:left="567" w:firstLine="567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от 29.09.2017 № 236-рг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р.п. Панковка</w:t>
      </w:r>
    </w:p>
    <w:p>
      <w:pPr>
        <w:pStyle w:val="Normal"/>
        <w:ind w:left="567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 закупок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нужд на 2017-2019 год.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 xml:space="preserve">В соответствии с Федеральным законом   от 05.04.2013 г. г. № 44 – 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в Распоряжение от 19.01.2017 № 08-рг «Об утверждении   Плана закупок товаров работ, услуг для обеспечения муниципальных нужд на 2017-2019 год». </w:t>
      </w:r>
    </w:p>
    <w:p>
      <w:pPr>
        <w:pStyle w:val="Normal"/>
        <w:ind w:left="567"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1.  Внести в закупку по порядку 14, наименование предмета закупки « Работы по монтажу  основных сетей электроосвещения и электроснабжения или электроарматуры, требующие специальной квалификации, в зданиях и сооружениях и на прочих строительных объектах» способ определения поставщика – электронный аукцион, срок размещения заказа (месяц, год) определить 11.2017, ориентировочную начальную (максимальную) цену контракта определить в размере 249.693 тыс. руб., срок исполнения контракта определить 12.2017г; </w:t>
      </w:r>
    </w:p>
    <w:p>
      <w:pPr>
        <w:pStyle w:val="Normal"/>
        <w:ind w:left="567" w:firstLine="567"/>
        <w:jc w:val="both"/>
        <w:rPr/>
      </w:pPr>
      <w:r>
        <w:rPr>
          <w:sz w:val="26"/>
          <w:szCs w:val="26"/>
        </w:rPr>
        <w:t>1.2. Внести в закупку по порядку 18, наименование предмета закупки «Разработка проекта безопасности дорожного движения на территории р.п. Панковка» способ определения поставщика – электронный аукцион, срок размещения заказа (месяц, год) определить 11.2017, ориентировочную начальную (максимальную) цену контракта определить в размере 100 000 тыс. руб., срок исполнения контракта определить 12.2017г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Внести закупку по порядку 36, наименование предмета закупки «Исправление профиля проезда от автомобильной дороги «Великий Новгород –Панковка - Нехино» до ул. Индустриальной д.16 к.2» способ определения поставщика – электронный аукцион, срок размещения заказа (месяц, год) определить 10.2017, ориентировочную начальную (максимальную) цену контракта определить в размере 714,939 тыс. руб., срок исполнения контракта определить 05.2018г. </w:t>
      </w:r>
    </w:p>
    <w:p>
      <w:pPr>
        <w:pStyle w:val="Normal"/>
        <w:ind w:left="567"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2. Разместить изменения в план закупо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zakupki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Распоряжение в газе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dmpankovka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анковского городского поселения</w:t>
        <w:tab/>
        <w:tab/>
        <w:t xml:space="preserve">                                      Л.Р. Лешищина</w:t>
      </w:r>
    </w:p>
    <w:sectPr>
      <w:type w:val="nextPage"/>
      <w:pgSz w:w="11906" w:h="16838"/>
      <w:pgMar w:left="85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ld1">
    <w:name w:val="bold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admpankovk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ользователь</cp:lastModifiedBy>
  <cp:lastPrinted>2017-10-02T09:18:00Z</cp:lastPrinted>
  <dcterms:modified xsi:type="dcterms:W3CDTF">2017-10-02T06:19:00Z</dcterms:modified>
  <cp:revision>92</cp:revision>
  <dc:subject/>
  <dc:title> </dc:title>
</cp:coreProperties>
</file>