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hanging="2160"/>
        <w:jc w:val="center"/>
        <w:rPr>
          <w:b/>
          <w:b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15 № 06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>
          <w:trHeight w:val="650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лан-график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№ 44-ФЗ от 05.04.2013 года, Уставом Панковского городского посел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следующие изменения в план-график 2015 года Администрации Панк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закупку номер заказа П44201501503000052001000001, наименование предмета контракта Экспертно-организационное сопровождение закупок,  способ определения поставщика электронный аукцион,  - срок размещения заказа (месяц, год) определить 03.201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02, наименование предмета контракта Содержание и ремонт сети уличного освещения на территории поселения, способ определения поставщика электронный аукцион,  - срок размещения заказа (месяц, год) определить 03.201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в закупку номер заказа П44201501503000052001000006, наименование предмета контракта Содержание в чистоте территории поселения, способ определения поставщика электронный аукцион,  - срок размещения заказа (месяц, год) определить 03.201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утвержденные документы на официальном сайте «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Панковского городского поселения </w:t>
        <w:tab/>
        <w:tab/>
        <w:tab/>
        <w:t>В.К. Цуп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6:00Z</dcterms:created>
  <dc:creator>Татьяна</dc:creator>
  <dc:description/>
  <dc:language>en-US</dc:language>
  <cp:lastModifiedBy>user</cp:lastModifiedBy>
  <cp:lastPrinted>2015-03-03T11:51:00Z</cp:lastPrinted>
  <dcterms:modified xsi:type="dcterms:W3CDTF">2013-03-26T11:16:00Z</dcterms:modified>
  <cp:revision>2</cp:revision>
  <dc:subject/>
  <dc:title/>
</cp:coreProperties>
</file>