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bCs/>
          <w:sz w:val="22"/>
        </w:rPr>
      </w:pPr>
      <w:r>
        <w:rPr>
          <w:b/>
          <w:bCs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527050" cy="625475"/>
            <wp:effectExtent l="0" t="0" r="0" b="0"/>
            <wp:wrapSquare wrapText="bothSides"/>
            <wp:docPr id="1" name="Герб_Новгородского_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городского_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И</w:t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Новгородский район </w:t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Панковского городского поселения </w:t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3.08.2015 г.  № 53 -р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 Панк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«О размещении предвыбор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гитационных материал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 На основании  з</w:t>
      </w:r>
      <w:r>
        <w:rPr>
          <w:color w:val="000000"/>
          <w:sz w:val="28"/>
          <w:szCs w:val="28"/>
          <w:shd w:fill="FFFFFF" w:val="clear"/>
        </w:rPr>
        <w:t xml:space="preserve">акона Новгородской области от 21 июня 2007 г. N 121-ОЗ "О выборах Главы муниципального образования в Новгородской области", </w:t>
      </w:r>
      <w:r>
        <w:rPr>
          <w:bCs/>
          <w:color w:val="000000"/>
          <w:sz w:val="28"/>
          <w:szCs w:val="28"/>
          <w:shd w:fill="EFEFF7" w:val="clear"/>
        </w:rPr>
        <w:t>закона Новгородской области от 30.07.2007 N 147-ОЗ  "О выборах депутатов представительного органа муниципального образования в Новгородской области"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вязи с проведением выборов 13.09.2015 года Главы  Панковского городского поселения Новгородского района,  депутатов Совета депутатов третьего созыва Панковского городского поселения Новгородского района и упорядочением предвыборной агитации на территории избирательных участков №№ 1216, 1217, 1218  на территории п. Панков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пределить размещение агитационных материалов на досках объявлений Панковского городского поселения в следующих мест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л. Октябрьская, д. 1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. Строительная, д. 12, д. 13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. Индустриальная, д. 2/1, д. 8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. Заводская, д. 89, д. 100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. Первомайская, д. 2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. Советская, д. 3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л. Дорож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аспоряжение в «Панковском вестнике» и на официальном сайте Панковского городского поселения в сети Интернет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pank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Панковского городского поселения                                         В.К. Цупи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4:18:00Z</dcterms:created>
  <dc:creator>User</dc:creator>
  <dc:description/>
  <cp:keywords/>
  <dc:language>en-US</dc:language>
  <cp:lastModifiedBy>User</cp:lastModifiedBy>
  <cp:lastPrinted>2015-08-03T10:47:00Z</cp:lastPrinted>
  <dcterms:modified xsi:type="dcterms:W3CDTF">2015-08-03T07:20:00Z</dcterms:modified>
  <cp:revision>7</cp:revision>
  <dc:subject/>
  <dc:title/>
</cp:coreProperties>
</file>