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755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8.12.2015 г. № 128-рг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Представ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МВД России «Новгородск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15 г. № 24105, 2410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8.12.2015 г. в адрес Администрации Панковского городского поселения поступило Представление о принятии мер по устранению обстоятельств, способствовавших совершению преступления (других нарушений закона), на основании изложенного, в целях пресечения и предотвращения преступ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ть данные представления в срок до 30.12.2015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тровой О.В. разработать памятку для граждан о принятии мер к сохранности личного имуще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едущему специалисту администрации Панковского городского поселения Угольниковой А.Н.  разместить разработанную памятку на официальном сайте администрации Панковского городского поселения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разместить памятку в газете «Панковский вест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етровой О.В. сообщить о результатах проделанной работы начальнику СО МО МВД России «Новгородский» в срок до 12 января  2016 г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                                 Н.Ю. Фё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4:56:00Z</dcterms:created>
  <dc:creator>User</dc:creator>
  <dc:description/>
  <cp:keywords/>
  <dc:language>en-US</dc:language>
  <cp:lastModifiedBy>user1</cp:lastModifiedBy>
  <dcterms:modified xsi:type="dcterms:W3CDTF">2015-12-29T07:05:00Z</dcterms:modified>
  <cp:revision>4</cp:revision>
  <dc:subject/>
  <dc:title/>
</cp:coreProperties>
</file>