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hanging="2160"/>
        <w:jc w:val="center"/>
        <w:rPr>
          <w:b/>
          <w:b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470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Cs w:val="28"/>
        </w:rPr>
        <w:t xml:space="preserve">Администрация Панк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4.2015 № 19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>
          <w:trHeight w:val="650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лан-график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№ 44-ФЗ от 05.04.2013 года, Уставом Панковского городского поселения, распоряжением администрации Панковского городского поселения от 27.03.2015 № 18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следующие изменения в план-график 2015 года Администрации Панк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закупку номер заказа П44201501503000052001000002, наименование предмета контракта Содержание и ремонт сети уличного освещения на территории поселения, способ определения поставщика электронный аукцион,  - срок размещения заказа (месяц, год) определить 05.2015, этап исполнения контракта — апрель 2015 года —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упку  номер заказа П44201501503000052001000007, наименование предмета контракта Содержание и уборка территорий поселения в летний период, способ определения поставщика электронный аукцион,  - срок размещения заказа (месяц, год) определить 05.2015, этап исполнения контракта — апрель 2015 года —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закупку номер заказа П44201501503000052001000008,  наименование предмета контракта Выполнение проектно-сметной документации,  способ определения поставщика электронный аукцион,  - срок размещения заказа (месяц, год) определить 05.2015, срок исполнения контракта (месяц, год) — определить июнь 20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закупку номер заказа П44201501503000052001000009,  наименование предмета контракта Выполнение кадастровых работ, способ определения поставщика электронный аукцион,  - срок размещения заказа (месяц, год) определить 05.20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упку номер заказа П44201501503000052001000010,  наименование предмета контракта Ремонт автомобильной дороги п.Панковка, способ определения поставщика электронный аукцион,  - срок размещения заказа (месяц, год) определить 05.20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упку номер заказа П44201501503000052001000011,  наименование предмета контракта Обеспечение безопасности дорожного движения , способ определения поставщика электронный аукцион,  - срок размещения заказа (месяц, год) определить 05.20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упку номер заказа П44201501503000052001000012,  наименование предмета контракта Изготовление проектно-сметной документации, способ определения поставщика электронный аукцион,  - срок размещения заказа (месяц, год) определить 05.20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упку номер заказа П44201501503000052001000013,  наименование предмета контракта Экспертиза проектно-сметной документации, способ определения поставщика электронный аукцион,  - срок размещения заказа (месяц, год) определить 05.201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в закупку номер заказа П44201501503000052001000014,  наименование предмета контракта Ремонт фасада здания администрации, способ определения поставщика электронный аукцион,  - срок размещения заказа (месяц, год) определить 05.201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зместить информацию на официальном сайте «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Панковского городского поселения </w:t>
        <w:tab/>
        <w:tab/>
        <w:tab/>
        <w:t>В.К. Цуп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6:00Z</dcterms:created>
  <dc:creator>Татьяна</dc:creator>
  <dc:description/>
  <dc:language>en-US</dc:language>
  <cp:lastModifiedBy>user</cp:lastModifiedBy>
  <cp:lastPrinted>2015-05-12T14:20:00Z</cp:lastPrinted>
  <dcterms:modified xsi:type="dcterms:W3CDTF">2013-03-26T11:16:00Z</dcterms:modified>
  <cp:revision>2</cp:revision>
  <dc:subject/>
  <dc:title/>
</cp:coreProperties>
</file>