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0" w:hanging="2160"/>
        <w:jc w:val="center"/>
        <w:rPr>
          <w:b/>
          <w:b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4706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Cs w:val="28"/>
        </w:rPr>
        <w:t xml:space="preserve">Администрация Панк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3.2015 № 08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</w:tblGrid>
      <w:tr>
        <w:trPr>
          <w:trHeight w:val="650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лан-график на 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№ 44-ФЗ от 05.04.2013 года, Уставом Панковского городского поселения, распоряжением администрации Панковского городского поселения от 27.03.2015 № 18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следующие изменения в план-график 2015 года Администрации Панк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закупку номер заказа П44201501503000052001000002, наименование предмета контракта Содержание и ремонт сети уличного освещения на территории поселения, способ определения поставщика электронный аукцион,  - срок размещения заказа (месяц, год) определить 04.2015, этап исполнения контракта — март 2015 года -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упку номер заказа П44201501503000052001000006, наименование предмета контракта Содержание в чистоте территории поселения, способ определения поставщика электронный аукцион,  - срок размещения заказа (месяц, год) определить 04.2015, этап исполнения контракта — март 2015 года — исключить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закупку номер заказа П44201501503000052001000007, наименование предмета контракта Содержание и уборка территории поселения в летний период,  способ определения поставщика электронный аукцион,  - срок размещения заказа (месяц, год) определить 04.2015,  этап исполнения контракта — март 2015 года —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закупку номер заказа П44201501503000052001000008,  наименование предмета контракта Выполнение проектно-сметной документации,  способ определения поставщика электронный аукцион,  - срок размещения заказа (месяц, год) определить 04.2015, срок исполнения контракта (месяц, год) — определить май 2015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  <w:t xml:space="preserve"> в закупку номер заказа П44201501503000052001000009,  наименование предмета контракта Выполнение кадастровых работ, способ определения поставщика электронный аукцион,  - срок размещения заказа (месяц, год) определить 04.201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азместить информацию на официальном сайте «</w:t>
      </w:r>
      <w:r>
        <w:rPr>
          <w:sz w:val="26"/>
          <w:szCs w:val="26"/>
          <w:lang w:val="en-US"/>
        </w:rPr>
        <w:t>zakup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меститель Главы администрации 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анковского городского поселения </w:t>
        <w:tab/>
        <w:tab/>
        <w:tab/>
        <w:t xml:space="preserve">Я.В. Соколовска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16:00Z</dcterms:created>
  <dc:creator>Татьяна</dc:creator>
  <dc:description/>
  <dc:language>en-US</dc:language>
  <cp:lastModifiedBy>user</cp:lastModifiedBy>
  <cp:lastPrinted>2015-03-03T11:51:00Z</cp:lastPrinted>
  <dcterms:modified xsi:type="dcterms:W3CDTF">2013-03-26T11:16:00Z</dcterms:modified>
  <cp:revision>2</cp:revision>
  <dc:subject/>
  <dc:title/>
</cp:coreProperties>
</file>