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8.12.2015 № 91 «Об утверждении административного регламента по предоставлению муниципальной услуги "По переводу жилого помещения в нежилое помещение или нежилого помещения в жилое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«По переводу жилого помещения в нежилое помещение или нежилое помещение в жилое», утвержденного Постановлением Администрации Панковского городского поселения от 08.12.2015 г. № 9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8:00Z</dcterms:created>
  <dc:creator>ольга</dc:creator>
  <dc:description/>
  <dc:language>en-US</dc:language>
  <cp:lastModifiedBy>Admin</cp:lastModifiedBy>
  <cp:lastPrinted>2016-03-16T13:58:00Z</cp:lastPrinted>
  <dcterms:modified xsi:type="dcterms:W3CDTF">2016-03-16T09:58:00Z</dcterms:modified>
  <cp:revision>2</cp:revision>
  <dc:subject/>
  <dc:title/>
</cp:coreProperties>
</file>