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16 г.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25.12.2015 № 103 «Об утверждении административного регламента по предоставлению муниципальной услуги "Предоставление информации об объектах недвижимого имущества, находящегося в собственности Панковского городского поселения и предназначенного для сдачи в аренду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sz w:val="28"/>
          <w:szCs w:val="28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Изложить в новой редакции пункт 2.13.1 Административного регламента по предоставлению муниципальной услуги «Предоставление информации об объектах недвижимого имущества, находящегося в собственности Панковского городского поселения и предназначенного для сдачи в аренду», утвержденного Постановлением Администрации Панковского городского поселения от 25.12.2015 г. № 10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, а также в пункте 1.4.1  настоящего регламента»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.13.3. Административный регламент текстом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5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4:00Z</dcterms:created>
  <dc:creator>Admin</dc:creator>
  <dc:description/>
  <dc:language>en-US</dc:language>
  <cp:lastModifiedBy>Admin</cp:lastModifiedBy>
  <cp:lastPrinted>2016-02-09T14:00:00Z</cp:lastPrinted>
  <dcterms:modified xsi:type="dcterms:W3CDTF">2016-03-16T09:54:00Z</dcterms:modified>
  <cp:revision>2</cp:revision>
  <dc:subject/>
  <dc:title/>
</cp:coreProperties>
</file>