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 марта 2007 года № 25-ФЗ № «О муниципальной службе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</w:t>
      </w:r>
      <w:r>
        <w:rPr>
          <w:rStyle w:val="Style13"/>
          <w:rFonts w:cs="Times New Roman"/>
          <w:sz w:val="28"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</w:rPr>
        <w:t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Принятие на учет граждан в качестве нуждающихся в жилых помещениях, предоставляемых по договорам социального найма» согласно приложения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Панковского городского поселения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- 41 от 23.05.2012 «Об утверждении Административного регламента по предоставлению муниципальной услуги "Прием заявлений и документов, а также постановка граждан на учет в качестве нуждающихся в жилых помещениях"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- 83 от 06.09.2012 «О внесении изменений и дополнений в постановление от 23.05.2012 № 41 «Об утверждении Административного регламента по предоставлению муниципальной услуги "Прием заявлений и документов, а также постановка граждан на учет в качестве нуэждающихся в жилых помещениях".</w:t>
      </w:r>
    </w:p>
    <w:p>
      <w:pPr>
        <w:pStyle w:val="Style1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3119" w:hanging="0"/>
        <w:jc w:val="right"/>
        <w:rPr>
          <w:rFonts w:cs="Arial"/>
          <w:sz w:val="28"/>
          <w:szCs w:val="28"/>
        </w:rPr>
      </w:pPr>
      <w:r>
        <w:rPr>
          <w:sz w:val="28"/>
        </w:rPr>
        <w:t xml:space="preserve">                                                  </w:t>
      </w:r>
      <w:r>
        <w:rPr>
          <w:rFonts w:cs="Arial"/>
          <w:sz w:val="28"/>
          <w:szCs w:val="28"/>
        </w:rPr>
        <w:t>Утвержден Постановлением Администрации Панковского городского поселения от 16.03.2016 №4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bCs/>
          <w:sz w:val="28"/>
          <w:szCs w:val="28"/>
        </w:rPr>
        <w:t>ПО ПРЕДОСТАВЛЕНИЮ МУНИЦИПАЛЬНОЙ УСЛУГИ «</w:t>
      </w:r>
      <w:r>
        <w:rPr>
          <w:sz w:val="28"/>
          <w:szCs w:val="28"/>
          <w:lang w:eastAsia="en-US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предоставления Администрацией Панковского городского поселения Новгородского муниципального района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 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</w:t>
      </w:r>
      <w:r>
        <w:rPr>
          <w:sz w:val="28"/>
          <w:szCs w:val="28"/>
        </w:rPr>
        <w:t>возникающих</w:t>
      </w:r>
      <w:r>
        <w:rPr>
          <w:bCs/>
          <w:color w:val="000000"/>
          <w:sz w:val="28"/>
          <w:szCs w:val="28"/>
        </w:rPr>
        <w:t xml:space="preserve"> между Администрацией </w:t>
      </w:r>
      <w:r>
        <w:rPr>
          <w:sz w:val="28"/>
          <w:szCs w:val="28"/>
        </w:rPr>
        <w:t>Панковского городского поселения Новгородского</w:t>
      </w:r>
      <w:r>
        <w:rPr>
          <w:bCs/>
          <w:color w:val="000000"/>
          <w:sz w:val="28"/>
          <w:szCs w:val="28"/>
        </w:rPr>
        <w:t xml:space="preserve"> муниципального района и физическими, юридическими лицами при предоставлении муниципальной услуги по </w:t>
      </w:r>
      <w:r>
        <w:rPr>
          <w:sz w:val="28"/>
          <w:szCs w:val="28"/>
          <w:lang w:eastAsia="en-US"/>
        </w:rPr>
        <w:t>принятию на учет граждан в качестве нуждающихся в жилых помещениях, предоставляемых по договорам социального найма</w:t>
      </w:r>
      <w:r>
        <w:rPr>
          <w:bCs/>
          <w:color w:val="000000"/>
          <w:sz w:val="28"/>
          <w:szCs w:val="28"/>
        </w:rPr>
        <w:t xml:space="preserve"> (далее муниципальная услуга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1. Заявителями на предоставление муниципальной услуги являются физические лица, обратившиеся в орган, предоставляющий муниципальную услугу, с запросом, выраженным в письменной или электронной форме, проживающие на территории Панковского городского поселения, котор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живают в помещении, не отвечающем установленным для жилых помещений </w:t>
      </w:r>
      <w:hyperlink r:id="rId5">
        <w:r>
          <w:rPr>
            <w:rStyle w:val="InternetLink"/>
            <w:color w:val="000000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</w:t>
      </w:r>
      <w:hyperlink r:id="rId6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оответствующих заболеваний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От имени заявителей 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  <w:highlight w:val="yellow"/>
        </w:rPr>
      </w:pPr>
      <w:r>
        <w:rPr>
          <w:rFonts w:cs="Times New Roman CYR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нахождения Администрации</w:t>
      </w:r>
      <w:r>
        <w:rPr>
          <w:sz w:val="28"/>
          <w:szCs w:val="28"/>
        </w:rPr>
        <w:t xml:space="preserve"> Панковского городского поселения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3526, Новгородская область, Новгородский район, ул. Октябрьская д.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(8162) 799-63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(8162) 799-247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</w:hyperlink>
      <w:r>
        <w:rPr>
          <w:color w:val="0000FF"/>
          <w:sz w:val="28"/>
          <w:szCs w:val="28"/>
          <w:u w:val="single"/>
          <w:lang w:val="en-US"/>
        </w:rPr>
        <w:t>admpankovka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173526, Новгородская область, Новгородский район, п. Панковка ул. Октябрьская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(8162) 500-27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>mfcnovobl@mail.ru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час. до 17.00 час. перерыв с 12.00 час. до 13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час. до 16.00 час. перерыв с 12.00 час. до 13.00 час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sz w:val="28"/>
        </w:rPr>
        <w:t>»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Панковского городского поселения – в части в части 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формирование и направление межведомственных запросов в органы (организации), участвующие в предоставлении муниципальной услуги, формирование полного пакета документов для предоставления муниципальной услуги, подготовка постановление о признании нуждающимся или об отказе, направление уведомления гражданину, выдача конечного результата предоставления муниципальной услуги через администрацию Панковского городского поселения и (или) через МФЦ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ConsPlusNormal1"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2.3.1. Результатом предоставления муниципальной услуги является принятие решения Администрацией городского округа:</w:t>
      </w:r>
    </w:p>
    <w:p>
      <w:pPr>
        <w:pStyle w:val="ConsPlusNormal1"/>
        <w:ind w:firstLine="540"/>
        <w:jc w:val="both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  <w:t>о признании заявителя малоимущим и принятии его на учет в качестве нуждающегося в жилом помещении, предоставляемом по договору социального найм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>об отказе заявителю в признании его малоимущим и принятии его на учет в качестве нуждающегося в жилом помещении, предоставляемом по договору социального найма.</w:t>
      </w:r>
    </w:p>
    <w:p>
      <w:pPr>
        <w:pStyle w:val="Style17"/>
        <w:spacing w:before="120" w:after="0"/>
        <w:ind w:firstLine="540"/>
        <w:rPr>
          <w:rFonts w:ascii="Times New Roman CYR" w:hAnsi="Times New Roman CYR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 CYR" w:hAnsi="Times New Roman CYR"/>
          <w:sz w:val="28"/>
          <w:szCs w:val="28"/>
          <w:lang w:eastAsia="ru-RU"/>
        </w:rPr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7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не позднее чем через тридцать рабочих дней со дня представления документов, указанных в подразделе 2.6 настоящего административного регламента, обязанность по предоставлению которых возложена на заявителя, в орган местного самоуправления. В случае представления заявления и документов через МФЦ срок принятия решения о принятии на учет или об отказе в принятии на учет исчисляется со дня передачи МФЦ такого заявления в орган местного самоуправл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6.01.2009, № 4, ст.44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(Собрание законодательства Российской Федерации, 06.10.2003, № 40, ст.382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 (Собрание законодательства Российской Федерации, 03.01.2005, № 1 (часть 1), ст.1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31.07.2006, № 31(1ч.), ст. 345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06.06.2005 № 490-ОЗ «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</w:t>
      </w:r>
      <w:r>
        <w:rPr>
          <w:spacing w:val="-1"/>
          <w:sz w:val="28"/>
          <w:szCs w:val="28"/>
        </w:rPr>
        <w:t xml:space="preserve"> («</w:t>
      </w:r>
      <w:r>
        <w:rPr>
          <w:sz w:val="28"/>
          <w:szCs w:val="28"/>
        </w:rPr>
        <w:t>Новгородские ведомости», №№ 84-85, 15.06.2005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областным законом от 06.06.2005 № 489-ОЗ «</w:t>
      </w:r>
      <w:r>
        <w:rPr>
          <w:sz w:val="28"/>
          <w:szCs w:val="28"/>
        </w:rPr>
        <w:t>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» («Новгородские ведомости», №№ 84-85, 15.06.2005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Новгородского муниципального района, Панковского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 Для предоставления муниципальной услуги заявитель подает заявление в соответствии с образцом (Приложение № 2 к настоящему Административному регламенту) с приложением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аспорт гражданина или иной документ, удостоверяющий его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 о составе семьи гражданина (свидетельство о рождении, свидетельство о заключении брака, решение об усыновлении (удочерении), судебные решения и др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необходимые для признания гражданина малоимущи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документы, подтверждающие доходы гражданина и членов его семьи, которые учитываются при решении вопроса о постановке на учет и предоставлении жилья по договору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устанавливающие документы на транспортные сре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я налогового органа о налогообложении имущества гражданина и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кументы, подтверждающие право быть признанным нуждающимся в жилом помещ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лицах, проживающих в жилых помещениях, находящихся в собственности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документы, подтверждающие право пользования жилым помещением, занимаемым гражданино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документы, подтверждающие право на внеочередное предоставление жилого помещения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>частью 2 статьи 57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 (в случае наличия в собственности гражданина указанных жилых помещен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справка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 на недвижимое имущество и сделок с ним до вступления в силу Федерального </w:t>
      </w:r>
      <w:hyperlink r:id="rId10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1997 года № 122-ФЗ «О государственной регистрации прав на недвижимое имущество и сделок с ним» (далее Федеральный закон «О государственной регистрации прав на недвижимое имущество и сделок с ним») на территории субъекта Российской Федерации (за исключением Новгородской области), который являлся местом жительства гражданина и (или) членов его семьи до 01 января 2000 года. В случае изменения гражданином и (или) членами его семьи фамилии, имени, отчества указанная в настоящем пункте справка представляется на фамилию, имя, отчество, под которыми гражданин и (или) члены его семьи приобретали и осуществляли свои права и обязанности до 01 января 2000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, свидетельствующие о перемене фамилии, имени и (или) отчества (в случае если гражданин изменил фамилию, имя и (или) отчеств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кумент, подтверждающий соответствующие полномочия представителя в соответствии с законодательством Российской Федерации либо в силу наделения его соответствующими полномочия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гласие на обработку персональных данных гражданина и членов его семьи по форме, указа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2. Документы и информация, которые заявитель должен представить самостоятельно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указанные в подпунктах 1, 2, 3, 4, 5, 6, 7 пункта 2.6.1 настоящего Административного регламента, представляются заявителем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ризнания гражданина нуждающимся в жилом помещ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ыписку из Единого государственного реестра прав на недвижимое имущество и сделок с ним из органа, уполномоченного осуществлять регистрацию права на недвижимое имущество и сделок с ним после вступления в силу Федерального </w:t>
      </w:r>
      <w:hyperlink r:id="rId11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, о наличии или отсутствии зарегистрированных прав на жилые помещения у гражданина и членов его семьи, а также о прекращенных правах на жилые помещения за пять лет, предшествующих подаче гражданином заявления о предоставлении жилого помещения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справку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а на недвижимое имущество и сделок с ним до вступления в силу Федерального </w:t>
      </w:r>
      <w:hyperlink r:id="rId1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государственной регистрации прав на недвижимое имущество и сделок с ним» на территории Новгородской области. В случае изменения гражданином и (или) членами его семьи фамилии, имени, отчества указанная в настоящем подпункте справка запрашивается на фамилию, имя, отчество, под которыми гражданин и (или) члены его семьи приобретали и осуществляли свои права и обязанности до 01 января 2000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для признания гражданина нуждающимся в жилом помещении по основанию, предусмотренному в </w:t>
      </w:r>
      <w:hyperlink r:id="rId13">
        <w:r>
          <w:rPr>
            <w:rStyle w:val="InternetLink"/>
            <w:color w:val="000000"/>
            <w:sz w:val="28"/>
            <w:szCs w:val="28"/>
          </w:rPr>
          <w:t>пункте 3 части 1 статьи 5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лищного кодекса Российской Федерации, один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решение межведомственной комиссии, создаваемой уполномоченным в соответствии с действующим законодательством органом,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решение органа местного самоуправления о признании частного жилого помещения непригодным для проживания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решение межведомственной комиссии, создаваемой уполномоченным в соответствии с действующим законодательством органом, о признании многоквартирного дома аварийным и подлежащим сносу (реконструкции) и распоряжение с указанием о дальнейшем использовании помещения,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признания гражданина малоимущи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иски о доходах (пособиях) гражданина и членов его семьи из налогового органа, органа социальной защиты, территориальных органов Пенсионного фонд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у о наличии в собственности гражданина и членов его семьи транспортных средств из органов, осуществляющих регистрацию транспор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(сведения) не запрашиваются органом местного самоуправления в случае, если они представлены гражданином по собственной инициативе или находятся в распоряжении Администрации Панковского городского поселения Новгород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7.1. </w:t>
      </w:r>
      <w:r>
        <w:rPr>
          <w:sz w:val="28"/>
          <w:szCs w:val="28"/>
        </w:rPr>
        <w:t xml:space="preserve">Выписка из Единого государственного реестра прав на недвижимое имущество и сделок с ним из органа, уполномоченного осуществлять регистрацию права на недвижимое имущество и сделок с ним после вступления в силу Федераль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, о наличии или отсутствии зарегистрированных прав на жилые помещения у гражданина и членов его семьи, а также о прекращенных правах на жилые помещения за пять лет, предшествующих подаче гражданином заявления о предоставлении жилого помещения по договору социального найм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7.2. Справка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а на недвижимое имущество и сделок с ним до вступления в силу Федерального </w:t>
      </w:r>
      <w:hyperlink r:id="rId15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 на территории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3. Решение межведомственной комиссии, создаваемой уполномоченным в соответствии с действующим законодательством органом,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4. Решение органа местного самоуправления о признании частного жилого помещения непригодным для проживания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7.5. Решение межведомственной комиссии, создаваемой уполномоченным в соответствии с действующим законодательством органом, о признании многоквартирного дома аварийным и подлежащим сносу (реконструкции) и распоряжение с указанием о дальнейшем использовании помещения,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6. Выписки о доходах (пособиях) гражданина и членов его семьи из налогового органа, органа социальной защиты, территориальных органов Пенсионного фонд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7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highlight w:val="yellow"/>
          <w:lang w:eastAsia="zh-CN"/>
        </w:rPr>
      </w:pPr>
      <w:r>
        <w:rPr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lang w:eastAsia="zh-CN"/>
        </w:rPr>
      </w:pPr>
      <w:r>
        <w:rPr>
          <w:rFonts w:eastAsia="Arial"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2 настоящее Административного регламента, обязанность по представлению которых возложена на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тек срок, предусмотренный статьей 53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гражданину, подавшему соответствующее заявление, не позднее, чем через 3 (три) рабочих дня со дня принятия такого решения и может быть обжаловано им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Граждане имеют право повторно обратиться в орган местного самоуправления за получением муниципальной услуги после устранения предусмотренных пунктом 2.10.2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 xml:space="preserve">2.13.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Fn2r"/>
        <w:spacing w:before="0" w:after="0"/>
        <w:ind w:firstLine="720"/>
        <w:jc w:val="both"/>
        <w:rPr/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/>
          <w:b/>
          <w:bCs/>
          <w:sz w:val="28"/>
          <w:szCs w:val="28"/>
          <w:highlight w:val="yellow"/>
        </w:rPr>
      </w:pPr>
      <w:r>
        <w:rPr>
          <w:rFonts w:cs="Times New Roman CYR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14. </w:t>
      </w:r>
      <w:r>
        <w:rPr>
          <w:sz w:val="28"/>
          <w:szCs w:val="28"/>
        </w:rPr>
        <w:t>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. Заявителю, подавшему заявление и документы, органом местного самоуправления либо многофункциональным центром выдается расписка в получении этих документов с указанием их перечня и даты получ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рием и регистрация запроса 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рядок </w:t>
      </w:r>
      <w:r>
        <w:rPr>
          <w:rFonts w:cs="Times New Roman CYR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1 к настоящему Административному регламенту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7.2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 Исчерпывающий перечень административных процедур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и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авление межведомственных запросов в органы (организации), участвующие в предоставлении муниципальной услуги (при необходимост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мотрение заявления и документов на заседании общественной жилищной комиссии при Администрации муниципального района,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нятие постановления о предоставлении либо об отказе в предоставлении муниципальной услуги и уведомление заявителя о принятом реш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дминистративная процедура - прием и регистрацию заявления и документов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личное обращение заявителя или поступление заявления по почте, через  многофункциональный центр, направление заявления в форме электронного документа с использование сети Интернет, официального сайта Администрации Панковского городского поселения Новгородского муниципального района либо региональ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2. Заявление для предоставления муниципальной услуги подается  в орган местного самоуправления по месту проживания заявителя в одном экземпляре с приложением доку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пециалист Уполномоченного органа, ответственный за прием заявления и документов к нем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при личном обращении (если по почте, то нотариально заверенные копи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В случае отсутствия подлинных экземпляров документов заявитель представляет копии документов, удостоверенные в порядке, установленном действующим законодательством и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о принятии докум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в Книге регистрации заявлений граждан в качестве нуждающихся в жилом 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4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Время выполнения административной процедуры не должно превышать 30 (тридцати) мину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Административная процедура - направление межведомственных запросов в органы (организации), участвующие в предоставлении муниципальной услуги (при необходимост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6.3.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2. Специалист Уполномоченного органа по каналам межведомственного взаимодействия в течение 5 (пяти) рабочих дней со дня поступления заявления запрашива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для признания гражданина нуждающимся в жилом помеще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 из органа, уполномоченного осуществлять регистрацию права на недвижимое имущество и сделок с ним после вступления в силу Федерального закона "О государственной регистрации прав на недвижимое имущество и сделок с ним", о наличии или отсутствии на территории Российской Федерации зарегистрированных прав на жилые помещения у гражданина и членов его семьи, а также о прекращенных правах на жилые помещения за пять лет, предшествующих подаче гражданином заявления о предоставлении жилого помещения по договору социального найма из Управления Федеральной службы государственной регистрации, кадастра и картограф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равку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а на недвижимое имущество и сделок с ним до вступления в силу Федерального закона "О государственной регистрации прав на недвижимое имущество и сделок с ним" на территории Новгородской области. В случае изменения гражданином и (или) членами его семьи фамилии, имени, отчества указанная в настоящем подпункте справка запрашивается на фамилию, имя, отчество, под которыми гражданин и (или) члены его семьи приобретали и осуществляли свои права и обязанности до 1 января 2000 года из Новгородского филиала ФГУП «Ростехинвентаризация-Федеральное Б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ля признания гражданина нуждающимся в жилом помещении по основанию, предусмотренному в пункте 3 части 1 статьи 51 Жилищного кодекса Российской Федерации, один из следующих докумен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межведомственной комиссии, создаваемой уполномоченным в соответствии с действующим законодательством органом,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а местного самоуправления о признании частного жилого помещения непригодным для проживания гражда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межведомственной комиссии, создаваемой уполномоченным в соответствии с действующим законодательством органом, о признании многоквартирного дома аварийным и подлежащим сносу (реконструкции) и распоряжение с указанием о дальнейшем использовании помещения,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для признания гражданина малоиму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и о доходах (пособиях) гражданина и членов его семьи из налогового органа, органа социальной защиты, территориальных органов Пенсионного фонд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о наличии в собственности гражданина и членов его семьи транспортных средств из органов, осуществляющих регистрацию транспортных сред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 административной процедуры – формирование полного пакета документов для предоставления муниципа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Время выполнения административной процедуры по формированию и направлению межведомственных запросов не должно превышать 5 (пяти)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Административная процедура -</w:t>
      </w:r>
      <w:r>
        <w:rPr/>
        <w:t xml:space="preserve"> </w:t>
      </w:r>
      <w:r>
        <w:rPr>
          <w:sz w:val="28"/>
          <w:szCs w:val="28"/>
        </w:rPr>
        <w:t>рассмотрение заявления и документов на заседании общественной жилищной комиссии при Администрации муниципального района,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по рассмотрению заявления и документов на заседании общественной жилищной комиссии при Администрации муниципального района, городского округа является поступление полного комплекта документов в Уполномоченный орган Администрации муниципального района,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2. После получения последнего запрашиваемого документа, указанного в подразделе 2.7 настоящего Административного регламента, Уполномоченный орган выносит заявление и прилагаемые к нему документы на рассмотрение общественной комиссии по жилищным вопросам при Администрации муниципального района,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3. После рассмотрения документов на общественной комиссии по жилищным вопросам при Администрации муниципального района, городского округа специалист Уполномоченного органа готовит проект постановле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заявителя малоимущим и принятии его на учет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 отказе в признании заявителя малоимущим и принятии его на учет в качестве нуждающегося в жилом помещении, предоставляемом по договору социального най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Результат административной процедуры – подготовка проекта постановления о предоставлении либо об отказе в предоставлении муниципальной услуги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5. Время выполнения административной процедуры по рассмотрению заявления и документов на заседании общественной жилищной комиссии при Администрации муниципального района, городского округа не должно превышать 1 рабочего д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/>
        <w:t xml:space="preserve"> </w:t>
      </w:r>
      <w:r>
        <w:rPr>
          <w:sz w:val="28"/>
          <w:szCs w:val="28"/>
        </w:rPr>
        <w:t>Административная процедура - принятие постановления о предоставлении либо об отказе в предоставлении муниципальной услуги и уведомление заявителя о принятом реш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является подготовленный проект постановления Администрации муниципального района, городского округа, который согласовывается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2. После принятия соответствующего постановления Администрации муниципального района, городского округа Уполномоченный орган выдает или направляет заявителю мотивированное решение не позднее чем через три рабочих дня со дня принятия так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3. Результатом административной процедуры является уведомление заявителя о принятом решени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5.4. Время выполнения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не должно превышать 10 рабочих дней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Панков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Панковского город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sz w:val="28"/>
          <w:szCs w:val="28"/>
        </w:rPr>
        <w:t>Главе Панковского город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>
          <w:rFonts w:cs="Calibri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before="120" w:after="120"/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20"/>
        <w:jc w:val="center"/>
        <w:outlineLvl w:val="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 месте нахождения и графике работы территориальных орган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rFonts w:cs="Arial"/>
          <w:sz w:val="28"/>
          <w:szCs w:val="28"/>
        </w:rPr>
        <w:t>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1.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Новгородский район, ул. Октябрьская д.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(173526), Новгородская обл., Новгородский район, ул. Октябрьская д.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8162) 500-27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не представлен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</w:t>
      </w:r>
      <w:r>
        <w:rPr/>
        <w:t xml:space="preserve"> </w:t>
      </w:r>
      <w:r>
        <w:rPr>
          <w:color w:val="000000"/>
          <w:sz w:val="28"/>
          <w:szCs w:val="28"/>
        </w:rPr>
        <w:t>http://mfc53.novreg.ru/podrazdeleniia/upravlenie-mfc-po-novgorodskomu-rajonu/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рес электронной почты: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>mfcnovobl@mail.ru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08.30-14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08.30-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09.00-15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2. Новгород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Новгородский район ул. Стратилатовская д.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(8162) 173001, Новгородская обл., Новгородский район, ул. Стратилатовская д.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8162)77-77-7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8162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6"/>
          <w:szCs w:val="26"/>
        </w:rPr>
        <w:t>to53.rosreestr.ru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рес электронной почты:</w:t>
      </w:r>
      <w:r>
        <w:rPr>
          <w:bCs/>
          <w:color w:val="343434"/>
        </w:rPr>
        <w:t xml:space="preserve"> </w:t>
      </w:r>
      <w:hyperlink r:id="rId16">
        <w:r>
          <w:rPr>
            <w:rStyle w:val="InternetLink"/>
            <w:bCs/>
          </w:rPr>
          <w:t>fgu533978@u53.rosreestr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3.00 с 14.00 до 17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3.00 с 14.00 до 17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3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11.00 до 13.00 с 14.00 до 19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3.00 с 14.00 до 17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3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uppressAutoHyphens w:val="true"/>
        <w:ind w:firstLine="709"/>
        <w:rPr>
          <w:rFonts w:eastAsia="Arial" w:cs="Calibri"/>
          <w:bCs/>
          <w:sz w:val="28"/>
          <w:szCs w:val="28"/>
          <w:highlight w:val="yellow"/>
          <w:lang w:eastAsia="ar-SA"/>
        </w:rPr>
      </w:pPr>
      <w:r>
        <w:rPr>
          <w:rFonts w:eastAsia="Arial" w:cs="Calibri"/>
          <w:bCs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Calibri"/>
          <w:b/>
          <w:bCs/>
          <w:sz w:val="28"/>
          <w:szCs w:val="28"/>
          <w:lang w:eastAsia="ar-SA"/>
        </w:rPr>
        <w:t>3. Новгородский филиал Федеральное Государственное унитарное предприятие «Ростехинвентаризация – Федеральное БТИ» Новгородское отделени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Calibri"/>
          <w:bCs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Великий Новгород, ул. Германа д.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(173000), Новгородская обл., Великий Новгород ул. Германа д.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8162) 766-18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8162) 766-14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in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рес электронной почты: _не указан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00 до 17.00 перерыв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00 до 17.00 перерыв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 8.00 до 17.00 перерыв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 8.00 до 17.00 перерыв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 8.00 до 17.00 перерыв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  <w:r>
        <w:br w:type="page"/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лаве Панковского городского поселения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______г.р.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ел.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 Вас  рассмотреть  мою  просьбу  о  признании меня (мо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ьи)  малоимущим(ей)  и  принятии  меня  (моей  семьи) на уче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честве  нуждающегося(ейся) в жилом помещении, предоставляемом по договору социального найм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себе сообщаю, что я работаю (не работаю) 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место работы, должность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ья  моя  состоит  из  ________  человек, из них (указать по родству ФИО полностью, год рождения): ______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rPr>
          <w:sz w:val="28"/>
          <w:szCs w:val="28"/>
        </w:rPr>
      </w:pPr>
      <w:r>
        <w:rPr>
          <w:sz w:val="28"/>
          <w:szCs w:val="28"/>
        </w:rPr>
        <w:t>_____________________г.            Личная подпись 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  <w:r>
        <w:br w:type="page"/>
      </w:r>
    </w:p>
    <w:p>
      <w:pPr>
        <w:pStyle w:val="Normal"/>
        <w:spacing w:lineRule="exact" w:line="240" w:before="120" w:after="120"/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СОГЛА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лаве Панковского город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заявител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______»_________ 19____ г.р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аспорт серии _____ №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выданный «___»________________ г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ab/>
        <w:t>Я, ___________________________________________________________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фамилия, имя, отчество)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>даю согласие Администрации ____________о муниципального района, расположенной по адресу: Новгородская обл., ____________________,  в соответствии со статьей 9 Федерального закона от 27 июля 2006 года                 № 152-ФЗ «О персональных данных» на автоматизированную, а также без использования средств автоматизации обработку моих персональных данных в целях получения муниципальной услуги «Прием заявлений, документов, а также постановка граждан на учет в качестве нуждающихся в жилых помещениях», а именно на совершение действий, предусмотренных пунктом 3 статьи 3 Федерального закона от 27 июля 2006 года № 152-ФЗ «О персональных данных» со сведениями, представленными мной в Администрацию _________ муниципального района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rPr/>
      </w:pPr>
      <w:r>
        <w:rPr/>
        <w:tab/>
        <w:tab/>
        <w:tab/>
        <w:tab/>
        <w:tab/>
        <w:t>__________________ ______________________</w:t>
        <w:tab/>
        <w:tab/>
        <w:tab/>
        <w:tab/>
        <w:tab/>
        <w:tab/>
        <w:tab/>
        <w:tab/>
        <w:tab/>
        <w:t xml:space="preserve">    (фамилия, инициалы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«________»_____________________20_____г.</w:t>
      </w:r>
    </w:p>
    <w:p>
      <w:pPr>
        <w:pStyle w:val="Normal"/>
        <w:spacing w:lineRule="exact" w:line="240"/>
        <w:jc w:val="both"/>
        <w:rPr/>
      </w:pPr>
      <w:r>
        <w:rPr/>
        <w:t xml:space="preserve">Примечание:  согласие на обработку персональных данных несовершеннолетних лиц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</w:t>
      </w:r>
      <w:r>
        <w:rPr/>
        <w:t>подписывают их законные представители</w:t>
      </w:r>
      <w:r>
        <w:br w:type="page"/>
      </w:r>
    </w:p>
    <w:p>
      <w:pPr>
        <w:pStyle w:val="Normal"/>
        <w:spacing w:lineRule="exact" w:line="240" w:before="120" w:after="120"/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exact" w:line="240" w:before="0" w:after="222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uppressAutoHyphens w:val="true"/>
        <w:autoSpaceDE w:val="false"/>
        <w:spacing w:lineRule="exact" w:line="240" w:before="0" w:after="222"/>
        <w:ind w:firstLine="540"/>
        <w:jc w:val="center"/>
        <w:rPr/>
      </w:pPr>
      <w:r>
        <w:rPr>
          <w:sz w:val="28"/>
          <w:szCs w:val="28"/>
        </w:rPr>
        <w:t>предоставления Администрацией Панковского городского поселения муниципальной услуги «</w:t>
      </w:r>
      <w:r>
        <w:rPr>
          <w:sz w:val="28"/>
          <w:szCs w:val="28"/>
          <w:lang w:eastAsia="en-US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0570" cy="4434205"/>
                <wp:effectExtent l="0" t="0" r="0" b="0"/>
                <wp:docPr id="2" name="Полотно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4434120"/>
                          <a:chOff x="0" y="0"/>
                          <a:chExt cx="5830560" cy="443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0560" cy="44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227880"/>
                            <a:ext cx="2858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ю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914400"/>
                            <a:ext cx="2858040" cy="83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 в органы (организации), участвующие в предоставл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(при необходим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160" y="1749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2093040"/>
                            <a:ext cx="285804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на заседа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й жилищной комиссии при Администрации муниципального района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3008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3286080"/>
                            <a:ext cx="285804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становления о предоставлении либо об отказе в предоставлении муниципальной услуги и уведомление заявителя о принятом реш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6" style="position:absolute;margin-left:0pt;margin-top:0pt;width:459.1pt;height:349.15pt" coordorigin="0,0" coordsize="9182,6983">
                <v:rect id="shape_0" stroked="f" o:allowincell="f" style="position:absolute;left:0;top:0;width:9181;height:6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359;width:45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ю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080" to="4681,1439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440;width:4500;height:1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 в органы (организации), участвующие в предоставл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(при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4,2756" to="4794,3295" ID="Line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9;top:3296;width:4500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на заседа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й жилищной комиссии при Администрации муниципального района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5,4738" to="4975,5097" ID="Line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9;top:5175;width:4500;height:1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становления о предоставлении либо об отказе в предоставлении муниципальной услуги и уведомление заявителя о принятом реш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240" w:before="120" w:after="120"/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bCs/>
          <w:sz w:val="28"/>
          <w:szCs w:val="28"/>
        </w:rPr>
        <w:t>На Ваше заявление от «___»________ 201__ сообщаем, что в соответствии с постановлением Администрации Панковского городского поселения от «_____»________201___ № _____ Вы приняты на учет в качестве нуждающегося(ейся) в жилом помещении.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решение органа местного самоуправления может быть обжаловано в судебном порядке в установленные законом сроки.</w:t>
      </w:r>
    </w:p>
    <w:p>
      <w:pPr>
        <w:pStyle w:val="Normal"/>
        <w:autoSpaceDE w:val="false"/>
        <w:spacing w:lineRule="exact" w:line="360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____ в ____экз.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(наименование должности, подпись, 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bCs/>
          <w:sz w:val="28"/>
          <w:szCs w:val="28"/>
        </w:rPr>
        <w:t>На Ваше заявление от «___»________ 201___ сообщаем, что в соответствии с постановлением Администрации Панковского городского поселения от «_____»________201___ № _____ Вам отказано в принятии на учет в качестве нуждающегося(ейся) в жилом помещении.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решение органа местного самоуправления может быть обжаловано в судебном порядке в установленные законом сроки.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____ в ____экз.</w:t>
      </w:r>
    </w:p>
    <w:p>
      <w:pPr>
        <w:pStyle w:val="Normal"/>
        <w:autoSpaceDE w:val="false"/>
        <w:spacing w:lineRule="exact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(наименование должности, подпись, расшифр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859" w:hanging="0"/>
        <w:jc w:val="center"/>
        <w:outlineLvl w:val="1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1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hyperlink" Target="consultantplus://offline/ref=E3E0AB9A25F2AD559B322D88135FE36C8E6E088B5345436AF062967C0D31D87B89191AED328D9C78721BH" TargetMode="External"/><Relationship Id="rId6" Type="http://schemas.openxmlformats.org/officeDocument/2006/relationships/hyperlink" Target="consultantplus://offline/ref=E3E0AB9A25F2AD559B322D88135FE36C896A0582514C1E60F83B9A7E0A3E876C8E5016EC328D9C7712H" TargetMode="External"/><Relationship Id="rId7" Type="http://schemas.openxmlformats.org/officeDocument/2006/relationships/hyperlink" Target="../../AppData/Documents%20and%20Settings/&#1040;&#1085;&#1103;/&#1056;&#1072;&#1073;&#1086;&#1095;&#1080;&#1081;%20&#1089;&#1090;&#1086;&#1083;/&#1052;&#1054;&#1044;&#1045;&#1051;&#1048;/8/www.vologda-oblast.ru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consultantplus://offline/ref=0639C9BA3FC9550F74F4C75850CACDF6B06C82E4A9225D0B70CBCF41CB6A54E160A4F11E34A250DDR4fDI" TargetMode="External"/><Relationship Id="rId10" Type="http://schemas.openxmlformats.org/officeDocument/2006/relationships/hyperlink" Target="consultantplus://offline/ref=0639C9BA3FC9550F74F4C75850CACDF6B06C82E0A2215D0B70CBCF41CBR6fAI" TargetMode="External"/><Relationship Id="rId11" Type="http://schemas.openxmlformats.org/officeDocument/2006/relationships/hyperlink" Target="consultantplus://offline/ref=9ACE35A54D9C80DC9FD816FE7D885B3B0FB0A2412A0ADDFE0652DCFBF3RAP9K" TargetMode="External"/><Relationship Id="rId12" Type="http://schemas.openxmlformats.org/officeDocument/2006/relationships/hyperlink" Target="consultantplus://offline/ref=9ACE35A54D9C80DC9FD816FE7D885B3B0FB0A2412A0ADDFE0652DCFBF3RAP9K" TargetMode="External"/><Relationship Id="rId13" Type="http://schemas.openxmlformats.org/officeDocument/2006/relationships/hyperlink" Target="consultantplus://offline/ref=9ACE35A54D9C80DC9FD816FE7D885B3B0FB0A2452109DDFE0652DCFBF3A9CFBAEF7EF392BE839540RAPDK" TargetMode="External"/><Relationship Id="rId14" Type="http://schemas.openxmlformats.org/officeDocument/2006/relationships/hyperlink" Target="consultantplus://offline/ref=9ACE35A54D9C80DC9FD816FE7D885B3B0FB0A2412A0ADDFE0652DCFBF3RAP9K" TargetMode="External"/><Relationship Id="rId15" Type="http://schemas.openxmlformats.org/officeDocument/2006/relationships/hyperlink" Target="consultantplus://offline/ref=9ACE35A54D9C80DC9FD816FE7D885B3B0FB0A2412A0ADDFE0652DCFBF3RAP9K" TargetMode="External"/><Relationship Id="rId16" Type="http://schemas.openxmlformats.org/officeDocument/2006/relationships/hyperlink" Target="mailto:fgu533978@u53.rosreestr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2:00Z</dcterms:created>
  <dc:creator>Admin</dc:creator>
  <dc:description/>
  <dc:language>en-US</dc:language>
  <cp:lastModifiedBy>Admin</cp:lastModifiedBy>
  <cp:lastPrinted>2016-03-16T13:02:00Z</cp:lastPrinted>
  <dcterms:modified xsi:type="dcterms:W3CDTF">2016-03-16T09:02:00Z</dcterms:modified>
  <cp:revision>2</cp:revision>
  <dc:subject/>
  <dc:title/>
</cp:coreProperties>
</file>