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05.08.2015 № 44 «Об утверждении административного регламента по предоставлению муниципальной услуги "Присвоение адресу объекту адресации, изменение, аннулирование адреса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зложить в новой редакции пункт 2.17.2 Административного регламента по предоставлению муниципальной услуги "Присвоение адресу объекту адресации, изменение, аннулирование адреса", утвержденного Постановлением Администрации Панковского городского поселения от 05.08.2015 г. № 4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22:00Z</dcterms:created>
  <dc:creator>ольга</dc:creator>
  <dc:description/>
  <dc:language>en-US</dc:language>
  <cp:lastModifiedBy>Admin</cp:lastModifiedBy>
  <cp:lastPrinted>2016-03-16T13:21:00Z</cp:lastPrinted>
  <dcterms:modified xsi:type="dcterms:W3CDTF">2016-03-16T09:22:00Z</dcterms:modified>
  <cp:revision>2</cp:revision>
  <dc:subject/>
  <dc:title/>
</cp:coreProperties>
</file>