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06.2016 г. № 119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анковк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административного регламента по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ю муниципальной услуги «Выдача разреш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еремещение отходов строительства, сноса зданий и сооружений,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том числе грунтов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информационной открытости деятельности администрации муниципального образования «Панковское городское поселение», повышения качества и доступности муниципальных услуг, повышения уровня обоснованности принимаемых решений в соответствии с Федеральным законом от 27.07.2010 г., № 210-ФЗ «Об организации предоставления государственных и муниципальных услуг», постановлением Правительства РФ от 16.05.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30 апреля 2014 года № 403 "Об исчерпывающем перечне процедур в сфере жилищного строительства"(вместе с "Правилами внесения изменений в исчерпывающий перечень процедур в сфере жилищного строительства", "Правилами ведения реестра описаний процедур, в исчерпывающем перечне процедур в сфере жилищного строительства"), Устава Панковского город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Панковского город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ОСТАНОВЛЯЕТ: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  <w:bookmarkStart w:id="0" w:name="page3"/>
      <w:bookmarkStart w:id="1" w:name="page3"/>
      <w:bookmarkEnd w:id="1"/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рилагаемый административный регламент «Выдача разрешения на перемещение отходов строительства, сноса зданий и сооружений, в том числе грунтов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нковского городского поселения                            Н.Ю. Фёдо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bookmarkStart w:id="2" w:name="page5"/>
      <w:bookmarkEnd w:id="2"/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ское городское поселение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2 »июня 2016 г. № 119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едоставлению муниципальной услуги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"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left="-851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 регулирования регламента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Административный регламент по предоставлению муниципальной услуги «Выдача разрешения на перемещение отходов строительства, сноса зданий и сооружений, в том числе грунтов» (далее –  административный регламент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 Настоящим административным регламентом устанавливаются обязательные требования, обеспечивающие необходимый уровень доступности услуги в целом, а также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Круг заявителей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 Получателями муниципальной услуги являются физические и юридические лица, подавшие в установленном порядке заявление о  предоставлении муниципальной услуги на имя Главы Панковского городского поселения в письменном виде, с приложением необходимых документов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От имени физических лиц заявление о предоставлении муниципальной услуги могут подавать: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законные представители (родители, усыновители, опекуны) несовершеннолетних в возрасте до 18 лет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пекуны недееспособных граждан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представители, действующие в силу полномочий, основанных на доверенности или договоре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</w:rPr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Требования к порядку информирования о порядке предоставления муниципальной услуги, в том числ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1. Порядок информирования о предоставлении муниципальной услуги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о нахождения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Панковского городского поселения </w:t>
      </w:r>
      <w:r>
        <w:rPr>
          <w:rFonts w:cs="Times New Roman" w:ascii="Times New Roman" w:hAnsi="Times New Roman"/>
          <w:iCs/>
          <w:sz w:val="26"/>
          <w:szCs w:val="26"/>
        </w:rPr>
        <w:t>его структурных подразделений (далее – Уполномоченный орган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чтовый адрес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173526, Новгородская область, Новгородский район, ул. Октябрьская д.3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/факс: (8162) 799-633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</w:t>
      </w:r>
      <w:r>
        <w:rPr>
          <w:rFonts w:cs="Times New Roman" w:ascii="Times New Roman" w:hAnsi="Times New Roman"/>
          <w:sz w:val="26"/>
          <w:szCs w:val="26"/>
          <w:lang w:val="en-US"/>
        </w:rPr>
        <w:t>admpankovka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 для информирования по вопросам, связанным с предоставлением муниципальной услуги: (8162) 799-247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.</w:t>
        </w:r>
      </w:hyperlink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admpankovka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http://pgu.nov.ru.</w:t>
        </w:r>
      </w:hyperlink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173526, Новгородская область, Новгородский район, п. Панковка ул. Октябрьская д.1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/факс МФЦ: (8162) 500-272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r>
        <w:rPr>
          <w:rFonts w:cs="Times New Roman" w:ascii="Times New Roman" w:hAnsi="Times New Roman"/>
          <w:bCs/>
          <w:sz w:val="26"/>
          <w:szCs w:val="26"/>
        </w:rPr>
        <w:t>mfcnovobl@mail.ru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.00 час. до 17.00 час. перерыв с 12.00 час. до 13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.00 час. до 16.00 час. перерыв с 12.00 час. до 13.00 час.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редствах массовой информации;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rFonts w:cs="Times New Roman" w:ascii="Times New Roman" w:hAnsi="Times New Roman"/>
          <w:iCs/>
          <w:sz w:val="26"/>
          <w:szCs w:val="26"/>
        </w:rPr>
        <w:t>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5.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Style18"/>
        <w:ind w:firstLine="720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место нахождения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eastAsia="Arial Unicode MS" w:cs="Times New Roman" w:ascii="Times New Roman" w:hAnsi="Times New Roman"/>
          <w:sz w:val="26"/>
          <w:szCs w:val="26"/>
        </w:rPr>
        <w:t>, его структурных подразделений, МФЦ;</w:t>
      </w:r>
    </w:p>
    <w:p>
      <w:pPr>
        <w:pStyle w:val="Style18"/>
        <w:ind w:firstLine="720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, уполномоченные </w:t>
      </w:r>
      <w:r>
        <w:rPr>
          <w:rFonts w:cs="Times New Roman" w:ascii="Times New Roman" w:hAnsi="Times New Roman"/>
          <w:sz w:val="26"/>
          <w:szCs w:val="26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номера контактных телефонов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ход предоставления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Style18"/>
        <w:ind w:firstLine="720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eastAsia="Arial Unicode MS" w:cs="Times New Roman" w:ascii="Times New Roman" w:hAnsi="Times New Roman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 Наименование муниципальной услуги: «Выдача разрешения на перемещение отходов строительства, сноса зданий и сооружений, в том числе грунтов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2. Орган, предоставляющий муниципальную услугу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2.1.Администрация Панковского городского поселения – в части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формирование полного пакета документов для предоставления муниципальной услуги, принятие решения оказании муниципальной услуги или об отказе, направление уведомления гражданину, выдача конечного результата предоставления муниципальной услуги через администрацию Панковского городского поселения и (или) через МФЦ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3. Результат предоставления муниципальной услуг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ечным результатом предоставления муниципальной услуги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444444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Панковского городского поселения о выдаче разрешения на перемещение отходов строительства, сноса зданий и сооружений, в том числе грунтов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едоставление заявителю уведомления администрации </w:t>
      </w: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б отказе в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услуги, с учетом необходимости обращения в иные организации, участвующие в предоставлении услуги не может быть более 30 календарных  дней со дня приема и регистрации заявле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оставления услуги исчисляется в рабочих днях со дня принятия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>  и документов, указанных в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.6.</w:t>
        </w:r>
      </w:hyperlink>
      <w:r>
        <w:rPr>
          <w:rFonts w:cs="Times New Roman" w:ascii="Times New Roman" w:hAnsi="Times New Roman"/>
          <w:sz w:val="26"/>
          <w:szCs w:val="26"/>
        </w:rPr>
        <w:t> Административного регламента, необходимых для предоставления услуг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а считается предоставленной с момента получения заявителем ее результатов, либо по истечении срока, предусмотренного </w:t>
      </w:r>
      <w:r>
        <w:rPr>
          <w:rFonts w:cs="Times New Roman" w:ascii="Times New Roman" w:hAnsi="Times New Roman"/>
          <w:sz w:val="26"/>
          <w:szCs w:val="26"/>
          <w:u w:val="single"/>
        </w:rPr>
        <w:t>абзацем 1</w:t>
      </w:r>
      <w:r>
        <w:rPr>
          <w:rFonts w:cs="Times New Roman" w:ascii="Times New Roman" w:hAnsi="Times New Roman"/>
          <w:sz w:val="26"/>
          <w:szCs w:val="26"/>
        </w:rPr>
        <w:t> настоящего пункта при условии надлежащего уведомления заявителя о результате услуги и условиях его получ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еречень нормативных правовых актов, непосредственно регулирующих предоставление муниципальной услуг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Градостроительный кодекс РФ от 29.12.2004 №190-ФЗ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Земельный Кодекс РФ от 25.10.2001 г. №136-ФЗ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Федеральный закон от 23.06.2014 г. №171-ФЗ « 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в муниципального образования «Панковского городского поселение»;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Заявление  согласно приложению 1 к настоящему административному регламенту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Документы, удостоверяющие личность получателя (представителя получателя)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Документ, подтверждающий полномочия представителя получателя (получателей для физических лиц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Документы, подтверждающие  полномочия руководителя юридического лица (для юридических лиц)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-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каз (распоряжение) о назначении руководителя – в случае, если получателем услуг является учреждение, казенное или унитарное    предприятие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представителя юридического лица (для юридических   лиц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хема размещения земельного участка на КПТ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астровый паспорт  земельного участк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ЕГРП о правах на земельный участок запрашиваемая в Росреестре 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7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копии документов удостоверены не в установленном законодательством порядке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тексты документов написаны не разборчиво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имена физических лиц, адреса их места жительства написаны не полностью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оставленных документов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истек срок действия документ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8. Исчерпывающий перечень оснований для приостановления и (или) отказа в предоставлении муниципальной услуги: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сутствие одного из необходимых документов, указанных   в пункте 2.6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несоответствие хотя бы одного из документов, указанных в пункте 2.6 Административного   регламента,   по   форме   или  содержанию  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9 Перечень услуг, необходимых и обязательных для предоставления муниципальной услуги, в том числе сведения о документе, выдаваемом организацией, участвующих в предоставлении услуг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ая услуга предоставляется непосредственно администрацией Панковского город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Порядок, размер и основания взимания государственной пошлины  или иной платы, взимаемой за предоставление муниципальной услуг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имание государственной пошлины не предусмотрено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 Порядок, размер и основания взимания платы за предоставление  услуг, необходимых и обязательных для предоставления муниципальной услуги, включая информацию о методиках расчета размера такой платы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предоставляется на безвозмездной основе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2. Максимальный срок ожидания в очереди при подаче заявления на предоставление муниципальной услуги и  при получении результата муниципальной услуги не должен превышать 15 минут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Срок регистрации запроса заявителя о предоставлении муниципальной услу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13.1. Запрос заявителя о предоставлении муниципальной услуги регистрируется Уполномоченным органом Администрации Панковского городского поселения в день обращения заявителя за предоставлением муниципальной услуги в соответствующем журнале. На заявлении делается отметка с указанием входящего номера и даты регистрации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3. Порядок 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3 к настоящему Административному регламент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4.1. Рабочие кабинеты Уполномоченного органа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3. Требования к размещению мест ожид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4. Требования к оформлению входа в здани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орган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работы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6. Требования к местам приема заявителей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а кабинет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и перерыва на обед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5. 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5.1. Показателем качества и доступности муниципальной услуг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является </w:t>
      </w:r>
      <w:r>
        <w:rPr>
          <w:rFonts w:cs="Times New Roman" w:ascii="Times New Roman" w:hAnsi="Times New Roman"/>
          <w:sz w:val="26"/>
          <w:szCs w:val="26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5.2. Показател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ступности</w:t>
      </w:r>
      <w:r>
        <w:rPr>
          <w:rFonts w:cs="Times New Roman" w:ascii="Times New Roman" w:hAnsi="Times New Roman"/>
          <w:sz w:val="26"/>
          <w:szCs w:val="2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е Административного регламента предоставления  муниципальной услуги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анковского городского поселения.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3. Показателями качества предоставления муниципальной услуги являются: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удовлетворенности граждан качеством и доступностью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обоснованных жалоб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, учет и анализ жалоб и обращений в Администрации Панковсокго город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2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iCs/>
          <w:sz w:val="26"/>
          <w:szCs w:val="26"/>
        </w:rPr>
        <w:t xml:space="preserve">.16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6"/>
          <w:szCs w:val="26"/>
        </w:rPr>
        <w:t>муниципаль</w:t>
      </w:r>
      <w:r>
        <w:rPr>
          <w:rFonts w:cs="Times New Roman" w:ascii="Times New Roman" w:hAnsi="Times New Roman"/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6"/>
          <w:szCs w:val="26"/>
        </w:rPr>
        <w:t>муниципаль</w:t>
      </w:r>
      <w:r>
        <w:rPr>
          <w:rFonts w:cs="Times New Roman" w:ascii="Times New Roman" w:hAnsi="Times New Roman"/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6"/>
          <w:szCs w:val="26"/>
        </w:rPr>
        <w:t>муниципаль</w:t>
      </w:r>
      <w:r>
        <w:rPr>
          <w:rFonts w:cs="Times New Roman" w:ascii="Times New Roman" w:hAnsi="Times New Roman"/>
          <w:sz w:val="26"/>
          <w:szCs w:val="26"/>
        </w:rPr>
        <w:t>ной услуги и (или) предоставления такой услуг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з выполнения, в том числе особенности выполнения административных процедур в электронной форме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- приём и регистрация заявления и документов заявите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- принятие решения </w:t>
      </w:r>
      <w:r>
        <w:rPr>
          <w:rFonts w:cs="Times New Roman" w:ascii="Times New Roman" w:hAnsi="Times New Roman"/>
          <w:sz w:val="26"/>
          <w:szCs w:val="26"/>
        </w:rPr>
        <w:t>о выдаче разрешения на перемещение отходов строительства, сноса зданий и сооружений, в том числе грунтов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3.2.   Приём и регистрация заявления и документов заявителя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2.1.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«Интернет», включая единый портал государственных и муниципальных услуг, получение заявления по почте, получение заявления через МФЦ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2.2. При получении заявления специалист по делопроизводству и архивной работе Администрации поселения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</w:t>
      </w: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2.3. Глава </w:t>
      </w: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после рассмотрения заявления направляет его ответственному должностному лицу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2.4. Максимальный срок исполнения указанной административной процедуры – 5 рабочих дн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3. Принятие решения </w:t>
      </w:r>
      <w:r>
        <w:rPr>
          <w:rFonts w:cs="Times New Roman" w:ascii="Times New Roman" w:hAnsi="Times New Roman"/>
          <w:sz w:val="26"/>
          <w:szCs w:val="26"/>
        </w:rPr>
        <w:t>о выдаче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spacing w:val="4"/>
          <w:sz w:val="26"/>
          <w:szCs w:val="26"/>
        </w:rPr>
        <w:t>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3.1. Основанием для начала процедуры принятия решения </w:t>
      </w:r>
      <w:r>
        <w:rPr>
          <w:rFonts w:cs="Times New Roman" w:ascii="Times New Roman" w:hAnsi="Times New Roman"/>
          <w:sz w:val="26"/>
          <w:szCs w:val="26"/>
        </w:rPr>
        <w:t xml:space="preserve">о выдаче разрешения на перемещение отходов строительства, сноса зданий и сооружений, в том числе грунтов </w:t>
      </w:r>
      <w:r>
        <w:rPr>
          <w:rFonts w:cs="Times New Roman" w:ascii="Times New Roman" w:hAnsi="Times New Roman"/>
          <w:spacing w:val="4"/>
          <w:sz w:val="26"/>
          <w:szCs w:val="26"/>
        </w:rPr>
        <w:t>является получение заявления и документов специалистом, ответственным за подготовку проектов решений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- формирует дело о п</w:t>
      </w:r>
      <w:r>
        <w:rPr>
          <w:rFonts w:cs="Times New Roman" w:ascii="Times New Roman" w:hAnsi="Times New Roman"/>
          <w:sz w:val="26"/>
          <w:szCs w:val="26"/>
        </w:rPr>
        <w:t>ринятие решения  по выдаче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spacing w:val="4"/>
          <w:sz w:val="26"/>
          <w:szCs w:val="26"/>
        </w:rPr>
        <w:t>, либо готовит информацию об отказе в предоставлении муниципальной услуг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3.3. Специалист, ответственный за подготовку проектов решений, готовит проект постановления о в</w:t>
      </w:r>
      <w:r>
        <w:rPr>
          <w:rFonts w:cs="Times New Roman" w:ascii="Times New Roman" w:hAnsi="Times New Roman"/>
          <w:sz w:val="26"/>
          <w:szCs w:val="26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и направляет его на согласование. 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3.4. После получения всех необходимых согласований специалист, ответственный за подготовку проектов решений, передает согласованный проект постановления Администрации специалисту  Администрации, ответственному за регистрацию проектов постановлений  Администр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3.5. Специалист  Администрации, ответственный за регистрацию проектов постановлений  Администрации, передает согласованный проект постановления о предоставлении услуги на подпись Главе </w:t>
      </w: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3.6. После подписания Главой </w:t>
      </w: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постановление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оформляется в соответствии с регламентом работы  Администрации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4 Принятие решения об отказе в в</w:t>
      </w:r>
      <w:r>
        <w:rPr>
          <w:rFonts w:cs="Times New Roman" w:ascii="Times New Roman" w:hAnsi="Times New Roman"/>
          <w:sz w:val="26"/>
          <w:szCs w:val="26"/>
        </w:rPr>
        <w:t>ыдаче разрешения на перемещение отходов строительства, сноса зданий и сооружений, в том числе грунто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Уведомление об отказе в </w:t>
      </w:r>
      <w:r>
        <w:rPr>
          <w:rFonts w:cs="Times New Roman" w:ascii="Times New Roman" w:hAnsi="Times New Roman"/>
          <w:sz w:val="26"/>
          <w:szCs w:val="26"/>
        </w:rPr>
        <w:t>выдаче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spacing w:val="4"/>
          <w:sz w:val="26"/>
          <w:szCs w:val="26"/>
        </w:rPr>
        <w:t>, ответственный за предоставление муниципальной услуги, передает специалисту по делопроизводству и архивной работе Администрации, ответственному за делопроизводство, для отправки его почтой заявителю, а дело по услуге с приобщенным к нему исходящим письмом об отказе в предоставлении услуги находится на хранении  у  специалиста  по делопроизводству и архивной работе администрации с последующей передачей его в архив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>3.5  Выдача документов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3.5.1 Основанием для начала процедуры выдачи документов является получение специалистом по делопроизводству и архивной работе администрации поселения, ответственным за выдачу документов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- Постановления </w:t>
      </w:r>
      <w:r>
        <w:rPr>
          <w:rFonts w:cs="Times New Roman" w:ascii="Times New Roman" w:hAnsi="Times New Roman"/>
          <w:sz w:val="26"/>
          <w:szCs w:val="26"/>
        </w:rPr>
        <w:t>Администрации Панковского городского поселени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о в</w:t>
      </w:r>
      <w:r>
        <w:rPr>
          <w:rFonts w:cs="Times New Roman" w:ascii="Times New Roman" w:hAnsi="Times New Roman"/>
          <w:sz w:val="26"/>
          <w:szCs w:val="26"/>
        </w:rPr>
        <w:t>ыдаче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spacing w:val="4"/>
          <w:sz w:val="26"/>
          <w:szCs w:val="26"/>
        </w:rPr>
        <w:t>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- информации об отказе в предоставление муниципальной услуги.</w:t>
      </w:r>
    </w:p>
    <w:p>
      <w:pPr>
        <w:pStyle w:val="Style18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4"/>
          <w:sz w:val="26"/>
          <w:szCs w:val="26"/>
        </w:rPr>
        <w:tab/>
        <w:t xml:space="preserve">3.5.2 Документы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5-дневный срок с момента подписания направляются заявителю заказным письмом с уведомлением о вручении,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за предоставлением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роверки могут быть плановыми и внеплановы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283"/>
      <w:bookmarkEnd w:id="3"/>
      <w:r>
        <w:rPr>
          <w:rFonts w:cs="Times New Roman" w:ascii="Times New Roman" w:hAnsi="Times New Roman"/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несет персональную ответственность за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учет выданных документов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283"/>
      <w:bookmarkEnd w:id="4"/>
      <w:r>
        <w:rPr>
          <w:rFonts w:cs="Times New Roman" w:ascii="Times New Roman" w:hAnsi="Times New Roman"/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Досудебный (внесудебный) порядок обжалования решений и действий (бездействий) должностного лиц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0"/>
      <w:bookmarkEnd w:id="5"/>
      <w:r>
        <w:rPr>
          <w:rFonts w:cs="Times New Roman" w:ascii="Times New Roman" w:hAnsi="Times New Roman"/>
          <w:sz w:val="26"/>
          <w:szCs w:val="26"/>
        </w:rPr>
        <w:tab/>
        <w:t xml:space="preserve">5.1. В случае если заявитель не согласен с результатом оказания муниципальной услуги, он вправе обжаловать в ходе  исполнения муниципальной услуги решения и действия (бездействие), осуществляемые в ходе исполнения муниципальной услуги, в судебном и досудебном порядке  в соответствии с действующим законодательством Российской Федерации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 В досудебном порядк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явитель вправе обратиться с жалобой на решение или действие (бездействие), осуществляемое (принятое) в ходе предоставления муниципальной услуги (далее - жалоба) в письменной форме на бумажном носителе, в электронной форме в администрацию Панковского городского поселения предоставляющую муниципальную услугу. Жалобы на решения или действие (бездействие) принятые должностным лицом, подаются на имя Главы Панковского городского поселения,  либо в вышестоящий орга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Жалоба может быть направлена по почте, с использованием информационно-телекоммуникационной сети "Интернет", официального сайта Администрации Панков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1 Заявитель в своей письменной жалобе в обязательном порядке указывает наименование органа, в который направляется письменная жалоба, фамилию, имя, отчество соответствующего должностного лица, либо должность соответствующего лица, а также свои данные: фамилию, имя, отчество (последнее -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2.2 Письменная жалоба или жалоба по электронной почте, поступившая в Администрацию Панковского городского поселения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Панковского городского поселения, должностного лица администрации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3. По результатам рассмотрения жалобы администрация Панковского городского поселения предоставляющая муниципальную услугу принимает одно из следующих решений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должностным лиц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Жалоба считается разрешенной, если рассмотрены все поставленные в ней вопросы, приняты необходимые меры и дан письменный ответ (в пределах компетенции Администрации) по существу поставленных вопрос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4 Не позднее дня, следующего за днем решения, указанного в подпункте 5.2.3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5.2. настоящего раздела, незамедлительно направляет имеющиеся материалы в органы прокуратуры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3. В судебном порядк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tbl>
      <w:tblPr>
        <w:tblW w:w="5612" w:type="dxa"/>
        <w:jc w:val="left"/>
        <w:tblInd w:w="42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</w:tblGrid>
      <w:tr>
        <w:trPr>
          <w:trHeight w:val="592" w:hRule="atLeast"/>
        </w:trPr>
        <w:tc>
          <w:tcPr>
            <w:tcW w:w="561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5" w:hRule="atLeast"/>
        </w:trPr>
        <w:tc>
          <w:tcPr>
            <w:tcW w:w="5612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ковского городского поселения </w:t>
            </w:r>
          </w:p>
          <w:p>
            <w:pPr>
              <w:pStyle w:val="Style18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т ______________________________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фамилия заявителя)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____________________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/имя/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________________________________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/Отчество/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живающего (ей) по адресу: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. телефон (моб.) 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ш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итель: __________________________                                           _______</w:t>
      </w:r>
    </w:p>
    <w:p>
      <w:pPr>
        <w:pStyle w:val="Normal"/>
        <w:spacing w:lineRule="auto" w:line="240" w:before="0" w:after="200"/>
        <w:ind w:left="141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(Ф.И.О., должность представителя                                                                                                  (подпись)</w:t>
      </w:r>
    </w:p>
    <w:p>
      <w:pPr>
        <w:pStyle w:val="Normal"/>
        <w:spacing w:lineRule="auto" w:line="240" w:before="0" w:after="200"/>
        <w:ind w:left="1418" w:hanging="0"/>
        <w:contextualSpacing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юридического лица;  Ф.И.О. физического лиц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: «___»___________20____г.      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 СХЕМА </w:t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ОСТАВЛЕНИЮ МУНИЦИПАЛЬНОЙ УСЛУГИ</w:t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spacing w:lineRule="auto" w:line="240" w:before="0" w:after="200"/>
        <w:ind w:left="-851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851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ирование по вопросам предоставления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161290</wp:posOffset>
                      </wp:positionV>
                      <wp:extent cx="63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6.8pt;margin-top:1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е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заявлен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заявителя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27940</wp:posOffset>
                      </wp:positionV>
                      <wp:extent cx="635" cy="161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85pt;margin-top: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Главе Панковского городского поселения на рассмот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28575</wp:posOffset>
                      </wp:positionV>
                      <wp:extent cx="635" cy="161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pt;margin-top: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документов  ответственному специалисту администрации Панковского городского поселения на рассмотрение оказание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25400</wp:posOffset>
                      </wp:positionV>
                      <wp:extent cx="635" cy="161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85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документов специалисту по правовой и кадровой работе администрации Панковского городского поселения на согла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22225</wp:posOffset>
                      </wp:positionV>
                      <wp:extent cx="635" cy="161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95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документов Главе Панковского городского поселения на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3810</wp:posOffset>
                      </wp:positionV>
                      <wp:extent cx="635" cy="1619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1" w:hanging="145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документов  специалисту по делопроизводству и архивной работе Панковского городского поселения на выдач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851"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месте нахождения и графике работы структурны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ений территориальных органов, участвующи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едоставлении муниципальной услуг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ar-SA"/>
        </w:rPr>
        <w:t>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нахожде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Новгородская обл., Новгородский район, п. Панковка ул. Октябрьская д.1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чтовый адрес:  (173526), Новгородская обл., Новгородский район, ул. Октябрьская д.1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лефоны: (8162) 500-272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акс: (код) ___не представлен____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фициальный сайт в сети Интерн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mfc53.novreg.ru/podrazdeleniia/upravlenie-mfc-po-novgorodskomu-rajonu/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рес электронной почт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mfcnovobl@mail.ru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30-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.00-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420" w:right="420" w:gutter="0" w:header="0" w:top="84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ahoma" w:hAnsi="Tahoma" w:eastAsia="Tahoma" w:cs="Tahoma"/>
      <w:color w:val="000000"/>
      <w:sz w:val="24"/>
      <w:szCs w:val="24"/>
      <w:lang w:val="ru-RU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../../F:/AppData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DB3D4EEED5CE4BCDB8CC89FA47434710F119AF733F618FB74CD11E88CD0CCDB5EB1E8172E2A966A16AE175gCz3L" TargetMode="External"/><Relationship Id="rId7" Type="http://schemas.openxmlformats.org/officeDocument/2006/relationships/hyperlink" Target="consultantplus://offline/ref=DB3D4EEED5CE4BCDB8CC89FA47434710F119AF733F618FB74CD11E88CD0CCDB5EB1E8172E2A966A16AE57FgCz6L" TargetMode="External"/><Relationship Id="rId8" Type="http://schemas.openxmlformats.org/officeDocument/2006/relationships/hyperlink" Target="consultantplus://offline/ref=9E21B56BB2B4639EB2725FC49E4A6B0A3D0710A8EFC52342F4EBB81DEA050C164A8412D9C6w426G" TargetMode="External"/><Relationship Id="rId9" Type="http://schemas.openxmlformats.org/officeDocument/2006/relationships/hyperlink" Target="consultantplus://offline/ref=DB3D4EEED5CE4BCDB8CC89FA47434710F119AF733F618FB74CD11E88CD0CCDB5EB1E8172E2A966A16AE175gCz3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9:00Z</dcterms:created>
  <dc:creator>ольга</dc:creator>
  <dc:description/>
  <dc:language>en-US</dc:language>
  <cp:lastModifiedBy>Admin</cp:lastModifiedBy>
  <cp:lastPrinted>2016-06-24T13:57:00Z</cp:lastPrinted>
  <dcterms:modified xsi:type="dcterms:W3CDTF">2016-06-24T09:59:00Z</dcterms:modified>
  <cp:revision>2</cp:revision>
  <dc:subject/>
  <dc:title/>
</cp:coreProperties>
</file>