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360"/>
        <w:rPr/>
      </w:pPr>
      <w:r>
        <w:rPr/>
      </w:r>
    </w:p>
    <w:p>
      <w:pPr>
        <w:pStyle w:val="Normal"/>
        <w:spacing w:lineRule="exact" w:line="240"/>
        <w:ind w:left="5580" w:hanging="360"/>
        <w:rPr/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Calibri"/>
          <w:sz w:val="26"/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9.0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1016439" r:id="rId2"/>
        </w:object>
      </w:r>
      <w:r>
        <w:rPr>
          <w:rFonts w:eastAsia="Calibri"/>
          <w:sz w:val="26"/>
          <w:lang w:val="en-US" w:eastAsia="en-US"/>
        </w:rPr>
        <w:t xml:space="preserve">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Панковского городского  посе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 25.12.  2015 №  105         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. Панков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162560</wp:posOffset>
                </wp:positionV>
                <wp:extent cx="320230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3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администра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регламента по предоста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ой услуги «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Согласование переустройства и (или) перепланировки жилого помещения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78pt;mso-wrap-distance-left:9pt;mso-wrap-distance-right:9pt;mso-wrap-distance-top:0pt;mso-wrap-distance-bottom:0pt;margin-top:12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3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50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регламента по предоста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й услуги 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Согласование переустройства и (или) перепланировки жилого помещения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Федеральным законом от 06 октября 2003 года №131-ФЗ «Об общих принципах организации самоуправления в Российской Федерации», Федеральным законом  от 27 июля 2010 г. №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административный регламент по предоставлению муниципальной услуги «</w:t>
      </w:r>
      <w:r>
        <w:rPr>
          <w:sz w:val="26"/>
          <w:szCs w:val="26"/>
          <w:lang w:eastAsia="en-US"/>
        </w:rPr>
        <w:t>согласование переустройства и (или) перепланировки жилого помещения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8"/>
        </w:rPr>
        <w:t xml:space="preserve"> Постановление   администрации Панковского городского поселения  от 29.06.2011№ 70-пг «Об Утверждении административного регламента</w:t>
      </w:r>
      <w:r>
        <w:rPr>
          <w:sz w:val="26"/>
          <w:szCs w:val="26"/>
        </w:rPr>
        <w:t xml:space="preserve"> по предоставлению муниципальной услуги «</w:t>
      </w:r>
      <w:r>
        <w:rPr>
          <w:sz w:val="26"/>
          <w:szCs w:val="26"/>
          <w:lang w:eastAsia="en-US"/>
        </w:rPr>
        <w:t>согласование переустройства и (или) перепланировки жилого помещения</w:t>
      </w:r>
      <w:r>
        <w:rPr>
          <w:bCs/>
          <w:color w:val="000000"/>
          <w:sz w:val="26"/>
          <w:szCs w:val="26"/>
        </w:rPr>
        <w:t>»</w:t>
      </w:r>
      <w:r>
        <w:rPr>
          <w:sz w:val="26"/>
          <w:szCs w:val="28"/>
        </w:rPr>
        <w:t xml:space="preserve"> признать утратившим силу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Опубликовать постановление в газете «Панковский вестник» и разместить на официальном сайте Панковского городского поселения  в информационно-телекоммуникационной сети «Интернет»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Глава  городского поселения                                                           Н.Ю.Фёдорова </w:t>
      </w:r>
    </w:p>
    <w:p>
      <w:pPr>
        <w:pStyle w:val="Normal"/>
        <w:spacing w:lineRule="exact" w:line="24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Утвержден постановлением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Панковского </w:t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Normal1"/>
        <w:widowControl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5.12. 2015 № 105 </w:t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Cs/>
          <w:sz w:val="28"/>
          <w:szCs w:val="28"/>
        </w:rPr>
        <w:t>РЕГЛАМЕНТ ПО</w:t>
      </w:r>
      <w:r>
        <w:rPr>
          <w:bCs/>
          <w:sz w:val="28"/>
          <w:szCs w:val="28"/>
        </w:rPr>
        <w:t xml:space="preserve"> ПРЕДОСТАВЛЕНИЮ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предоставления Администрацией Панковского городского поселения 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</w:t>
      </w:r>
      <w:r>
        <w:rPr>
          <w:sz w:val="28"/>
          <w:szCs w:val="28"/>
        </w:rPr>
        <w:t>» (далее Административный регламент) является регулирование отношений, возникающих между Администрации Панковского городского поселения  и физическими, юридическими лицами при предоставлении муниципальной услуги по подготовке решения о согласовании переустройства и (или) перепланировки жилого помещения.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</w:t>
      </w:r>
      <w:r>
        <w:rPr>
          <w:sz w:val="28"/>
          <w:szCs w:val="28"/>
        </w:rPr>
        <w:t>» (далее муниципальная услуга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е лица, собственники соответствующего помещения или уполномоченные ими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собственники соответствующего помещения или уполномоченные ими лица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Администрации Панковского  городского поселения (далее – Уполномоченный орган): 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Почтовый адрес Уполномоченного органа: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Телефон/факс: 8 (816-2) 799-633; 8 (816-2) 799-53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admpankovka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ru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8 (816-2) 799-633; 8 (816-2) 799-531.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/</w:t>
        </w:r>
      </w:hyperlink>
      <w:r>
        <w:rPr>
          <w:rFonts w:cs="Times New Roman" w:ascii="Times New Roman" w:hAnsi="Times New Roman"/>
        </w:rPr>
        <w:t>.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Style20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ликий Новгород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атилатовская, д. 15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Внимание: прием ведется только по услугам Росреестра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-  9.00-15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– 9.00-19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9.00-17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9.00-19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00-16.0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949"/>
        <w:gridCol w:w="1746"/>
        <w:gridCol w:w="900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Сырково, ул. Центральная, </w:t>
            </w:r>
          </w:p>
          <w:p>
            <w:pPr>
              <w:pStyle w:val="Style2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6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Митрофанова Анастасия Федор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6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 с 8.30 - 17.0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3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овоселицы, ул. Центральная, д. 110а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 Стаценко Зоя Владимир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3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с 8.00 - 16.3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2.00 - 12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ий район, д. Савино, ул. Школьная, д. 3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Ражева Любовь Михайл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  8-921-199-10-16          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среда, пятница с 8.30 - 17.3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4.0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  кв. м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рафик работы Уполномоченного органа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2.00 -13.00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порядок и формы контроля,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Согласование переустройства и (или) перепланировки жилого помещ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212"/>
        <w:shd w:fill="auto" w:val="clear"/>
        <w:spacing w:lineRule="exact" w:line="306" w:before="0" w:after="0"/>
        <w:ind w:left="-180" w:firstLine="760"/>
        <w:jc w:val="both"/>
        <w:rPr/>
      </w:pPr>
      <w:r>
        <w:rPr>
          <w:sz w:val="28"/>
          <w:szCs w:val="28"/>
        </w:rPr>
        <w:t xml:space="preserve">Муниципальную услуг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Согласование переустройства и (или) перепланировки жилого помещения » предоставляет Администрация Панковского городского поселения - Почтовый адрес Уполномоченного органа: </w:t>
      </w:r>
      <w:r>
        <w:rPr>
          <w:sz w:val="28"/>
          <w:szCs w:val="28"/>
          <w:lang w:val="ru-RU"/>
        </w:rPr>
        <w:t xml:space="preserve">Новгородская область, </w:t>
      </w:r>
      <w:r>
        <w:rPr>
          <w:sz w:val="28"/>
          <w:szCs w:val="28"/>
        </w:rPr>
        <w:t>Новгородский р-н,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. Панковка, ул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тябрьская, д. 3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799-633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/>
      </w:pPr>
      <w:r>
        <w:rPr>
          <w:sz w:val="28"/>
          <w:szCs w:val="28"/>
        </w:rPr>
        <w:t>Адрес электронной почты: admpankovka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/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79</w:t>
      </w:r>
      <w:r>
        <w:rPr>
          <w:sz w:val="28"/>
          <w:szCs w:val="28"/>
          <w:lang w:val="ru-RU"/>
        </w:rPr>
        <w:t>9-633;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 части</w:t>
      </w:r>
      <w:r>
        <w:rPr>
          <w:color w:val="FF0000"/>
          <w:sz w:val="28"/>
          <w:szCs w:val="28"/>
        </w:rPr>
        <w:t xml:space="preserve"> </w:t>
      </w:r>
      <w:r>
        <w:rPr>
          <w:rStyle w:val="31"/>
          <w:i w:val="false"/>
          <w:sz w:val="28"/>
          <w:szCs w:val="28"/>
        </w:rPr>
        <w:t>предоставления услуги</w:t>
      </w:r>
      <w:r>
        <w:rPr>
          <w:rStyle w:val="31"/>
          <w:sz w:val="28"/>
          <w:szCs w:val="28"/>
        </w:rPr>
        <w:t xml:space="preserve">,  </w:t>
      </w:r>
      <w:r>
        <w:rPr>
          <w:sz w:val="28"/>
          <w:szCs w:val="28"/>
        </w:rPr>
        <w:t xml:space="preserve">   осуществляет прием и (или) выдачу документов на предоставление муниципальной услуги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«Согласование переустройства и (или) перепланировки жилого помещения</w:t>
      </w:r>
      <w:r>
        <w:rPr>
          <w:i/>
          <w:sz w:val="28"/>
          <w:szCs w:val="28"/>
        </w:rPr>
        <w:t>»</w:t>
      </w:r>
      <w:r>
        <w:rPr>
          <w:rStyle w:val="31"/>
          <w:i w:val="false"/>
          <w:sz w:val="28"/>
          <w:szCs w:val="28"/>
        </w:rPr>
        <w:t xml:space="preserve"> на основании заключенного соглашения  о межведомственном взаимодействии с МФЦ)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согласовании переустройства и (или) перепланировки жилого помещения.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не позднее чем через 45 (сорок пять) дней со дня представления документов, обязанность по пред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 введенным в действие с 01.03.2005 Федеральным законом от 29 декабря 2004 года № 189-ФЗ «О введении в действие Жилищного кодекса Российской Федерации» («Российская газета» от 12.01.2005 № 1, «Парламентская газета» от 15.01.2005 №№ 7-8, Собрание законодательства Российской Федерации от 03.01.2005 № 1 (часть I) ст.14);</w:t>
      </w:r>
      <w:r>
        <w:rPr>
          <w:rStyle w:val="FontStyle46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6"/>
          <w:sz w:val="28"/>
          <w:szCs w:val="28"/>
        </w:rPr>
        <w:t>Градостроительным кодексом Российской Федерации от 29 декабря 2004 года № 190-ФЗ</w:t>
      </w:r>
      <w:r>
        <w:rPr>
          <w:sz w:val="28"/>
          <w:szCs w:val="28"/>
        </w:rPr>
        <w:t xml:space="preserve"> («Российская газета», 30.12.2004, № 290, Собрание законодательства Российской Федерации, 03.01.2005 №1, ст.16, «Парламентская газета», 14.01.2005, №№ 5-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8 апреля 2005 года № 266 (в редакции от 21.09.2005)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«Российская газета» от 06.05.2005 № 95, Собрание законодательства Российской Федерации от 09.05.2005 № 19, ст.18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 Правительства Российской Федерации от 28 января 2006 года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Style71"/>
        <w:widowControl/>
        <w:tabs>
          <w:tab w:val="clear" w:pos="708"/>
          <w:tab w:val="left" w:pos="1134" w:leader="none"/>
        </w:tabs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«Российская газета» от 23.10.2003 № 21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м  о порядке рассмотрения заявлений и принятия решений о переводе жилых (нежилых) помещений в нежилые (жилые), согласования переустройства и (или) перепланировки жилых (нежилых) помещений, утвержденным постановлением Администрации Панковского городского поселения  от 29.10.20105 № 75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  о переустройстве и (или) перепланировке  по форме,      утвержденной  постановлением Правительства  Российской Федерации от      28 апреля 2005 года № 266 (Приложение № 2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6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оустанавливающие документы на переустраиваемое и (или)  перепланируемое жилое помещение (подлинники или засвидетельствован-ные в нотариальном порядке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дготовленный  и оформленный  в установленном порядке  проект переустройства и (или) перепланировки переустраиваемого и (или)                               перепланируемого  жилого  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311"/>
      <w:bookmarkEnd w:id="1"/>
      <w:r>
        <w:rPr>
          <w:sz w:val="28"/>
          <w:szCs w:val="28"/>
        </w:rPr>
        <w:t>8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исьменное согласие всех собственников помещений в многоквартирном доме в случае, если переустройство и (или) перепланировка помещения связаны с присоединением к нему части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положительное решение в виде протокола общего собрания собственников помещений в многоквартирном доме, принятое большинством не менее двух третей голосов от общего числа голосов собственников помещений в многоквартирном доме, о согласовании переустройства и (или) перепланировки в случае, если переустройство и (или) перепланировка затрагивает общее имущество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7.1.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ЕГРП) о правах на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3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паспорт перепланируемого и (или) переустраиваемого жилого помещения;</w:t>
      </w:r>
      <w:bookmarkEnd w:id="2"/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 если заявителем не представлены самостоятельно документы (их копии или содержащиеся в них сведения), необходимые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на  жилое  помещение в Управлении Росреестра по Новгородской области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 паспорт  перепланируемого и (или) переустраиваемого жилого помещения в Новгородском филиале Федерального государственного унитарного предприятия «Ростехинвентаризация – Федеральное БТИ» (Приложение № 1 к настоящему Административному регламенту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в комитете государственной охраны культурного наследия Новгородской области (Приложение № 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е 2.6.1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а 2.6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проекта переустройства и (или) перепланировки жилого помещения требованиям законодательства, нормативных правовых актов Администрации Панковс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оступление в Уполномоченный орган ответа на межведомственный запрос, свидетельствующего  об отсутствии  документа  и (или) информации,  необходимых  для принятия решения о согласовании проведения переустройства и (или) перепланировки жилого помещения, в соответствии с пунктом 2.7.1 настоящего Административного регламент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.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Уполномоченным органом в день обращения заявителя за предоставлением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Порядок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анк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color w:val="FF0000"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в Уполномоченном орган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решения </w:t>
      </w:r>
      <w:r>
        <w:rPr>
          <w:rFonts w:cs="Times New Roman" w:ascii="Times New Roman" w:hAnsi="Times New Roman"/>
          <w:bCs/>
          <w:sz w:val="28"/>
          <w:szCs w:val="28"/>
        </w:rPr>
        <w:t>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от заявителя 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– рассмотрение заявления в Уполномоченном орг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2. Заявление, поступившее в Уполномоченный орган, регистрируется в соответствующем журнале и с резолюцией  руководителя Уполномоченного органа  передается вместе с поступившими документами специалисту Уполномоченного органа, ответственному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3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 настоящего Административного регламента, и их соответствия требованиям, установленным федеральными законами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В случае выявления несоответствия заявления, иных документов перечню, их отсутствия, установленному в пункте 2.6.1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 об имеющихся недостатках и способах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– формирование и направление межведомственных запросов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</w:t>
      </w:r>
      <w:r>
        <w:rPr>
          <w:sz w:val="28"/>
          <w:szCs w:val="28"/>
        </w:rPr>
        <w:t>Уполномоченного органа</w:t>
      </w:r>
      <w:r>
        <w:rPr>
          <w:bCs/>
          <w:sz w:val="28"/>
          <w:szCs w:val="28"/>
        </w:rPr>
        <w:t xml:space="preserve">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4.5. В случае 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решения о согласовании проведения переустройства и (или) перепланировки жилого помещения  в соответствии с пунктом 2.7.2 настоящего Административного регламента, Уполномоченный орган уведомляет заявителя о получении такого ответа с предложением представить в течение 15 (пятнадцати) рабочих дней  со дня  направления  уведомления такие документы  и (или) информацию.  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Административная процедура - подготовка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подготовке решения о согласовании перепланировки и (или) переустройства жилого помещения  или об отказе в согласовании перепланировки и (или) переустройства жилого помещения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Подготовленное специалистом Уполномоченного органа решение о согласовании переустройства и (или) перепланировки  жилого помещения (Приложение №5 к настоящему Административному регламенту), заявление и прилагаемые к нему документы представляются заместителю Главы администрации муниципального района, контролирующему и координирующему деятельность  Уполномоченного органа, для принятия окончательного решения и подписи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3. Результатом выполнения  административной  процедуры является   подписанное  решение о согласовании переустройства и (или) перепланировки жилого помещения или отказ в предоставлении муниципальной услуг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1. Решение об отказе в предоставлении муниципальной услуги подписывается руководител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пециалист Уполномоченного органа регистрирует  решение  о согласовании</w:t>
      </w:r>
      <w:r>
        <w:rPr>
          <w:bCs/>
          <w:sz w:val="28"/>
          <w:szCs w:val="28"/>
        </w:rPr>
        <w:t xml:space="preserve"> переустройства и (или) перепланировки жилого помещения</w:t>
      </w:r>
      <w:r>
        <w:rPr>
          <w:sz w:val="28"/>
          <w:szCs w:val="28"/>
        </w:rPr>
        <w:t xml:space="preserve"> в соответствующем журнале Уполномоченного органа и сообщает заявителю о возможности получения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5. В случае отказа в предоставлении муниципальной услуги специалист Уполномоченного органа направляет соответствующее уведомление об отказе заявител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3 (тринадцати) рабочих дн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анковского городского поселения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212"/>
        <w:shd w:fill="auto" w:val="clear"/>
        <w:tabs>
          <w:tab w:val="clear" w:pos="708"/>
          <w:tab w:val="left" w:pos="1027" w:leader="none"/>
        </w:tabs>
        <w:spacing w:lineRule="exact" w:line="313" w:before="0" w:after="0"/>
        <w:ind w:right="17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5.6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right="-3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/>
      </w:pPr>
      <w:r>
        <w:rPr>
          <w:sz w:val="28"/>
          <w:szCs w:val="28"/>
        </w:rPr>
        <w:t xml:space="preserve">5.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8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нковского городского поселения 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 xml:space="preserve">Уполномоченного органа (Главе Панковского городского поселения </w:t>
      </w:r>
      <w:r>
        <w:rPr>
          <w:i/>
          <w:sz w:val="28"/>
          <w:szCs w:val="28"/>
        </w:rPr>
        <w:t>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овгородскоий филиал Федерального государственного унитарного предприятия «Ростехинвентаризация – Федеральное Б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МФЦ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rPr>
          <w:rFonts w:ascii="Times New Roman" w:hAnsi="Times New Roman" w:cs="Times New Roman"/>
          <w:bCs/>
          <w:color w:val="FF00FF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митет государственной охраны культурного наследия Новгородской области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ликий Новгород, ул.Мерецкова-Волосова, д.6.</w:t>
      </w:r>
    </w:p>
    <w:p>
      <w:pPr>
        <w:pStyle w:val="Style13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чтовый адрес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07, Великий Новгород, ул.Мерецкова-Волосова, д.6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Телеф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(8162) 77-21-16.</w:t>
      </w:r>
    </w:p>
    <w:p>
      <w:pPr>
        <w:pStyle w:val="Style13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а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8162) 73-12-37.</w:t>
      </w:r>
    </w:p>
    <w:p>
      <w:pPr>
        <w:pStyle w:val="Style13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5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shd w:fill="FFFFFF" w:val="clear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овгородский филиал Федеральное Государственное унитарное предприятие «Ростехинвентаризация – Федеральное БТИ» __________ отдел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а зая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 постановлением </w:t>
      </w:r>
    </w:p>
    <w:p>
      <w:pPr>
        <w:pStyle w:val="Normal"/>
        <w:autoSpaceDE w:val="false"/>
        <w:spacing w:lineRule="exact" w:line="240"/>
        <w:ind w:left="4859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Правительства  Российской Федерации от 28 апреля 2005 года № 266</w:t>
      </w:r>
    </w:p>
    <w:p>
      <w:pPr>
        <w:pStyle w:val="ConsPlusNonformat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наименование органа местного само-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 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правления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Для физических лиц указываются: фамилия, имя, отчество, реквизиты документа,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достоверяющего личность (серия, номер,  кем  и  когда  выдан),  место жительства, 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номер телефона; для представителя физического лица указываются: фамилия,  имя,</w:t>
      </w:r>
    </w:p>
    <w:p>
      <w:pPr>
        <w:pStyle w:val="ConsPlusNonformat"/>
        <w:spacing w:lineRule="exac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тчество представителя, реквизиты доверенности, которая прилагается к заявлению.</w:t>
      </w:r>
    </w:p>
    <w:p>
      <w:pPr>
        <w:pStyle w:val="ConsPlusNonformat"/>
        <w:spacing w:lineRule="exact" w:line="200" w:before="120" w:after="0"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Для юридических    лиц    указываются:   наименование, организационно-правовая </w:t>
      </w:r>
    </w:p>
    <w:p>
      <w:pPr>
        <w:pStyle w:val="ConsPlusNonformat"/>
        <w:spacing w:lineRule="exact" w:line="20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форма, адрес места нахождения, номер телефона, фамилия, имя, отчество лица, </w:t>
      </w:r>
    </w:p>
    <w:p>
      <w:pPr>
        <w:pStyle w:val="ConsPlusNonformat"/>
        <w:spacing w:lineRule="exact" w:line="20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го представлять интересы юридического лица, с указанием реквизи- </w:t>
      </w:r>
    </w:p>
    <w:p>
      <w:pPr>
        <w:pStyle w:val="ConsPlusNonformat"/>
        <w:spacing w:lineRule="exact" w:line="20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тов документа, удостоверяющего   эти   правомочия  и  прилагаемого  к зая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__________________________________________</w:t>
      </w:r>
    </w:p>
    <w:p>
      <w:pPr>
        <w:pStyle w:val="ConsPlusNonformat"/>
        <w:ind w:left="354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ывается полный адрес: субъект Российской Федерац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, поселение, улица, дом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жилого помещения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(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занимаемого на основании ____________________________________</w:t>
      </w:r>
    </w:p>
    <w:p>
      <w:pPr>
        <w:pStyle w:val="ConsPlusNonformat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ава собственности, договора-найм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аренды - нужное указать)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___20_ г. по "__" _____ 20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 по __часов в 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  должностных   лиц  органа 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семьи нанимателя жилого помещения по договору социального найма от "__" ___________ г. № _______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7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>и когда выда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   с проставлением отметки об этом в графе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реквизиты правоустанавливающего документа на переустраиваемое и (ил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уемое жилое помещение (с отметкой: подлинник или нотариально заверенная коп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перепланируемого жилого помещения на 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  и культуры о 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.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 &lt;*&gt;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пользовании жилым помещением на праве собственности     - собственником (собственникам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ледующие позиции заполняются 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м лицом, принявшим 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"__"_________20_г.  №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"__" ________ 20_ г.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должность, Ф.И.О должностного лица,                </w:t>
        <w:tab/>
        <w:tab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нявшего заявление)</w:t>
      </w:r>
    </w:p>
    <w:p>
      <w:pPr>
        <w:pStyle w:val="Style13"/>
        <w:spacing w:lineRule="exact" w:line="240"/>
        <w:ind w:left="504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___________________________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4063365" cy="2819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81880"/>
                          <a:chOff x="0" y="0"/>
                          <a:chExt cx="4063320" cy="28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2600"/>
                            <a:ext cx="39974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Уполномоченным орган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7pt;width:319.95pt;height:22.2pt" coordorigin="1620,114" coordsize="6399,444">
                <v:roundrect id="shape_0" fillcolor="white" stroked="t" o:allowincell="f" style="position:absolute;left:1620;top:114;width:6398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0;top:134;width:6294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Уполномоченным орган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43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4063365" cy="3225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322560"/>
                          <a:chOff x="0" y="0"/>
                          <a:chExt cx="4063320" cy="3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4760"/>
                            <a:ext cx="3997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мотрение заявления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5pt;width:319.95pt;height:25.4pt" coordorigin="1620,130" coordsize="6399,508">
                <v:roundrect id="shape_0" fillcolor="white" stroked="t" o:allowincell="f" style="position:absolute;left:1620;top:130;width:6398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153;width:6294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мотрение заявления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243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406336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685800"/>
                          <a:chOff x="0" y="0"/>
                          <a:chExt cx="40633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2400"/>
                            <a:ext cx="39974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ов  в органы (организации)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5pt;width:319.95pt;height:54pt" coordorigin="1620,170" coordsize="6399,1080">
                <v:roundrect id="shape_0" fillcolor="white" stroked="t" o:allowincell="f" style="position:absolute;left:1620;top:170;width:639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221;width:629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ов  в органы (организации)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0" cy="121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243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40005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914400"/>
                          <a:chOff x="0" y="0"/>
                          <a:chExt cx="4000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4280"/>
                            <a:ext cx="39358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1pt;width:315pt;height:72pt" coordorigin="1620,222" coordsize="6300,1440">
                <v:roundrect id="shape_0" fillcolor="white" stroked="t" o:allowincell="f" style="position:absolute;left:1620;top:222;width:62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1;top:292;width:6197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Подготовка реш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5pt" to="24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4063365" cy="914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914400"/>
                          <a:chOff x="0" y="0"/>
                          <a:chExt cx="4063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44280"/>
                            <a:ext cx="3997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 решени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75pt;width:319.95pt;height:72pt" coordorigin="1620,75" coordsize="6399,1440">
                <v:roundrect id="shape_0" fillcolor="white" stroked="t" o:allowincell="f" style="position:absolute;left:1620;top:75;width:639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145;width:6294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Выдача заявителю  решени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Calibri"/>
          <w:b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left="566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left="566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расписки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true"/>
        <w:autoSpaceDE w:val="false"/>
        <w:spacing w:before="108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№____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в получении документов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)</w:t>
      </w:r>
    </w:p>
    <w:p>
      <w:pPr>
        <w:pStyle w:val="Normal"/>
        <w:rPr/>
      </w:pPr>
      <w:r>
        <w:rPr>
          <w:sz w:val="28"/>
          <w:szCs w:val="28"/>
        </w:rPr>
        <w:t>проживающего(ей) по адресу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принимаемых документ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66"/>
        <w:gridCol w:w="1800"/>
      </w:tblGrid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/п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экземпляров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огласие на обработку персональных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пия документа, удостоверяющего личность заявителя либо личность представителя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пия документа, удостоверяющего права (полномочия) представителя физического лица (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авоустанавливающие документы на</w:t>
            </w:r>
            <w:r>
              <w:rPr>
                <w:color w:val="000000"/>
              </w:rPr>
              <w:t xml:space="preserve"> переустраиваемое и (или)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перепланируемое жилое </w:t>
            </w:r>
            <w:r>
              <w:rPr/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>Подготовленный и оформленный  в установленном порядке 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 xml:space="preserve">Письменное согласие всех собственников помещений в многоквартирном до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 xml:space="preserve">Положительное решение в виде протокола общего собрания собственников помещений в многоквартирном доме, принятое большинством не менее двух третей голосов от общего числа голосов собственников помещений в многоквартирном доме, о согласовании переустройства и (или) перепланир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-мое имущество и сделок с ним (далее ЕГРП) о правах на 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 паспорт  перепланируемого и (или) переустраивае-м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митета по охране культурного наследия Новгородской области о допустимости проведения переустройства и (или) перепланировки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rPr>
          <w:b w:val="false"/>
          <w:b w:val="false"/>
        </w:rPr>
      </w:pPr>
      <w:r>
        <w:rPr>
          <w:b w:val="false"/>
        </w:rPr>
        <w:t>Дата приема документов:  «_____»  __________20 __г.</w:t>
      </w:r>
    </w:p>
    <w:p>
      <w:pPr>
        <w:pStyle w:val="Heading4"/>
        <w:spacing w:before="240" w:after="0"/>
        <w:rPr>
          <w:b w:val="false"/>
          <w:b w:val="false"/>
        </w:rPr>
      </w:pPr>
      <w:r>
        <w:rPr>
          <w:b w:val="false"/>
        </w:rPr>
        <w:t>________________________    ___________________</w:t>
      </w:r>
    </w:p>
    <w:p>
      <w:pPr>
        <w:pStyle w:val="Heading4"/>
        <w:spacing w:lineRule="exact" w:line="200" w:before="0" w:after="0"/>
        <w:rPr/>
      </w:pPr>
      <w:r>
        <w:rPr>
          <w:b w:val="false"/>
        </w:rPr>
        <w:t>(</w:t>
      </w:r>
      <w:r>
        <w:rPr>
          <w:b w:val="false"/>
          <w:sz w:val="22"/>
          <w:szCs w:val="22"/>
        </w:rPr>
        <w:t xml:space="preserve">Ф.И.О должностного лица,                                   подпись 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принявшего документы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Calibri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.И.О физического лица, наименование юридического лица -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мерении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переустройство и (или) перепланировку</w:t>
      </w:r>
      <w:r>
        <w:rPr>
          <w:rFonts w:cs="Times New Roman" w:ascii="Times New Roman" w:hAnsi="Times New Roman"/>
          <w:sz w:val="24"/>
          <w:szCs w:val="24"/>
        </w:rPr>
        <w:t xml:space="preserve">  жилых помещений по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енужное зачеркнут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нимаемых (принадлежащих) </w:t>
      </w: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енужное зачеркнуть</w:t>
      </w:r>
      <w:r>
        <w:rPr>
          <w:rFonts w:cs="Times New Roman" w:ascii="Times New Roman" w:hAnsi="Times New Roman"/>
        </w:rPr>
        <w:t xml:space="preserve">) </w:t>
        <w:tab/>
        <w:tab/>
        <w:tab/>
        <w:t xml:space="preserve">                   (вид и реквизиты правоустанавливающ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документа на переустраиваемое и (или) перепланируемое жилое помещ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 представленных документов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согласие на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&lt;*&gt;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20__ г. по "__" __  20___ г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 по ___часов в 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Срок и режим  производства   ремонтно-строительных   работ определяются в соответствии с заявлением. В случае   если  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_____________________________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ются реквизиты нормативного правового акта субъект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акта органа местного самоуправления, регламентирующего поряд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ремонтно-строительных раб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устройству и (или) перепланировке жилых помещ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 помещения в установлен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решения возложить на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труктурного подразделения и (или) Ф.И.О. должностного лица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должностного лица органа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: "__" ______ 200_ г. ______________________ *</w:t>
      </w:r>
    </w:p>
    <w:p>
      <w:pPr>
        <w:pStyle w:val="ConsPlusNonformat"/>
        <w:spacing w:lineRule="exact" w:line="200"/>
        <w:ind w:left="2832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подпись заявителя или </w:t>
      </w:r>
    </w:p>
    <w:p>
      <w:pPr>
        <w:pStyle w:val="ConsPlusNonformat"/>
        <w:spacing w:lineRule="exact" w:line="200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уполномоченного лица  </w:t>
      </w:r>
    </w:p>
    <w:p>
      <w:pPr>
        <w:pStyle w:val="ConsPlusNonformat"/>
        <w:spacing w:lineRule="exact" w:line="200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заявителей)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заполняется в случае получения решения лич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(ей) "__" ____________ 200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**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,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вшего решение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рес заявителя(ей)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- заполняется в случае направления решения по почт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</w:r>
    </w:p>
    <w:p>
      <w:pPr>
        <w:pStyle w:val="Normal"/>
        <w:spacing w:lineRule="exact" w:line="240"/>
        <w:ind w:left="50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"/>
        <w:spacing w:lineRule="exact" w:line="240"/>
        <w:ind w:left="504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 Администрации _________ муниципального района, включая ____________________________________________ ______________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/>
        <w:ind w:left="450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character" w:styleId="22">
    <w:name w:val="Основной текст (2)_"/>
    <w:basedOn w:val="Style8"/>
    <w:qFormat/>
    <w:rPr>
      <w:sz w:val="26"/>
      <w:szCs w:val="26"/>
      <w:lang w:bidi="ar-SA"/>
    </w:rPr>
  </w:style>
  <w:style w:type="character" w:styleId="31">
    <w:name w:val="Основной текст (3) + Не курсив"/>
    <w:basedOn w:val="Style8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pankovka.ru/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consultantplus://offline/ref=24700436700B3E3F498EA49B194DBD513CE99C7DBBF57BC5E74A329597A71DA2ED0795D501AB252DyB13G" TargetMode="External"/><Relationship Id="rId9" Type="http://schemas.openxmlformats.org/officeDocument/2006/relationships/hyperlink" Target="mailto:op53n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1:00Z</dcterms:created>
  <dc:creator>пользователь</dc:creator>
  <dc:description/>
  <cp:keywords/>
  <dc:language>en-US</dc:language>
  <cp:lastModifiedBy>user1</cp:lastModifiedBy>
  <cp:lastPrinted>2015-07-08T10:33:00Z</cp:lastPrinted>
  <dcterms:modified xsi:type="dcterms:W3CDTF">2016-01-24T12:33:00Z</dcterms:modified>
  <cp:revision>9</cp:revision>
  <dc:subject/>
  <dc:title>1</dc:title>
</cp:coreProperties>
</file>