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24.10.2014 №  68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3.05.2012 № 42 «Об утверждении административного регламента по предоставлению  муниципальной услуги «Приватизация зданий, строений, сооружений, помещений, находящихся в муниципальной собственности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ab/>
      </w:r>
      <w:r>
        <w:rPr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 соответствии   с  Федеральным  законом от  27 июля  2010 года        № 210-ФЗ «Об  организации  предоставления  государственных и муниципальных услуг»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>1.  Внести изменения в п. 2.6. Регламента и изложить его в следующей редакции: «</w:t>
      </w:r>
      <w:r>
        <w:rPr>
          <w:bCs/>
          <w:sz w:val="26"/>
          <w:szCs w:val="26"/>
        </w:rPr>
        <w:t xml:space="preserve">Для получения муниципальной услуги необходимо представить  </w:t>
      </w:r>
      <w:r>
        <w:rPr>
          <w:color w:val="333333"/>
          <w:sz w:val="26"/>
          <w:szCs w:val="26"/>
        </w:rPr>
        <w:t>документы,</w:t>
      </w:r>
      <w:r>
        <w:rPr>
          <w:b/>
          <w:color w:val="333333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которые заявитель должен представить самостоятельно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 Для принятия решения о предоставлении муниципальной услуги в Администрацию поселения   заявителем представляются следующие документы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физического лиц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(</w:t>
      </w:r>
      <w:r>
        <w:rPr>
          <w:rFonts w:cs="Times New Roman" w:ascii="Times New Roman" w:hAnsi="Times New Roman"/>
          <w:sz w:val="26"/>
          <w:szCs w:val="26"/>
          <w:u w:val="single"/>
        </w:rPr>
        <w:t>Приложение №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тежный документ с отметкой банка о перечислении задатк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зические лица  представляют документ, подтверждающий личность и  его коп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юридического лиц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(</w:t>
      </w:r>
      <w:r>
        <w:rPr>
          <w:rFonts w:cs="Times New Roman" w:ascii="Times New Roman" w:hAnsi="Times New Roman"/>
          <w:sz w:val="26"/>
          <w:szCs w:val="26"/>
          <w:u w:val="single"/>
        </w:rPr>
        <w:t>Приложение № 1)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Административному регламент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тариально  заверенные  копии  учредительных документ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 представленных документ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 подачи  заявки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ля приобретения  недвижимого имущества  в собственность  субъектами  малого  и среднего  предпринимательства в порядке реализации  преимущественного права на приобретении  арендуемого  имущества, заинтересованные лица  представляю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заявление арендатора о соответствии  его условиям  отнесения к категориям  субъектов  малого и среднего  предпринимательства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риложения № 2; № 3 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 подтверждающие  внесение арендной платы, а также погашении задолженности  по арендной плате, неустойкам (штрафам, пеням) в соответствии с требованием о погашении задолженности (если направлялось  данное требование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изические лица  представляют  документ, удостоверяющий  личность, его ксерокоп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 подачи  заявки  представителем  претендента  предъявляется  надлежащим образом оформленная доверенность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 должен  быть указан  порядок  оплаты (единовременно  или в рассрочку), а также срок рассрочки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окументы, которые заявитель вправе представить по собственной инициатив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физического лица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юридического  лица - решение в письменной форме  соответствующего органа  управления  о приобретении имуще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доле РФ, субъекта РФ, муниципального образования в уставном капитале  юридического лица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в случае  подачи  заявки  представителем  претендента документ,  документ, подтверждающий уведомление федерального антимонопольного органа о намерении приобрести  подлежащее  приватизации  муниципальное имущество в соответствии с антимонопольным законодательством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Прием документов по предоставлению муниципальной услуги осуществляется по адресу и в соответствии с режимом работы, указанными  в пункте 1.3. настоящего Административного регламента».</w:t>
      </w:r>
    </w:p>
    <w:p>
      <w:pPr>
        <w:pStyle w:val="Normal"/>
        <w:spacing w:lineRule="auto" w:line="360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постановление в газете «Панковский вестник» и на официальном сайте Панковского городского поселения в сети Интернет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анковского городского поселения    </w:t>
        <w:tab/>
        <w:tab/>
        <w:tab/>
        <w:t xml:space="preserve">                  В.К. Цупик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45:00Z</dcterms:created>
  <dc:creator>User</dc:creator>
  <dc:description/>
  <cp:keywords/>
  <dc:language>en-US</dc:language>
  <cp:lastModifiedBy>User</cp:lastModifiedBy>
  <dcterms:modified xsi:type="dcterms:W3CDTF">2014-11-11T12:52:00Z</dcterms:modified>
  <cp:revision>8</cp:revision>
  <dc:subject/>
  <dc:title/>
</cp:coreProperties>
</file>