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9.12.2018 г. № 967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р.</w:t>
      </w:r>
      <w:r>
        <w:rPr>
          <w:sz w:val="26"/>
          <w:szCs w:val="26"/>
        </w:rPr>
        <w:t>п. Панковк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 внесении изменений в Постановление Администрации Панковского городского поселения от 09.02.2016 № 13 «Об утверждении порядка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Empty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</w:t>
      </w:r>
      <w:r>
        <w:rPr/>
        <w:t> </w:t>
      </w:r>
      <w:r>
        <w:rPr>
          <w:sz w:val="26"/>
          <w:szCs w:val="26"/>
        </w:rPr>
        <w:t xml:space="preserve">от 11 октября 2018 г. N 362-ФЗ "О внесении изменений в статью 5 Федерального закона "Об антикоррупционной экспертизе нормативных правовых актов и проектов нормативных правовых актов", Администрация Панковского город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autoSpaceDE w:val="false"/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hyperlink r:id="rId3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, утвержденного Постановлением Администрации Панковского городского поселения от 09.02.2013 № 13 «Об утверждении порядка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 (далее по тексту – Порядка), а именно: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пункте 5.1 Порядка после слова "граждане" дополнить словами "Российской Федерации (далее - граждане)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Дополнить пункт 5.1. подпунктом 5.1.1 следующего содержания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"5.1.1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гражданами, имеющими неснятую или непогашенную судимость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6"/>
          <w:szCs w:val="26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гражданами, осуществляющими деятельность в органах и организациях, указанных в пункте 3 части 1 статьи 3 настоящего Федерального закона;</w:t>
      </w:r>
    </w:p>
    <w:p>
      <w:pPr>
        <w:pStyle w:val="S1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международными и иностранными организациями;</w:t>
      </w:r>
    </w:p>
    <w:p>
      <w:pPr>
        <w:pStyle w:val="S1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некоммерческими организациями, выполняющими функции иностранного агента.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панковка-адм.рф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анковского городского поселения                                           Н.Ю. Фёдор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509;fld=134;dst=100009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24:00Z</dcterms:created>
  <dc:creator>Пользователь</dc:creator>
  <dc:description/>
  <cp:keywords/>
  <dc:language>en-US</dc:language>
  <cp:lastModifiedBy>Пользователь</cp:lastModifiedBy>
  <cp:lastPrinted>2019-01-11T12:23:00Z</cp:lastPrinted>
  <dcterms:modified xsi:type="dcterms:W3CDTF">2019-01-16T08:53:00Z</dcterms:modified>
  <cp:revision>4</cp:revision>
  <dc:subject/>
  <dc:title/>
</cp:coreProperties>
</file>