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.08.2020 г. № 2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Панков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нков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т 30.12.2005 № 11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"О создании Администрации Панковского городского поселения"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статьи 37 Федерального закона от 06.10.2003 года № 131–ФЗ «Об общих принципах организации местного самоуправления в Российской Федерации», Федеральным законом от   2 марта 2007 года № 25-ФЗ "О муниципальной службе в Российской Федерации", Областным законом Новгородской области от 25.12.2007 № 240-ОЗ "О некоторых вопросах правового регулирования муниципальной службы в Новгородской области", статьей 36 Устава Панковского городского поселения, руководствуясь письмом Министерства труда и социальной защиты Российской Федерации от 07.07.2020 № 18-3/10/В-5340, письмом комитета по внутренней политике Новгородской области от 17.07.2020 № ВН-750-И, в целях исключения случаев осуществления функций муниципальных органов неуполномоченными на то лицами, а также профилактики имеющихся в этой связи коррупционных рисков, совершенствования структуры администрации Панковского городского поселения, Совет депутатов Панковского город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структуру администрации Панковского городского поселение Новгородского муниципального района Новгородской области, изменения, изложив в новой редак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Решение Совета депутатов Администрации Панковского городского поселения от 16.04.2020 № 268 "О внесении изменение в решение Совета депутатов от 30.12.2005 № 11 "О создании Администрации Панковского городского поселения" считать утратившим силу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 января 2021 г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4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.рф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ков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20 № 2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634"/>
        <w:gridCol w:w="2126"/>
        <w:gridCol w:w="1307"/>
      </w:tblGrid>
      <w:tr>
        <w:trPr/>
        <w:tc>
          <w:tcPr>
            <w:tcW w:w="9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анковского городского посел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 муниципальная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«Руководители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единиц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ского посел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ая группа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Руководители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единиц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отдела Администрации городского посел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ая группа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Руководители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единицы</w:t>
            </w:r>
          </w:p>
        </w:tc>
      </w:tr>
      <w:tr>
        <w:trPr>
          <w:trHeight w:val="63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группа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«Специалисты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единицы</w:t>
            </w:r>
          </w:p>
        </w:tc>
      </w:tr>
      <w:tr>
        <w:trPr>
          <w:trHeight w:val="734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ая группа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«Специалисты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единицы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лужащ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не отнесенная к должностям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Технический исполнитель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жащий 2 категор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не отнесенная к должностям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Технический исполнитель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единиц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борщиц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ющи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рабочий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единиц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ющи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рабочий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единиц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ший инспектор ВУР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не отнесенная к должностям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Технический исполнитель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единиц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лужащ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, не отнесенная к должностям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«Технический исполнитель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единиц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</w:t>
      </w:r>
      <w:r>
        <w:rPr>
          <w:rFonts w:cs="Times New Roman" w:ascii="Times New Roman" w:hAnsi="Times New Roman"/>
          <w:sz w:val="26"/>
          <w:szCs w:val="26"/>
        </w:rPr>
        <w:t>: 18,5 едини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.ч. за счет субвенций на ведение первичного учетного стола – 1 един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убвенции из областного бюджета в связи с передачей полномочий (Областной закон Новгородской области от 01.12.2015 № 880-О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нковского городского поселения – 1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е служащие – 8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ие исполнители – 4, 5 е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уживающий персонал – 4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-учетный работник – 1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Пользователь</dc:creator>
  <dc:description/>
  <cp:keywords/>
  <dc:language>en-US</dc:language>
  <cp:lastModifiedBy>Пользователь</cp:lastModifiedBy>
  <cp:lastPrinted>2020-08-28T17:28:00Z</cp:lastPrinted>
  <dcterms:modified xsi:type="dcterms:W3CDTF">2020-08-28T13:29:00Z</dcterms:modified>
  <cp:revision>2</cp:revision>
  <dc:subject/>
  <dc:title/>
</cp:coreProperties>
</file>