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нк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2.09.2019 г. № 24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Панков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депутатов от 27.11.2014 № 131 «Об установлении земельного налога»</w:t>
      </w:r>
    </w:p>
    <w:p>
      <w:pPr>
        <w:pStyle w:val="Style1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ответствии со статьей 5, с абзацем вторым части 2 статьи 387 Налогового кодекса Российской Федерации, Совет депутатов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Внести изменение в пункт 6 Решения Совета депутатов Панковского городского поселения от 27.11.2014 года № 131 «Об установлении земельного налога», дополнив его абзацем 8 следующего содержания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«8) Физические лица – участники, ветеран и инвалиды ВОВ, бывшие узники концлагерей, гетто и других мест принудительного содержания в период Второй мировой войны, бывшие военнопленные во время Второй мировой войны»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через один месяц с момента официального опубликования и распространяется на правоотношения, возникшие с 01.01.2019 г.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 xml:space="preserve">3. 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.о. Главы Панковского городского поселения                          Л.Р.Лещишин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               Г.И. Шенягина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38:00Z</dcterms:created>
  <dc:creator>Пользователь</dc:creator>
  <dc:description/>
  <cp:keywords/>
  <dc:language>en-US</dc:language>
  <cp:lastModifiedBy>Пользователь</cp:lastModifiedBy>
  <cp:lastPrinted>2019-09-13T15:37:00Z</cp:lastPrinted>
  <dcterms:modified xsi:type="dcterms:W3CDTF">2019-09-13T11:38:00Z</dcterms:modified>
  <cp:revision>2</cp:revision>
  <dc:subject/>
  <dc:title/>
</cp:coreProperties>
</file>