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ковского город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07.2019 г. № 23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Панков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системе поощрения за </w:t>
      </w:r>
      <w:r>
        <w:rPr>
          <w:b/>
          <w:color w:val="000000"/>
          <w:sz w:val="28"/>
          <w:szCs w:val="28"/>
        </w:rPr>
        <w:t>активное участие в формировании комфортной городской среды муниципального образова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в целях оценки трудовой и общественной деятельности граждан, коллективов предприятий, организаций и учреждений, активно участвующих в формировании комфортной городской среды  муниципального образования Панков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>Совет депутатов Панковского город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прилагаемую Систему поощрения органами местного самоуправления муниципального образования Панковского городского поселения за активное участие в формировании комфортной городской среды муниципального образования Панковского город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его официального опубликования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3. 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панковка-адм.рф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                                  Н.Ю. Фёдоров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                                              Г.И. Шеняги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поощрения органами местного самоуправления</w:t>
      </w:r>
    </w:p>
    <w:p>
      <w:pPr>
        <w:pStyle w:val="Normal"/>
        <w:autoSpaceDE w:val="false"/>
        <w:jc w:val="right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муниципального образования </w:t>
      </w:r>
      <w:r>
        <w:rPr>
          <w:b/>
          <w:sz w:val="28"/>
          <w:szCs w:val="28"/>
        </w:rPr>
        <w:t>Панковского городского поселен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активное участие в формировании комфортной городской среды </w:t>
      </w:r>
    </w:p>
    <w:p>
      <w:pPr>
        <w:pStyle w:val="Normal"/>
        <w:autoSpaceDE w:val="false"/>
        <w:jc w:val="right"/>
        <w:rPr/>
      </w:pPr>
      <w:r>
        <w:rPr>
          <w:b/>
          <w:color w:val="000000"/>
          <w:sz w:val="28"/>
          <w:szCs w:val="28"/>
        </w:rPr>
        <w:t xml:space="preserve">муниципального образования </w:t>
      </w:r>
      <w:r>
        <w:rPr>
          <w:b/>
          <w:sz w:val="28"/>
          <w:szCs w:val="28"/>
        </w:rPr>
        <w:t>Панковского город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 целях оценки трудовой и общественной деятельности граждан, коллективов предприятий, организаций и учреждений, активно участвующих в формировании комфортной городской среды в </w:t>
      </w:r>
      <w:r>
        <w:rPr>
          <w:sz w:val="28"/>
          <w:szCs w:val="28"/>
        </w:rPr>
        <w:t xml:space="preserve">Панковском городском поселении </w:t>
      </w:r>
      <w:r>
        <w:rPr>
          <w:color w:val="000000"/>
          <w:sz w:val="28"/>
          <w:szCs w:val="28"/>
        </w:rPr>
        <w:t>устанавливается следующая Система поощрения органами местного самоуправления Панковского городского поселения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граждение Почетными грамотами Администрации Панковского городского поселения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Награждение Благодарственными письмами Главы Панковского городского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1.3. Награждение почетным знак</w:t>
      </w:r>
      <w:bookmarkStart w:id="0" w:name="_GoBack"/>
      <w:bookmarkEnd w:id="0"/>
      <w:r>
        <w:rPr>
          <w:color w:val="000000"/>
          <w:sz w:val="28"/>
          <w:szCs w:val="28"/>
        </w:rPr>
        <w:t>ами Администрации Панковского городского поселения «За активное участие в формировании комфортной городской среды муниципального образования Панковского городского поселения»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ожения о почетном знаке «За активное участие в формировании комфортной городской среды муниципального образования Панковского городского поселения», утверждаются Решением совета депутатов Панковского городского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Общее количество поощрений за год и решение о награждении принимаются награждающими органами самостоятельно. Решение о награждении почетным знаком «За активное участие в формировании комфортной городской среды Панковского городского поселения» принимается Главой Панковского городского поселения.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4. Финансирование затрат, связанных с реализацией Системы поощрений, осуществлять за счет средств бюджета Панковского городского поселения.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CBE99D5F39C4A998BB156E5B99E4AD9AE97C03B0C4C1BFB58F3AA5A5LBt7N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10:00Z</dcterms:created>
  <dc:creator>Пользователь</dc:creator>
  <dc:description/>
  <cp:keywords/>
  <dc:language>en-US</dc:language>
  <cp:lastModifiedBy>Пользователь</cp:lastModifiedBy>
  <dcterms:modified xsi:type="dcterms:W3CDTF">2019-08-01T12:52:00Z</dcterms:modified>
  <cp:revision>1</cp:revision>
  <dc:subject/>
  <dc:title/>
</cp:coreProperties>
</file>