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нк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ЕКТ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         .2019 г.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Панко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Панковского городского поселения от 30.09.2010 № 160 «Об утверждении Положения о порядке управления и распоряжения муниципальным имуществом Панковского город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Федеральным законом от 13.07.2015 № 218-ФЗ «О государственной регистрации недвижимости», Протестом прокурора от 13.05.2019 г. № 7-02-19/304, </w:t>
      </w: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менить пункт 3 раздела 3 «</w:t>
      </w:r>
      <w:r>
        <w:rPr>
          <w:color w:val="000000"/>
          <w:sz w:val="28"/>
          <w:szCs w:val="28"/>
        </w:rPr>
        <w:t>Государственная регистрация прав на муниципальное имущество</w:t>
      </w:r>
      <w:r>
        <w:rPr>
          <w:sz w:val="28"/>
          <w:szCs w:val="28"/>
        </w:rPr>
        <w:t>» (далее раздел 3) Положения о порядке управления и распоряжения муниципальным имуществом Панковского городского поселения, утвержденного Решением Совета депутатов Панковского городского поселения от 30.09.2010 № 160 (далее по тексту – Положение), изложив его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3. Представление документов на государственную регистрацию прав на муниципальное недвижимое имущество и сделок с ним осуществляет </w:t>
        <w:br/>
        <w:t>администрация Панковского городского поселения - при регистрации права</w:t>
      </w:r>
      <w:r>
        <w:rPr>
          <w:rFonts w:eastAsia="Calibri"/>
          <w:sz w:val="28"/>
          <w:szCs w:val="28"/>
          <w:lang w:eastAsia="en-US"/>
        </w:rPr>
        <w:t>, ограничение права или обременение объекта недвижимости, которые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, в том числе сделки, совершенной на основании акта органа государственной власти или акта органа местного самоуправления</w:t>
      </w:r>
      <w:r>
        <w:rPr>
          <w:sz w:val="28"/>
          <w:szCs w:val="28"/>
        </w:rPr>
        <w:t>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 xml:space="preserve">3. 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анковского городского поселения                          Л.Р. Лещишин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  Г.И. Шенягина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3:00Z</dcterms:created>
  <dc:creator>Пользователь</dc:creator>
  <dc:description/>
  <cp:keywords/>
  <dc:language>en-US</dc:language>
  <cp:lastModifiedBy>Пользователь</cp:lastModifiedBy>
  <cp:lastPrinted>2019-07-25T16:03:00Z</cp:lastPrinted>
  <dcterms:modified xsi:type="dcterms:W3CDTF">2019-07-29T10:33:00Z</dcterms:modified>
  <cp:revision>3</cp:revision>
  <dc:subject/>
  <dc:title/>
</cp:coreProperties>
</file>