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О рассмотрение заявления о снижении ставки налога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мущество физических лиц и земельный налог 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на территории Панковского городского поселения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ссмотрев письмо Уполномоченного по защите прав предпринимателей  по вопросу снижения ставки налога на имущество физических лиц на территории Панковского городского поселения, в соответствии с статьей 378.2, 380 Налогового кодекса РФ,  Решением Совета депутатов Панковского городского поселения от 27.11.2014 № 130 «Об установлении налога на имущество физических лиц на территории Панковского городского поселения, Уставом Панковского городского поселения, Совет депутатов Панковского городского поселени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тказать в снижении ставки налога на имущество физических лиц на территории Панковского городского посе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Глава Панковского городского поселения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Г.И. Шеня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ankov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2:00Z</dcterms:created>
  <dc:creator>Пользователь</dc:creator>
  <dc:description/>
  <cp:keywords/>
  <dc:language>en-US</dc:language>
  <cp:lastModifiedBy>Пользователь</cp:lastModifiedBy>
  <cp:lastPrinted>2019-10-28T12:46:00Z</cp:lastPrinted>
  <dcterms:modified xsi:type="dcterms:W3CDTF">2020-01-09T11:54:00Z</dcterms:modified>
  <cp:revision>3</cp:revision>
  <dc:subject/>
  <dc:title/>
</cp:coreProperties>
</file>