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t>ПРОЕК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нковского город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     №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 Панковк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 утверждении Плана работы Совета депутатов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анковского городского поселения на 2020 год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Совет депутатов Панковского городского поселени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лан работы Совета депутатов Панковского городского поселения (Приложение № 1).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реш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панковка-адм.рф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анковского городского поселения</w:t>
        <w:tab/>
        <w:t xml:space="preserve">              Н.Ю. Фёдоров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ковского городского поселения                               Г.И. Шеняги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нковского город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23.12.2019 № 256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 РАБОТЫ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а депутатов Панковского городского поселения на 2020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067"/>
        <w:gridCol w:w="3284"/>
        <w:gridCol w:w="267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рок исполнения/срок представления отчетов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тветственные лица 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Организационные мероприят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Работа с письменными обращениями и предложениями граждан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В течение года/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 15.07.2020, 15.01.202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епутаты Совета депутатов Панковского городского поселения, Администрация Панковского городского пос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Контроль над исполнением решений, принятых Советом депутатов Панковского городского посел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(заслушивание информации об исполнении вопросов местного значения поселения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В течение года/ ежеквартальн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.04.2020, 15.07.2020, 15.10.2020, 15.01.202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епутаты Совета депутатов Панковского городского поселени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дминистрация Панковского городского пос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чет об участии в предупреждении и ликвидации последствий ЧС в границах поселе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рт 202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ведующий отделом администрации Панковского городского пос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чет о благоустройстве (организации сбора и транспортировке ТБО), создании условий для массового отдыха, развитие физической культуры и массового спорта, присвоении адресов объектам адресац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прель 202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ведующий отделом, Главный специалист Панковского городского пос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чет о пожарной безопасности в  поселен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прель 202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меститель главы администрации Панковского городского пос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чет об обеспечении жителей услугами связи, общественного питания, торговли и бытового обслужива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прель 202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Панковского городского пос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 содержании мест захороне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юнь 202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Панковского городского пос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приема избирателей депутатами Совета депутатов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Панковского городского поселе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соответствии с графиком/ 15.07.2020, 15.01.202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епутаты Совета депутатов Панковского городского пос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рганизационное и документационное обеспечение подготовки и проведения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публичных слушаний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депутатских слушаний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сессий Совета депутатов </w:t>
            </w:r>
          </w:p>
          <w:p>
            <w:pPr>
              <w:pStyle w:val="Style1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заседаний постоянных комиссий Совета депутатов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течение года/до 15.07.2020, 15.01.202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дминистрация Панковского городского пос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едение и направление для включения в Регистр муниципальных нормативных правовых актов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течение 30 календарных дней с момента опубликовани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дминистрация Панковского городского поселения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Заседание Совета депутатов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 внесении изменений в Решение Совета депутатов Панковского городского поселе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В течение года/ ежеквартально д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.04.2020, 15.07.2020, 15.10.2020, 15.01.202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ециалисты Администрации Панковского городского поселения, депутаты Совета депутатов Панковского городского поселения, прокуратура Новгородского муниципального район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чет Главы Панковского городского поселения о социально-экономическом развитии территории Панковского городского поселения за 2019 г. и об исполнении бюджета за 2019 год;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рт 202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Панковского городского поселения, Администрация Панковского городского пос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формация о собираемости налогов на территории Панковского городского поселе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В течение года/ ежеквартальн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ный специалист Панковского городского пос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 подготовке и проведении выборов Главы Панковского городского поселения и депутатов Совета депутатов Панковского городского поселе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январь – август 202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дминистрация Панковского городского поселени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епутаты Совета депутатов Панковского городского пос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 исполнении бюджета Панковского городского поселе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В течение года/ ежеквартально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ный специалист Панковского городского пос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.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рганизация досуга и обеспечение жителей поселения услугами организаций культуры, отчет об организации мероприятий по работе с детьми и молодеж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ктябрь 202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Панковского городского поселения, директор МАУ «Дом молодежи»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.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 реализации мер противодействия коррупции в границах поселе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Ноябрь 2020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ный специалист администрации Панковского городского пос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формация - Отчет о дорожном фонде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ентябрь 202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едущий специалист Администрации Панковского городского пос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 проекте прогноза социально-экономического развития Панковского городского поселения на 2019 плановый период 2020 и 2021 гг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оябрь 202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ный специалист Панковского городского пос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 бюджете Панковского городского поселения на 2019 год и плановый период 2020 и 2021 гг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оябрь 202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ный специалист Панковского городского пос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 плане работы Совета депутатов Панковского городского поселения на 2021год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екабрь 202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ный специалист Панковского городского пос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 подготовке к отопительному сезону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ентябрь 202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меститель главы администрации Панковского городского пос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.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чет об организации электро-, газо-, водо- теплоснабжения в поселен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ентябрь 202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меститель Главы администрации Панковского городского поселения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Вопросы, вносимые на рассмотрение постоянных комиссий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готовка заключений по проектам решений, вносимых в повестку дня очередной сессии Совета депутатов Панковского городского поселе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ред каждой сессие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ециалисты – разработчики проектов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рганизационная работ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астие в подготовке и проведении государственных и профессиональных праздников на территории Панковского городского поселе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течение 2020 год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дминистрация Панковского городского посел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епутаты Совета депутатов Панковского город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9:30:00Z</dcterms:created>
  <dc:creator>user</dc:creator>
  <dc:description/>
  <cp:keywords/>
  <dc:language>en-US</dc:language>
  <cp:lastModifiedBy>Пользователь</cp:lastModifiedBy>
  <cp:lastPrinted>2019-12-24T12:30:00Z</cp:lastPrinted>
  <dcterms:modified xsi:type="dcterms:W3CDTF">2020-01-09T12:11:00Z</dcterms:modified>
  <cp:revision>7</cp:revision>
  <dc:subject/>
  <dc:title/>
</cp:coreProperties>
</file>