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2326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нковского город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____.2018 №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.п. Панков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нковского городского поселения от 26.01.2017 № 101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Положения об оплате труда работника, осуществляющего первичный воинский учет в Администрации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нковского городского поселения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соответствии с Трудовым кодекс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, Федеральным законом от 28 декабря 2017 г. № 421-ФЗ "О внесении изменений в отдельные законодательные акты Российской Федерации в части повышения минимального размера оплаты труда до прожиточного минимума трудоспособного населения", Постановлением Правительства Российской Федерации от 29.04.2006 № 258 «О субвенциях на осуществление полномочий по первичному воинскому учету на территориях, где отсутствуют военные комиссариаты», пунктами 8,11 Постановления Правительства Российской Федерации от 27.11.2006 № 719 «Об утверждении положения о воинском учете», Уставом Панковского городского поселения, Совет депутатов Панковского городского поселения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оложение об оплате труда работника, осуществляющего первичный воинский учет в Администрации Панковского городского поселения, утвержденного Решением Совета депутатов Панковского городского поселения от 26.01.2017 № 101 (далее по тексту – Положение), а именно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1. Пункты 1.2. Положения объединить и изложить в новой редакции: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1.2. </w:t>
      </w:r>
      <w:r>
        <w:rPr>
          <w:rFonts w:cs="Times New Roman" w:ascii="Times New Roman" w:hAnsi="Times New Roman"/>
          <w:sz w:val="28"/>
          <w:szCs w:val="28"/>
        </w:rPr>
        <w:t>Оплата труда работника ВУР в Администрации Панковского городского поселения состоит из должностного оклада, выплат стимулирующего и компенсационного характера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ыплатам стимулирующего характера относятся: премии по результатам работы (за месяц, за квартал, по итогам года)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компенсационного характера могут быть выплачены работнику ВУР при условии соблюдения норм трудового законодательства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одатель обязан обеспечить выплату месячной заработной платы работнику ВУР, полностью отработавшему за этот период норму рабочего времени и выполнившему нормы труда (трудовые обязанности), в размере не ниже минимального размера оплаты труда, установленного федеральным законодательством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Style w:val="Style15"/>
          <w:rFonts w:eastAsia="Calibri"/>
          <w:color w:val="000000"/>
          <w:sz w:val="28"/>
          <w:szCs w:val="28"/>
        </w:rPr>
      </w:pPr>
      <w:r>
        <w:rPr>
          <w:rStyle w:val="Style15"/>
          <w:rFonts w:eastAsia="Calibri"/>
          <w:color w:val="000000"/>
          <w:sz w:val="28"/>
          <w:szCs w:val="28"/>
        </w:rPr>
        <w:t>Заработная плата работника ВУР выплачивается за счет субвенции на осуществление первичного воинского учета на территориях, где отсутствуют военные комиссариаты, поступающей в бюджет Панковского городского поселения.»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1.3. Положения дополнить абзацем следующего содержания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мер должностного оклада может увеличиваться (индексироваться) в пределах лимитов бюджетных обязательств, выделенных из федерального бюджета на осуществление первичного воинского учета на территории, где отсутствуют военные комиссариаты».</w:t>
      </w:r>
    </w:p>
    <w:p>
      <w:pPr>
        <w:pStyle w:val="Style16"/>
        <w:numPr>
          <w:ilvl w:val="1"/>
          <w:numId w:val="2"/>
        </w:numPr>
        <w:ind w:left="1425" w:hanging="5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3 пункта 2.1. Положения исключить.</w:t>
      </w:r>
    </w:p>
    <w:p>
      <w:pPr>
        <w:pStyle w:val="Style16"/>
        <w:numPr>
          <w:ilvl w:val="1"/>
          <w:numId w:val="2"/>
        </w:numPr>
        <w:ind w:left="1425" w:hanging="5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.2. Положения исключить.</w:t>
      </w:r>
    </w:p>
    <w:p>
      <w:pPr>
        <w:pStyle w:val="ConsPlusNormal"/>
        <w:numPr>
          <w:ilvl w:val="1"/>
          <w:numId w:val="2"/>
        </w:numPr>
        <w:ind w:left="1425" w:hanging="574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ункт 4.2. Положения изложить в следующей редакции:</w:t>
      </w:r>
    </w:p>
    <w:p>
      <w:pPr>
        <w:pStyle w:val="ConsPlusNormal"/>
        <w:ind w:firstLine="70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4.2. При наличии средств экономии по установленному фонду оплаты труда, з</w:t>
      </w:r>
      <w:r>
        <w:rPr>
          <w:rFonts w:cs="Times New Roman" w:ascii="Times New Roman" w:hAnsi="Times New Roman"/>
          <w:sz w:val="28"/>
          <w:szCs w:val="28"/>
        </w:rPr>
        <w:t xml:space="preserve">а высокие результаты служебной деятельности, </w:t>
      </w:r>
      <w:r>
        <w:rPr>
          <w:rStyle w:val="Style15"/>
          <w:rFonts w:eastAsia="Calibri"/>
          <w:color w:val="000000"/>
          <w:sz w:val="28"/>
          <w:szCs w:val="28"/>
        </w:rPr>
        <w:t xml:space="preserve">добросовестное исполнение должностных обязанностей, </w:t>
      </w:r>
      <w:r>
        <w:rPr>
          <w:rFonts w:cs="Times New Roman" w:ascii="Times New Roman" w:hAnsi="Times New Roman"/>
          <w:sz w:val="28"/>
          <w:szCs w:val="28"/>
        </w:rPr>
        <w:t xml:space="preserve">премирование работника ВУР помимо выплаты ему премии, указанной в пункте 4.1 настоящего Положения, может производиться в качестве меры поощрения в течение календарного года, а также к профессиональным праздникам и нерабочим праздничным дн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ое премирование работника ВУР осуществляется на основании распоряжения Главы Панковского городского поселения и устанавливается персонально в процентном отношении к размеру должностного оклада, установленному на дату подписания распоряжения Главы Панковского городского поселения о дополнительном премировании работника ВУР, либо в размере фиксированной суммы.».</w:t>
      </w:r>
    </w:p>
    <w:p>
      <w:pPr>
        <w:pStyle w:val="Style16"/>
        <w:numPr>
          <w:ilvl w:val="1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5.1. Положения изложить в следующей редакции: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1. При наличии средств экономии по фонду оплаты труда выплачивается денежное вознаграждение работнику ВУР в связи с юбилеями, на основании распоряжения Главы Панковского городского поселения, в размере одного должностного оклада».</w:t>
      </w:r>
    </w:p>
    <w:p>
      <w:pPr>
        <w:pStyle w:val="ConsPlusNormal"/>
        <w:ind w:left="8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Настоящее Решение вступает в силу с момента подписания и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яет своё действие на правоотношения, возникшие с 01 января 2018 год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Опубликовать настоящее Реш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панковка-адм.рф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ковского городского поселения                                            Л.Р. Лещишин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анковского городского поселения                                            Г.И. Шенягина</w:t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5" w:hanging="450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C622BFD5561A364B0194513A42CFBFBE863B947DB261425BACFCE89A420B63B24F3A881310E0096d549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8:25:00Z</dcterms:created>
  <dc:creator>Пользователь</dc:creator>
  <dc:description/>
  <cp:keywords/>
  <dc:language>en-US</dc:language>
  <cp:lastModifiedBy>Пользователь</cp:lastModifiedBy>
  <dcterms:modified xsi:type="dcterms:W3CDTF">2019-02-22T08:26:00Z</dcterms:modified>
  <cp:revision>1</cp:revision>
  <dc:subject/>
  <dc:title/>
</cp:coreProperties>
</file>