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</w:rPr>
      </w:pPr>
      <w:r>
        <w:rPr>
          <w:rFonts w:eastAsia="Calibri" w:cs="Calibri" w:ascii="Calibri" w:hAnsi="Calibri"/>
          <w:sz w:val="8"/>
          <w:szCs w:val="22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.2019 г. №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 от 24.12 .2013 № 108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добровольной народной дружин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нковского городского поселения»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 Новгородской области от 01.12.2014 № 663-ОЗОбластной закон Новгородской области от 01.12.2014 N 663-ОЗ (ред. от 28.05.2018) "О реализации Федерального закона "Об участии граждан в охране общественного порядка" на территории Новгородской области", Протестом заместителя прокурора Новгородского района от 02.04.2019 № 7-02-2019/198, Уставом Панковского городского поселения, Совет депутатов Панковского город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 добровольной народной дружине Панковского городского поселения, утвержденного Решением Совета депутатов Панковского городского поселения от 24.12 .2013 № 108 (далее по тексту – Положение), а именно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части 1 статьи 7 Положения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анковского городского поселения» заменить на «командир народной дружины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Часть 3 статьи 14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«3. </w:t>
      </w:r>
      <w:r>
        <w:rPr>
          <w:rFonts w:eastAsia="Calibri"/>
          <w:sz w:val="28"/>
          <w:szCs w:val="28"/>
          <w:lang w:eastAsia="en-US"/>
        </w:rPr>
        <w:t>В народные дружины не могут быть приняты граждане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) имеющие неснятую или непогашенную судим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отношении которых осуществляется уголовное преследование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нее осужденные за умышленные преступления;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7 августа 2001 года №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одвергнутые неоднократно в течение года, предшествующего дню принятия в народную дружину, в судебном порядке административному наказанию за совершенные умышленно административные правонару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имеющие гражданство (подданство) иностранного государства»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4 статьи 14 изложить в новой редакции следующего содержания: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4. </w:t>
      </w:r>
      <w:r>
        <w:rPr>
          <w:color w:val="000000"/>
          <w:sz w:val="28"/>
          <w:szCs w:val="28"/>
        </w:rPr>
        <w:t xml:space="preserve">Решение штаба ДНД об исключении из состава добровольной народной дружины может быть принято </w:t>
      </w:r>
      <w:r>
        <w:rPr>
          <w:rStyle w:val="13pt"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ледующих случая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 основании личного заявления народного дружинника;</w:t>
      </w:r>
    </w:p>
    <w:p>
      <w:pPr>
        <w:pStyle w:val="Normal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при наступлении обстоятельств, указанных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части</w:t>
        </w:r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 xml:space="preserve"> </w:t>
        </w:r>
      </w:hyperlink>
      <w:r>
        <w:rPr>
          <w:rFonts w:eastAsia="Calibri"/>
          <w:sz w:val="28"/>
          <w:szCs w:val="28"/>
          <w:lang w:eastAsia="en-US"/>
        </w:rPr>
        <w:t>3 настоящей статьи;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в связи с прекращением гражданства Российской Федерации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Часть 2 статьи 15 Положения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ля внешнего отличия народному дружиннику на период непосредственного выполнения возложенных на него функций выдается </w:t>
      </w:r>
      <w:r>
        <w:rPr>
          <w:rFonts w:eastAsia="Calibri"/>
          <w:sz w:val="28"/>
          <w:szCs w:val="28"/>
          <w:lang w:eastAsia="en-US"/>
        </w:rPr>
        <w:t xml:space="preserve">нашивной нагрудный знак, форменный жилет, удостоверение. Правительство Новгородской области либо подведомственное ему областное государственное учреждение организует изготовление удостоверений, нагрудных знаков и форменных жилетов в соответствии с описанием и образцом согласно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ям 1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</w:t>
        </w:r>
      </w:hyperlink>
      <w:r>
        <w:rPr>
          <w:rFonts w:eastAsia="Calibri"/>
          <w:sz w:val="28"/>
          <w:szCs w:val="28"/>
          <w:lang w:eastAsia="en-US"/>
        </w:rPr>
        <w:t xml:space="preserve"> и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3</w:t>
        </w:r>
      </w:hyperlink>
      <w:r>
        <w:rPr>
          <w:rFonts w:eastAsia="Calibri"/>
          <w:sz w:val="28"/>
          <w:szCs w:val="28"/>
          <w:lang w:eastAsia="en-US"/>
        </w:rPr>
        <w:t xml:space="preserve"> к Областному закону Новгородской области от 01.12.2014 N 663-ОЗ "О реализации Федерального закона "Об участии граждан в охране общественного порядка" на территории Новгородской области»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5. В части 3 статьи 15 Положения слова «</w:t>
      </w:r>
      <w:r>
        <w:rPr>
          <w:color w:val="000000"/>
          <w:sz w:val="28"/>
          <w:szCs w:val="28"/>
        </w:rPr>
        <w:t>Администрация Панковского городского поселения за счет средств местного бюджета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8"/>
          <w:szCs w:val="28"/>
        </w:rPr>
        <w:t>заменить на</w:t>
      </w:r>
      <w:r>
        <w:rPr>
          <w:color w:val="000000"/>
          <w:sz w:val="24"/>
          <w:szCs w:val="24"/>
        </w:rPr>
        <w:t xml:space="preserve"> «</w:t>
      </w:r>
      <w:r>
        <w:rPr>
          <w:rFonts w:eastAsia="Calibri"/>
          <w:sz w:val="28"/>
          <w:szCs w:val="28"/>
          <w:lang w:eastAsia="en-US"/>
        </w:rPr>
        <w:t>Правительство Новгородской области либо подведомственное ему областное государственное учреждение за счет средств областного бюджета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В части 3 статьи 16 Положения слова «на 1 год» заменить на «5 лет»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Часть 5 статьи 20 исключить из Положени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панковка-адм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ковского городского поселения                                  Н.Ю. Фёдор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true"/>
      <w:spacing w:lineRule="exact" w:line="312" w:before="240" w:after="240"/>
      <w:ind w:firstLine="520"/>
      <w:jc w:val="both"/>
    </w:pPr>
    <w:rPr>
      <w:rFonts w:ascii="Calibri" w:hAnsi="Calibri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85352A711A7874F2393067779486DED4D30533A61B3EC16040F4BF6902B54A6F333B0C6DF15FA155DE5CF65F0Ax3M" TargetMode="External"/><Relationship Id="rId4" Type="http://schemas.openxmlformats.org/officeDocument/2006/relationships/hyperlink" Target="consultantplus://offline/ref=EB3BFF0EC9C3787AD2195684361CD06509328D34298ADFB6D845EF329306E2CA22FA52023EC9A87675B3C9FEF0D85A0439B093C80D5D0ED8l715M" TargetMode="External"/><Relationship Id="rId5" Type="http://schemas.openxmlformats.org/officeDocument/2006/relationships/hyperlink" Target="consultantplus://offline/ref=FAD3A5AFA17AEBD27882149A21B9EB5983C1F1C86159B2FAD1683EBD6309B2EDBEEE709C081603077C04F976E3F657151A3977D44052FDBA0E5BD0yDHDN" TargetMode="External"/><Relationship Id="rId6" Type="http://schemas.openxmlformats.org/officeDocument/2006/relationships/hyperlink" Target="consultantplus://offline/ref=FAD3A5AFA17AEBD27882149A21B9EB5983C1F1C86159B2FAD1683EBD6309B2EDBEEE709C081603077C04F876E3F657151A3977D44052FDBA0E5BD0yDHDN" TargetMode="External"/><Relationship Id="rId7" Type="http://schemas.openxmlformats.org/officeDocument/2006/relationships/hyperlink" Target="consultantplus://offline/ref=FAD3A5AFA17AEBD27882149A21B9EB5983C1F1C86159B2FAD1683EBD6309B2EDBEEE709C081603077C04F770E3F657151A3977D44052FDBA0E5BD0yDHDN" TargetMode="External"/><Relationship Id="rId8" Type="http://schemas.openxmlformats.org/officeDocument/2006/relationships/hyperlink" Target="http://www.lesnayaadm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9:00Z</dcterms:created>
  <dc:creator>Пользователь</dc:creator>
  <dc:description/>
  <cp:keywords/>
  <dc:language>en-US</dc:language>
  <cp:lastModifiedBy>Пользователь</cp:lastModifiedBy>
  <dcterms:modified xsi:type="dcterms:W3CDTF">2019-04-09T13:14:00Z</dcterms:modified>
  <cp:revision>1</cp:revision>
  <dc:subject/>
  <dc:title/>
</cp:coreProperties>
</file>