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5.2017 г. № 113</w:t>
      </w:r>
    </w:p>
    <w:p>
      <w:pPr>
        <w:pStyle w:val="Normal"/>
        <w:jc w:val="both"/>
        <w:rPr/>
      </w:pPr>
      <w:r>
        <w:rPr>
          <w:sz w:val="28"/>
          <w:szCs w:val="28"/>
        </w:rPr>
        <w:t>р.п. Пан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18 от 11.11.2013 г.  «Об утверждении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Устойчивое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 территории Панковского городского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4 –2017 годы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, Постановление Правительства РФ от 10.02.2017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Постановлением Правительства Новгородской области от 15.03.2017 г. № 81 «О внесении изменений в государственную программу Новгородской области «Улучшение жилищных условий граждан и повышение качества жилищно-коммунальных услуг в Новгородской области на 2014-2018 годы и на период до 2020 года», Администрация Панковского городского поселени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 пункте 3 раздела 1. Характеристика сферы реализации подпрограммы, описание основных проблем в указанной сфере и прогноз ее развития подпрограммы «Формирование современной городской среды на территории Панковского городского поселения на 2017 год» после слов «…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еленение  территорий, иные виды работ» дополнить абзацем следующего содержани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Дополнительный перечень работ по благоустройству, выполняемых по решению и за счет заинтересованных лиц в размере до 90 процентов от общей стоимости работ с софинансированием за счет средств субсидии в размере 10 процентов от общей стоимости работ, возможным софинансированием из бюджета Панковского городского поселения в размере 5 процентов от общей стоимости работ, в соответствии с абзацем 1 пункта 3 настоящего Порядка и нормативной стоимостью не более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рудование детских и (или) спортивных площадок (стоимость за комплекс) - 112,6 тыс. рубле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рудование автомобильных парковок (кв. м) - 2,1 тыс. рубле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еленение территорий (кв. м) - 0,3 тыс. рублей;"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3. Характеристика основных мероприятий подпрограммы после слов «…в том числе следующие мероприятия:» дополнить словами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« - </w:t>
      </w:r>
      <w:r>
        <w:rPr>
          <w:color w:val="000000"/>
          <w:sz w:val="28"/>
          <w:szCs w:val="28"/>
        </w:rPr>
        <w:t>обеспечение физической, пространственной и информационной доступности  общественных территорий для инвалидов и других маломобильных групп населения»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В приложении </w:t>
      </w:r>
      <w:r>
        <w:rPr>
          <w:sz w:val="28"/>
          <w:szCs w:val="28"/>
        </w:rPr>
        <w:t>Приложение № 4 к подпрограмме «Формирование современной  городской среды на территории Панковского городского поселения на 2017 год» в наименовании д</w:t>
      </w:r>
      <w:r>
        <w:rPr>
          <w:rFonts w:eastAsia="Calibri"/>
          <w:sz w:val="28"/>
          <w:szCs w:val="28"/>
          <w:lang w:eastAsia="en-US"/>
        </w:rPr>
        <w:t>ополнить после слов "Порядок аккумулирования" словами "и расходования";</w:t>
      </w:r>
    </w:p>
    <w:p>
      <w:pPr>
        <w:pStyle w:val="Style19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олнить Приложением 5 к подпрограмме «Формирование современной городской среды на территории Панковского городского поселения на 2017 год» следующего содержания: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>к подпрограмме «Формирование современной городской среды на территории Панковского городского поселения на 2017 год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9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разработки, обсуждения с заинтересованными лицами и утверждения дизайн-проектов благоустройства дворовой территории, включенных в муниципальную программу «Об утверждении муниципальной программы «Устойчивое развитие  территории Панковского городского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4 –2017 годы»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оцедуру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 «Об утверждении муниципальной программы «Устойчивое развитие  территории Панковского городского поселения на 2014 –2017 годы»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 - Порядо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Порядка  применяются следующие понятия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>3. Разработка дизайн - проекта обеспечивается Администрацией Панковского городского посел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изайн-проект разрабатывается в отношении дворовых территорий, прошедших  отбор, 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вместной заявки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 В дизайн - 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изайн-проекта зависит от вида и состава планируемых работ. Дизайн-проект  может быть подготовлен в  виде проектно-сметной документации или  в упрощенном виде - изображение дворовой территории на топографической съемке в масштабе с отображением текстового и визуального описания проекта 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 стоимости работ исходя из единичных расценок.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Разработка дизайн - проекта включает следующие стади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1.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2. разработка дизайн - проект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3. согласование дизайн-проекта благоустройства дворовой территории  с представителем заинтересованных лиц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4. утверждение дизайн-проекта общественной комиссие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7. Представитель заинтересованных лиц обязан рассмотреть представленный дизайн-проект в срок не превышающий двух календарных дней с момента его получения и представить в Администрацию Пакновского городского поселения согласованный дизайн-проект или мотивированные замеч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лучае не урегулирования замечаний, Администрация панковского городского поселения передает дизайн-проект с замечаниями представителя заинтересованных лиц общественной комиссии для проведения обсуждения с участием представителя заинтересованных лиц и принятия решения по дизайн-проект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Дизайн - проект утверждается общественной комиссией, решение об утверждении оформляется в виде протокола заседания комиссии»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1" w:name="Par46"/>
      <w:bookmarkEnd w:id="1"/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полнить приложением 6 следующего содержани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риложение 6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дпрограмме «Формирование современной городской среды на территории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нковского городского поселения на 2017 год»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овие о проведении мероприятий по благоустройству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воровых территорий, общественных территорий с учетом необходимости обеспечения физической, пространственной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ступности зданий, сооружений, дворовых и общественных территорий для инвалидов и других маломобильных групп на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я, проводимые по благоустройству дворовых и общественных территорий, включенных в  подпрограмму  «Формирование современной городской среды на территории Панковского городского поселения на 2017 год»</w:t>
      </w:r>
      <w:r>
        <w:rPr>
          <w:rFonts w:cs="Arial"/>
          <w:sz w:val="28"/>
          <w:szCs w:val="28"/>
        </w:rPr>
        <w:t xml:space="preserve"> (далее - подпрограмма) должны выполняться с учетом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 и соответствовать требованиям СП 42.13330.2011.Градостроительство и СП 59.13330.2012. Доступность зданий и сооружений для маломобильных групп населения,  Федеральному закону от 24 ноября 1995 года № 181-ФЗ «О социальной защите инвалидов в Российской Федерации» (далее-Мероприятия). 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ми принципами формирования среды жизнедеятельности при реконструкции застройки является создание условий для обеспечения физической, пространственной доступности объектов и комплексов различного назначения (жилых, социальных, и др.), а также обеспечение безопасности и комфортности городской среды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создании доступной для инвалидов среды жизнедеятельности необходимо обеспечивать возможность беспрепятственного передвиж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у доступной для инвалидов среды жизнедеятельности должен составлять безбарьерный каркас территории реконструируемой застройки, обеспечивающий создание инвалидам условий для самостоятельного осуществления основных жизненных процессов: культурно-бытовых потребностей, передвижения с трудовыми и культурно-бытовыми целями, отдыха, занятия спортом и др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ципы формирования безбарьерного каркаса территории должны основываться на принципах универсального дизайна и обеспечивать равенство в использовании городской среды всеми категориями населения, гибкость в использовании и возможность выбора всеми категориями населения способов передвиж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проведении работ по ремон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ровых территорий Панковского городского поселения и ремонта наиболее посещаемой муниципальной территории общего пользования Панковского городского посел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дусмотрены наличие сопряжений между тротуарами и дорогами для формирования безбарьерного каркаса благоустраиваемой территории»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panko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нковского городского поселения                            Н.Ю. Фёдоров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21:00Z</dcterms:created>
  <dc:creator>Пользователь</dc:creator>
  <dc:description/>
  <cp:keywords/>
  <dc:language>en-US</dc:language>
  <cp:lastModifiedBy>Пользователь</cp:lastModifiedBy>
  <cp:lastPrinted>2017-05-24T09:19:00Z</cp:lastPrinted>
  <dcterms:modified xsi:type="dcterms:W3CDTF">2017-05-31T05:51:00Z</dcterms:modified>
  <cp:revision>4</cp:revision>
  <dc:subject/>
  <dc:title/>
</cp:coreProperties>
</file>