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3.2017 г.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ставления, рассмотрения и оценки предложений граждан, организаций на включение в адресный перечень территорий общего пользования Панковского город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</w:t>
      </w:r>
    </w:p>
    <w:p>
      <w:pPr>
        <w:pStyle w:val="Normal"/>
        <w:tabs>
          <w:tab w:val="clear" w:pos="720"/>
          <w:tab w:val="left" w:pos="2542" w:leader="none"/>
          <w:tab w:val="center" w:pos="4677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водствуясь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Панковского городского поселения № 118 от 11.11.2013 г.  «Об утверждении муниципальной программы «Устойчивое развитие  территории Панковского городского поселения на 2014 –2017 годы» и Уставом Панковского городского поселения, Администрация Панковского город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, рассмотрения и оценки предложений граждан, организаций на включение в адресный перечень территорий общего пользования Панковского городского поселения, на которых планируется благоустройство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 согласно приложению к настоящему постановлению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Н.Ю. Фёдо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2562"/>
      </w:tblGrid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tabs>
                <w:tab w:val="clear" w:pos="720"/>
                <w:tab w:val="left" w:pos="46" w:leader="none"/>
                <w:tab w:val="left" w:pos="2413" w:leader="none"/>
              </w:tabs>
              <w:snapToGrid w:val="false"/>
              <w:ind w:right="-1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699" w:leader="none"/>
              </w:tabs>
              <w:snapToGrid w:val="false"/>
              <w:ind w:left="1080" w:right="-1185" w:hanging="10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080" w:right="-1185" w:hanging="10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699" w:leader="none"/>
              </w:tabs>
              <w:snapToGrid w:val="false"/>
              <w:ind w:left="1080" w:right="-1185" w:hanging="10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080" w:right="-1185" w:hanging="10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6.03.2017 г. № 46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spacing w:lineRule="auto" w:line="240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 Панковского город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формирования современной комфортной инфраструктуры на территории Панковского городского поселения путем благоустройства территорий общего пользования Панковского городского поселения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Панковского городского поселения, на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sz w:val="28"/>
          <w:szCs w:val="28"/>
        </w:rPr>
        <w:t xml:space="preserve">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 </w:t>
      </w:r>
      <w:r>
        <w:rPr>
          <w:rFonts w:cs="Times New Roman" w:ascii="Times New Roman" w:hAnsi="Times New Roman"/>
          <w:bCs/>
          <w:sz w:val="28"/>
          <w:szCs w:val="28"/>
        </w:rPr>
        <w:t>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территорией общего пользования Панковского городского поселения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, зоны отдыха и т.д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дресный перечень территорий общего пользования, на которых планируется благоустройство в текущем году (далее – адресный перечень) формируется отдельно на текущи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подпрограммы «Формирование современной городской среды на территории Панковск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на 2017 год» муниципальной программы «Устойчивое развитие территории Панковского городского поселения на 2014-2017 годы» и Порядка организации деятельности общественной комиссии, утвержденного постановлением администрации Панковского городского поселения от 03.03.2017г. № 42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 – постановление администрации от 03.03.2017г. № 42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администрации Панковского городского поселения: 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публикации в газете «Панков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тбор заявителей на включение в адресный перечень осуществляется общественной комиссией, созданной в соответствии с постановлением администрации от 03.03.2017г. № 42 (далее – общественная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ем и регистрацию предложений на включение в адресный перечень, исходя из даты предоставления таких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смотрение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у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Новгородской области и бюджета Панк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9. По результатам оценки предложений общественной комиссией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 территорий общего пользования проекта подпрограммы (далее – Протоко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Условия включения территорий общего пользования в адресный перечень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- наиболее посещаемая территория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соответствие территории градостроительной документации в части ее функционального зонирования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реализации проекта благоустройства в полном объеме в текущем году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явитель в предложении для включения территории общего пользования в адресный перечень указывает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положение, перечень работ, предлагаемых к выполнению на территории общего пользования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по размещению на территории общего пользования видов оборудования, иных материальных объектов и образцов элементов благоустройства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по стилевому решению, в том числе по типам озеленения территории общего пользования, освещения и осветительного оборудования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уется при рассмотрении Заявок условиями включения территории общего пользования в адресный перечень, установленными пунктом 2.1.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яет количество территорий общего пользования, включаемых в подпрограмму на текущий год, исходя из планируемого объема средств из федерального бюджета, бюджета Новгородской области и бюджета Панковского городского поселения на текущий финансовый год с учетом времени подач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ценка заявок для включения в адресный перечень территорий общего пользования осуществляется общественной комиссией в соответствии с критериями, указанными в пункте 2.1. настоящего Порядка, а также с учетом результатов общественного обсуждения предложений по проекту подпрограммы и проводится в три этап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бюджета Новгородской области и бюджета Панк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Решение о допуске к участию в ранжировании территорий общего пользования принимается путем открытого голосования членов общественной комиссии, присутствующих на заседании. Такое решение считается принятым, если за него проголосовало простое большинство членов общественной комиссии, принявших участие в голосовании. При равенстве голосов, поданных за и против принятия решения, голос председателя общественной комиссии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Сформированный Предварительный список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их включения в адресный перечень </w:t>
      </w:r>
      <w:r>
        <w:rPr>
          <w:sz w:val="28"/>
          <w:szCs w:val="28"/>
          <w:lang w:eastAsia="zh-CN"/>
        </w:rPr>
        <w:t xml:space="preserve">общественная комиссия направляет в </w:t>
      </w:r>
      <w:r>
        <w:rPr>
          <w:sz w:val="28"/>
          <w:szCs w:val="28"/>
        </w:rPr>
        <w:t>администрацию Панковского городского поселения» (далее – Администрация)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5. Администрация в течение двух рабочих дней со дня получения Списка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для их включения в адресный перечень</w:t>
      </w:r>
      <w:r>
        <w:rPr>
          <w:sz w:val="28"/>
          <w:szCs w:val="28"/>
          <w:lang w:eastAsia="zh-CN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- определяет объемы и стоимость, подлежащих выполнению работ по благоустройству, составляет соответствующие дефектные ведомости и сметы с выездом на месторасположение территории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- формирует Список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их включения в адресный перечень </w:t>
      </w:r>
      <w:r>
        <w:rPr>
          <w:sz w:val="28"/>
          <w:szCs w:val="28"/>
          <w:lang w:eastAsia="zh-CN"/>
        </w:rPr>
        <w:t>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- направляет Список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для их включения в адресный перечень территорий общего пользования</w:t>
      </w:r>
      <w:r>
        <w:rPr>
          <w:sz w:val="28"/>
          <w:szCs w:val="28"/>
          <w:lang w:eastAsia="zh-CN"/>
        </w:rPr>
        <w:t xml:space="preserve"> в общественную комиссию для подготовки </w:t>
      </w:r>
      <w:r>
        <w:rPr>
          <w:sz w:val="28"/>
          <w:szCs w:val="28"/>
        </w:rPr>
        <w:t>Протокола.</w:t>
      </w:r>
    </w:p>
    <w:p>
      <w:pPr>
        <w:pStyle w:val="Normal"/>
        <w:tabs>
          <w:tab w:val="clear" w:pos="720"/>
          <w:tab w:val="left" w:pos="12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 В день получения</w:t>
      </w:r>
      <w:r>
        <w:rPr>
          <w:sz w:val="28"/>
          <w:szCs w:val="28"/>
          <w:lang w:eastAsia="zh-CN"/>
        </w:rPr>
        <w:t xml:space="preserve"> Списка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их включения в адресный перечень от </w:t>
      </w:r>
      <w:r>
        <w:rPr>
          <w:sz w:val="28"/>
          <w:szCs w:val="28"/>
          <w:lang w:eastAsia="zh-CN"/>
        </w:rPr>
        <w:t xml:space="preserve">Администрации, общественная комиссия проводит </w:t>
      </w:r>
      <w:r>
        <w:rPr>
          <w:sz w:val="28"/>
          <w:szCs w:val="28"/>
        </w:rPr>
        <w:t>итоговое заседание общественной комиссии для формирования Проток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территорий общего пользования, включаемых в подпрограмму на текущий год, определяется исходя из планируемого объема средств из федерального бюджета, бюджета Новгородской области и бюджета Панковского городского поселения на текущий финансовый год с учетом времени подачи Зая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7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администрации Панковского городского поселения: 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чение трех дней со дня его подписания и утвер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составляется в 2 экземплярах, один из которых остается в общественной комиссии, второй экземпляр направляется в Администрацию для подготовки проекта постановления администрации Панковского городского поселения об утверждении подпрограммы, включающего, в том числе адресный перечень территорий общего пользования, на которых планируется благоустройство в текуще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27:00Z</dcterms:created>
  <dc:creator>***</dc:creator>
  <dc:description/>
  <dc:language>en-US</dc:language>
  <cp:lastModifiedBy>Admin</cp:lastModifiedBy>
  <cp:lastPrinted>2017-03-16T10:26:00Z</cp:lastPrinted>
  <dcterms:modified xsi:type="dcterms:W3CDTF">2017-03-16T06:27:00Z</dcterms:modified>
  <cp:revision>2</cp:revision>
  <dc:subject/>
  <dc:title>РОССИЙСКАЯ  ФЕДЕРАЦИЯ</dc:title>
</cp:coreProperties>
</file>