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szCs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6.03.2017 г. №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Панковского городского поселения, а также дизайн-проекта благоустройства территории общего пользования Панковского город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оводствуясь </w:t>
      </w:r>
      <w:r>
        <w:rPr>
          <w:rFonts w:cs="Times New Roman" w:ascii="Times New Roman" w:hAnsi="Times New Roman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Панковского городского поселения № 118 от 11.11.2013 г. «Об утверждении муниципальной программы «Устойчивое развитие  территории Панковского городского поселения на 2014 –2017 годы» и Уставом Панковского городского поселения, Администрация Панковского город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ar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Панковского городского поселения, а также дизайн-проекта благоустройства территории общего пользования Панковского городского поселения согласно приложению к настоящему постановлен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panko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нковского городского поселения                            Н.Ю. Фёдорова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ковского город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3. 2017 г. № 47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ТАНОВЛ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Панковского городского поселения, а также дизайн-проекта благоустройства территории общего пользования Панковского город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Панковского городского поселения, а также дизайн-проекта благоустройства территории общего пользования Панковского городского поселения, а также их утверждение в рамках реализации подпрограммы «Формирование современной городской среды на территории Панковского городского поселения на 2017 год» муниципальной программы «Устойчивое развитие территории Панковского городского поселения на 2014-2017 годы»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ее – Порядок)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 дизайн-проектом понимается графический и текстовый материал, включающий в себя визуализированное изображение дворовой территории или территории общего пользования, представленный в нескольких ракурсах, с планировочной схемой, фотофиксацией существующего положения, с описанием работ и мероприятий, предлагаемых к выполнению (далее – дизайн проект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Style1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зработка дизайн-проект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. Разработка дизайн-проекта в отношении дворовых территорий многоквартирных домов, расположенных на территории Панковского городского поселения и территорий общего пользования Панковского городского поселения, осуществляется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илами благоустройства территории </w:t>
      </w:r>
      <w:r>
        <w:rPr>
          <w:rFonts w:cs="Times New Roman" w:ascii="Times New Roman" w:hAnsi="Times New Roman"/>
          <w:sz w:val="28"/>
          <w:szCs w:val="28"/>
        </w:rPr>
        <w:t>Панков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, требованиями 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, а также действующими строительными, санитарными и иными нормами и правил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Разработка дизайн-проекта в отношении дворовых территорий многоквартирных домов, расположенных на территории Панковского городского поселения и территорий общего пользования Панковского городского поселения осуществляется Администрацией Панковского городского поселения (далее – Администрация) в течение пяти дней со дня утверждения общественной комиссией протокола оценки (ранжирования) заявок заинтересованных лиц на включение в адресный пере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воровых территорий проекта программы и протокола </w:t>
      </w:r>
      <w:r>
        <w:rPr>
          <w:rFonts w:cs="Times New Roman" w:ascii="Times New Roman" w:hAnsi="Times New Roman"/>
          <w:sz w:val="28"/>
          <w:szCs w:val="28"/>
        </w:rPr>
        <w:t>оценки предложений граждан, организаций на включение в адресный перечень территорий общего пользования Панковского городского посе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становленных органом государственной власти Новгородской области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суждение, согласование и утверждение дизайн-проек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 В целях обсуждения, согласования и утверждения дизайн-проекта благоустройства дворовой территории многоквартирного дома, Администрация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 в течение 1 рабочего дня со дня изготовления дизайн-проект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Уполномоче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3 рабочих дн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Утверждение дизайн-проекта благоустройства дворовой территории многоквартирного дома осуществляется Администрацией в течение двух рабочих дней со дня согласования дизайн-проекта дворовой территории многоквартирного дома уполномоченным лиц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 Обсуждение, согласование и утверждение дизайн-проекта благоустройства территории общего пользования, включенной общественной комиссией в адресный пере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воровых территорий проекта 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итогам утвер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а </w:t>
      </w:r>
      <w:r>
        <w:rPr>
          <w:rFonts w:cs="Times New Roman" w:ascii="Times New Roman" w:hAnsi="Times New Roman"/>
          <w:sz w:val="28"/>
          <w:szCs w:val="28"/>
        </w:rPr>
        <w:t>оценки предложений граждан, организаций на включение в адресный перечень территорий общего пользования Панковского городского поселения осуществляется с участием представителей Администрации, по согласованию возможно участие проектировщиков и других профильных специалист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5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6. Дизайн-проект на благоустройство территории общего пользования утверждается в одном экземпляре и хранится в Администр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iiaiie">
    <w:name w:val="Iniiaiie"/>
    <w:basedOn w:val="Normal"/>
    <w:qFormat/>
    <w:pPr>
      <w:overflowPunct w:val="false"/>
      <w:autoSpaceDE w:val="false"/>
      <w:spacing w:before="120" w:after="0"/>
      <w:ind w:left="720" w:firstLine="567"/>
      <w:textAlignment w:val="baselin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48:00Z</dcterms:created>
  <dc:creator>***</dc:creator>
  <dc:description/>
  <dc:language>en-US</dc:language>
  <cp:lastModifiedBy>Admin</cp:lastModifiedBy>
  <cp:lastPrinted>2017-03-16T10:47:00Z</cp:lastPrinted>
  <dcterms:modified xsi:type="dcterms:W3CDTF">2017-03-16T06:48:00Z</dcterms:modified>
  <cp:revision>2</cp:revision>
  <dc:subject/>
  <dc:title>РОССИЙСКАЯ  ФЕДЕРАЦИЯ</dc:title>
</cp:coreProperties>
</file>