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 CYR" w:hAnsi="Times New Roman CYR" w:cs="Times New Roman CYR"/>
          <w:b/>
          <w:b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9525</wp:posOffset>
            </wp:positionV>
            <wp:extent cx="558165" cy="6616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анковского город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ПОРЯЖЕНИЕ</w:t>
      </w:r>
    </w:p>
    <w:p>
      <w:pPr>
        <w:pStyle w:val="Style1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 CYR" w:ascii="Times New Roman CYR" w:hAnsi="Times New Roman CYR"/>
          <w:sz w:val="28"/>
          <w:szCs w:val="28"/>
        </w:rPr>
        <w:t>28.12.2017 № 311-рг</w:t>
      </w:r>
    </w:p>
    <w:p>
      <w:pPr>
        <w:pStyle w:val="Style16"/>
        <w:rPr/>
      </w:pPr>
      <w:r>
        <w:rPr>
          <w:rFonts w:cs="Times New Roman CYR" w:ascii="Times New Roman CYR" w:hAnsi="Times New Roman CYR"/>
          <w:sz w:val="28"/>
          <w:szCs w:val="28"/>
        </w:rPr>
        <w:t>р.п. Панко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создании обществен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ой Постановлением Администрации Панковского городского поселения от 29.09.2017 № 223, Уставом Панковского городског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реализации мероприяти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ой Постановлением Администрации Панковского городского поселения от 29.09.2017 № 223,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здать общественную комисс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общественная комиссия) в состав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ин Анатолий Дмитриевич – депутат  Совета депутатов Панковского городского поселения (по согласованию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председател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щишина Лариса Рудольфовна - заместитель Главы администрации Панковского городского посе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ретарь комиссии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рова Ольга Викторовна – главный специалист Администрации Панковского городского поселения (по согласованию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ы комисси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фанова Марина Анатольевна – председатель Общественного совета Администрации Панковского городского поселения (по согласованию)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митриев Артем Сергеевич - председатель Молодежного Совета при Администрации Панковского городского поселения (по согласованию)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ринович Валентина Алексеевна – заместитель председателя Совета ветеранов Панковского городского поселения (по согласованию)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милицина Наталья Николаевна – ведущий специалист администрации Панковского городского посел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осеева Любовь Андреевна  - член партии «Единая Россия»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еятельности Общественной комиссии (прилагается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нковского городского поселения </w:t>
        <w:tab/>
        <w:tab/>
        <w:t xml:space="preserve">               Л.Р. Лещиш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аспоряж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нковского город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2.2017 № 3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ЕЯТЕЛЬНОСТИ ОБЩЕСТВЕННОЙ КОМИССИИ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Общественная комиссия создается в целях реализации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«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, утвержденной Постановлением Администрации Панковского городского поселения от 29.09.2017 № 223 </w:t>
      </w:r>
      <w:r>
        <w:rPr>
          <w:rFonts w:cs="Times New Roman" w:ascii="Times New Roman" w:hAnsi="Times New Roman"/>
          <w:bCs/>
          <w:sz w:val="28"/>
          <w:szCs w:val="28"/>
        </w:rPr>
        <w:t>и для осуществления контроля за ходом реализации муниципальной программы в рамках данного мероприят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Общественная комиссия в своей деятельности руководствуется федеральным законодательством, нормативными правовыми актами Новгородской области, муниципальными нормативными правовыми актами Новгородского муниципального района, Панковского городского поселения и осуществляет свою деятельность в соответствии с настоящим Положение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щественная комиссия осуществляет следующие функци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ссматривает поступившие в порядке и сроки, определенные постановлением администрации Панковского городского поселения, предложения заинтересованных лиц о включении в программу дворовой территории и дает комиссионную оценку этих предложени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ссматривает поступившие в порядке и сроки, определенные постановлением администрации Панковского городского поселения, предложения граждан и организаций о включении в программу наиболее посещаемой общественной территории, подлежащей благоустройству, и дает комиссионную оценку этих предложени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ссматривает поступившие в порядке и сроки, определенные постановлением администрации Панковского городского поселения, в ходе общественного обсуждения проекта программы (изменений к проекту программы) предложения и замечания заинтересованных лиц и дает комиссионную оценку этих предложений и замечани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ссматривает поступившие в порядке и сроки, определенные постановлением администрации Панковского городского поселения, предложения и (или) дополнения к дизайн-проекту благоустройства общественной территории по результатам его обсуждения от граждан, проживающих на территории Панковского городского посел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уществляет контроль за реализацией мероприятия программы в порядк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Общественная комиссия формируется в составе  не менее 5 человек, не считая секретаря комиссии. В </w:t>
      </w:r>
      <w:hyperlink w:anchor="Par2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бщественной комиссии обязательно включаются представители администрации Панковского городского поселения, депутаты Совета депутатов Панковского городского поселения, городское поселение, представители политических партий, а также общественных организац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 число членов Общественной комиссии входит председатель и заместитель председателя. Руководство Общественной комиссией осуществляет председатель Общественной комиссии, а в его отсутствие заместитель председателя Общественной комиссии. Каждый член Общественной комиссии имеет один голос. Секретарь Общественной комиссии не имеет права голос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Организация подготовки и проведения заседания Общественной комиссии осуществляется секретарем Общественной комиссии. Секретарем Общественной комиссии утверждается представитель администрации Панковского городского поселения. Организационное и техническое обеспечение деятельности Общественной комиссии осуществляется администрации Панковского город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Дату, время и место проведения заседания Общественной комиссии определяет председатель Общественной комиссии, а в его отсутствие заместитель председателя Общественной коми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ь Общественной комиссии не позднее пяти рабочих дней до даты заседания Общественной комиссии информирует членов Общественной комиссии и организатора общественных обсуждений о дате, времени и месте заседания Общественной комиссии, а также направляет членам комиссии свод предложений и замечаний заинтересованных лиц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тор общественных обсуждений не позднее одного рабочего дня до даты заседания общественной комисси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змещает информацию о дате, времени и месте заседания Общественной комиссии на официальном сайте Панковского городского посел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ует размещение информации о принятых решениях Общественной комиссии на официальном сайте администрации Панковского город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Заседание Общественной комиссии правомочно, если на заседании присутствует не менее 2/3 членов комиссии от общего числа ее состава, не считая секретаря Общественной комиссии. Члены Общественной комиссии участвуют в заседаниях личн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 Заседание Общественной комиссии проводится в открытой форме, проведение которой организует администрации Панковского городского посел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Общественная комиссия при принятии решения по вопросам, относящимся к ее компетенции, руководствуется постановлениями администрации Панковского городского поселения, регламентирующими формирова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-2022 годы», утвержденной Постановлением Администрации Панковского городского поселения от 29.09.2017 № 223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Решение Общественной комиссии принимается простым большинством голосов членов Общественной комиссии, принявших участие в ее заседании. При равенстве голосов голос председателя Общественной комиссии, а в его отсутствие заместителя председателя Общественной комиссии, является решающи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Решение Общественной комиссии оформляется протоколом в день его принятия, который подписывают члены Общественной комиссии, принявшие участие в заседании, председатель и секретарь Общественной комиссии. Протокол заседания Общественной комиссии ведет секретарь Общественной комиссии. Протокол заседания Общественной комиссии составляется в 1 (одном) экземпляре, который хранится в администрации Панковского городского поселения в течение всего срока реализации программы, которая в течение трех рабочих дней со дня получения протокола заседания Общественной комисси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змещает протокол заседания Общественной комиссии на официальном сайте администрации Панковского городского посел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ует размещение в газете «Панковский вестник»  информации о размещении протокола заседания Общественной комиссии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2A6660D78A064C42440547F3767165727A523D5502E433D93354F526cE32K" TargetMode="External"/><Relationship Id="rId4" Type="http://schemas.openxmlformats.org/officeDocument/2006/relationships/hyperlink" Target="consultantplus://offline/ref=692A6660D78A064C42440547F3767165727A50375100E433D93354F526cE32K" TargetMode="External"/><Relationship Id="rId5" Type="http://schemas.openxmlformats.org/officeDocument/2006/relationships/hyperlink" Target="http://www.admpankovk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19:00Z</dcterms:created>
  <dc:creator>Пользователь</dc:creator>
  <dc:description/>
  <cp:keywords/>
  <dc:language>en-US</dc:language>
  <cp:lastModifiedBy>Пользователь</cp:lastModifiedBy>
  <cp:lastPrinted>2017-12-28T15:17:00Z</cp:lastPrinted>
  <dcterms:modified xsi:type="dcterms:W3CDTF">2017-12-28T12:19:00Z</dcterms:modified>
  <cp:revision>2</cp:revision>
  <dc:subject/>
  <dc:title/>
</cp:coreProperties>
</file>