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8"/>
          <w:szCs w:val="8"/>
          <w:lang w:val="ru-RU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оссийская Федерация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дминистрация Панк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9.12.2018 г. № 96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.п. Панковка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426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анковского городского поселения от 29.09.2017 г. № 223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формировании современной городской среды 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Панковского городского поселения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го муниципального района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ой области на 2018-2022 годы»</w:t>
      </w:r>
    </w:p>
    <w:p>
      <w:pPr>
        <w:pStyle w:val="ConsPlu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В соответствии с Федеральным законом от 06.10.2003 года № 131-ФЗ  «Об общих принципах организации местного самоуправления в Российской Федерации», пунктами 2, подпункта «а» пункта 10, 11 Правил, утверждённых Постановлением Правительства Российской Федерации от 30.12.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Российской Федерации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Новгородской области от 01.09.2017 № 305 "Об утверждении государственной программы Новгородской области "Формирование современной городской среды на территории муниципальных образований Новгородской области на 2018 - 2022 годы", Администрация Панковского городского поселения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/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нести следующие изменения в </w:t>
      </w:r>
      <w:r>
        <w:rPr>
          <w:sz w:val="28"/>
          <w:szCs w:val="28"/>
        </w:rPr>
        <w:t>муниципальную программу «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», утвержденную Постановлением Администрации Панковского городского поселения от 29.09.2017 г. № 223 (далее по тексту – муниципальная программа)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риложение № 3 муниципальной программы в новой редакции согласно Приложения № 1 к настоящему постановлени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нковского городского  поселения                                 Н.Ю. Фёдорова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анк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т 29.12.2018 № 96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ожение № 3</w:t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Формирование современной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ородской среды на территории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анковского городского поселения</w:t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52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на 2018-2022  годы»</w:t>
        <w:tab/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Адресный перечен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воровых территорий многоквартирных домов,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асположенных на территории Панковского городского поселения,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торые подлежат благоустройству в 2018-2020 годах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8930"/>
      </w:tblGrid>
      <w:tr>
        <w:trPr>
          <w:trHeight w:val="51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 дворовой территории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овгородская область, Новгородский муниципальный район, Панковское городское поселение, р.п. Панковка ул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ительная д.13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овгородская область, Новгородский муниципальный район, Панковское городское поселение, р.п. Панковка ул. Строительная д. 14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овгородская область, Новгородский муниципальный район, Панковское городское поселение, р.п. Панковка ул. С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ительная д. 8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овгородская область, Новгородский муниципальный район, Панковское городское поселение, р.п. Панковка ул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ительная д. 8а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овгородская область, Новгородский муниципальный район, Панковское городское поселение, р.п. Панковка ул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ительная д.10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овгородская область, Новгородский муниципальный район, Панковское городское поселение, р.п. Панковка ул. Индустриальная д. 8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овгородская область, Новгородский муниципальный район, Панковское городское поселение, р.п. Панковка ул. Индустриальная д. 10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овгородская область, Новгородский муниципальный район, Панковское городское поселение, р.п. Панковка ул. Индустриальная д. 10а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овгородская область, Новгородский муниципальный район, Панковское городское поселение, р.п. Панковка ул. Заводская д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овгородская область, Новгородский муниципальный район, Панковское городское поселение, р.п. Панковка ул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ветская д.3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овгородская область, Новгородский муниципальный район, Панковское городское поселение, р.п. Панковка ул. Советская д. 5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овгородская область, Новгородский муниципальный район, Панковское городское поселение, р.п. Панковка ул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ветская д. 7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овгородская область, Новгородский муниципальный район, Панковское городское поселение, р.п. Панковка ул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мышленная д. 7а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овгородская область, Новгородский муниципальный район, Панковское городское поселение, р.п. Панковка ул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мышленная д. 11а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овгородская область, Новгородский муниципальный район, Панковское городское поселение, р.п. Панковка ул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мышленная д. 11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овгородская область, Новгородский муниципальный район, Панковское городское поселение, р.п. Панковка ул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мышленная д. 11 корпус 1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овгородская область, Новгородский муниципальный район, Панковское городское поселение, р.п. Панковка ул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мышленная д. 11 корпус 2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овгородская область, Новгородский муниципальный район, Панковское городское поселение, р.п. Панковка ул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мышленная д. 11 корпус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991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991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991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991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991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991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991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991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991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6"/>
        <w:spacing w:before="0" w:after="0"/>
        <w:ind w:right="991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footerReference w:type="default" r:id="rId4"/>
      <w:type w:val="nextPage"/>
      <w:pgSz w:w="11906" w:h="16838"/>
      <w:pgMar w:left="1276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3:00Z</dcterms:created>
  <dc:creator>Пользователь</dc:creator>
  <dc:description/>
  <cp:keywords/>
  <dc:language>en-US</dc:language>
  <cp:lastModifiedBy>Пользователь</cp:lastModifiedBy>
  <dcterms:modified xsi:type="dcterms:W3CDTF">2019-01-15T09:53:00Z</dcterms:modified>
  <cp:revision>2</cp:revision>
  <dc:subject/>
  <dc:title/>
</cp:coreProperties>
</file>