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Пан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05.04.2018 г. № 1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.п. Панковк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от 29.09.2017 № 223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формировании современной городской среды 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Панковского городского поселения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городского муниципального района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городской области на 2018-2022 годы»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       Руководствуясь Порядком предоставления субсидии, утвержденного Постановлением Правительства Новгородской области от 01.09.2017 № 305 "Об утверждении государственной программы Новгородской области "Формирование современной городской среды на территории муниципальных образований Новгородской области на 2018 - 2022 годы", Протоколом общественной комиссии от 20.03.2018 г. об утверждении итогового протокола рейтингового голосования по общественным территориям,  Администрация Панковского городского поселения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/>
          <w:b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 xml:space="preserve">муниципальную программу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, утвержденную Постановлением Администрации Панковского городского поселения от 29.09.2017 № 223 (далее по тексту – муниципальная программа), а именно: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 «Объемы бюджетных ассигнований Программы» изложить в новой редакции следующего содержания:</w:t>
      </w:r>
    </w:p>
    <w:p>
      <w:pPr>
        <w:pStyle w:val="Style16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6804"/>
      </w:tblGrid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Всего на реализацию подпрограммы в 2018-2022 годы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21900,5 тыс. руб., в том числе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 5065,8 тыс. руб. бюджет Панковского городского посел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14808,7 тыс. рублей бюджет Новгородской области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  <w:t>- 2026,0 тыс. руб. внебюджетные средства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точняется при формировании бюджета на 2018 год и последующие годы. При наличии расходных обязательств соответствующих бюджетов на финансирование отдельных мероприятий программы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условии выделения из федерального бюджета, областного бюджета, внебюджетных источников.</w:t>
            </w:r>
          </w:p>
        </w:tc>
      </w:tr>
    </w:tbl>
    <w:p>
      <w:pPr>
        <w:pStyle w:val="Style16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1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1 муниципальной программы изложить в новой редакции следующего содержания:</w:t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/>
      </w:pPr>
      <w:r>
        <w:rPr/>
        <w:t>Таблица 1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9"/>
        <w:gridCol w:w="1382"/>
        <w:gridCol w:w="736"/>
        <w:gridCol w:w="736"/>
        <w:gridCol w:w="736"/>
        <w:gridCol w:w="851"/>
        <w:gridCol w:w="1028"/>
        <w:gridCol w:w="1436"/>
      </w:tblGrid>
      <w:tr>
        <w:trPr>
          <w:trHeight w:val="69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ение количества благоустроенных дворовых территорий (на е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ение количества благоустроенных муниципальных общественных территорий (на е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, утверждение дизайн-проектов дворовы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, утверждение дизайн-проектов дворовы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зложить раздел 4 «Объем средств, необходимых на реализацию Программы» в новой редакции следующего содержания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Объем финансовых ресурсов Программы в целом составляет </w:t>
      </w: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ru-RU" w:eastAsia="ar-SA"/>
        </w:rPr>
        <w:t>21900,5 тыс. руб., в том числе: 5065,8 тыс. рублей бюджет Панковского городского поселения; 14808,7 тыс. рублей бюджет Новгородской области; 2026,0 тыс. рублей внебюджетные средств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инансирование осуществляется за счет средств бюджета Новгородской области на условиях софинансирования и определяется соглашением, заключенным между Администрацией Панковского городского поселения и Департаментом по жилищно-коммунальному хозяйству и топливно-энергетическому комплексу Новгородской области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1 к настоящей Программе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Style17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Дополнить муниципальную программу пунктом 7.8. следующего содержа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7.8. Мероприятия по программе проводятся с учет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инхронизации с реализуемыми в муниципальном образовании области мероприятиями в рамках муниципальных программ по строительству (реконструкции, ремонта) объектов недвижимого имущества, программ по ремонту и модернизации инженерных сетей, дорог и иных объектов, расположенных на соответствующей территории».</w:t>
      </w:r>
    </w:p>
    <w:p>
      <w:pPr>
        <w:pStyle w:val="Style17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полнить муниципальную программу пунктом 7.9. следующего содержа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7.9. Контроль за ходом реализации муниципальной программы, включая проведение оценки предложений заинтересованных лиц проводится общественной комиссией с учетом Положения, утвержденного Распоряжением Администрации Панковского городского поселения от 28.12.2017 № 311-рг «О создании общественной комиссии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6. Внести изменения в Приложение № 1 к муниципальной программе, изложив в новой редакции (прилагается)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Внести изменения в Приложение № 4 к муниципальной программе, изложив в новой редакции (прилагаетс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www.admpankovka.ru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Панковского городского поселения                                     Н.Ю. Фёдорова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05.04.2018 № 108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«Формирование современной городской среды на территор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современной городской среды на территории Панковского городского поселе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tbl>
      <w:tblPr>
        <w:tblW w:w="15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154"/>
        <w:gridCol w:w="2693"/>
        <w:gridCol w:w="1134"/>
        <w:gridCol w:w="1134"/>
        <w:gridCol w:w="1134"/>
        <w:gridCol w:w="1134"/>
        <w:gridCol w:w="1134"/>
      </w:tblGrid>
      <w:tr>
        <w:trPr>
          <w:trHeight w:val="1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ы бюджетных ассигнований (тыс. рублей)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Департамент по 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жилищно-коммунальному хозяйству и топливно-энергетическому комплексу Нов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val="ru-RU" w:eastAsia="ar-SA"/>
              </w:rPr>
              <w:t>Жители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26,9</w:t>
            </w:r>
          </w:p>
        </w:tc>
      </w:tr>
      <w:tr>
        <w:trPr>
          <w:trHeight w:val="2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областной</w:t>
            </w:r>
            <w:r>
              <w:rPr>
                <w:rFonts w:cs="Times New Roman" w:ascii="Times New Roman" w:hAnsi="Times New Roman"/>
              </w:rPr>
              <w:t xml:space="preserve">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95</w:t>
            </w:r>
            <w:r>
              <w:rPr>
                <w:rFonts w:cs="Times New Roman" w:ascii="Times New Roman" w:hAnsi="Times New Roman"/>
                <w:lang w:val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5,4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76,9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,0</w:t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,4</w:t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5</w:t>
            </w:r>
          </w:p>
        </w:tc>
      </w:tr>
      <w:tr>
        <w:trPr>
          <w:trHeight w:val="8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 общественных пространств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0,0</w:t>
            </w:r>
          </w:p>
        </w:tc>
      </w:tr>
      <w:tr>
        <w:trPr>
          <w:trHeight w:val="3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</w:tr>
      <w:tr>
        <w:trPr>
          <w:trHeight w:val="5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</w:t>
            </w:r>
          </w:p>
        </w:tc>
      </w:tr>
      <w:tr>
        <w:trPr>
          <w:trHeight w:val="5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редства финансового участия заинтересованных ли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лава Панковского городского поселения</w:t>
      </w:r>
      <w:r>
        <w:rPr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lang w:val="ru-RU"/>
        </w:rPr>
        <w:t>_________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Подпись</w:t>
        <w:tab/>
        <w:tab/>
        <w:t>фамилия, имя, отчеств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панковского город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05.04.2018 № 108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4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современной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й среды на территор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нковского городского поселени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-2022  год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ресный 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енных территорий, расположенных на территории</w:t>
      </w:r>
    </w:p>
    <w:p>
      <w:pPr>
        <w:pStyle w:val="Style17"/>
        <w:jc w:val="center"/>
        <w:rPr/>
      </w:pPr>
      <w:r>
        <w:rPr/>
        <w:t>Панковского городского поселения, которые подлежат благоустройству в 2018-2022 годах</w:t>
      </w:r>
    </w:p>
    <w:tbl>
      <w:tblPr>
        <w:tblW w:w="18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581"/>
        <w:gridCol w:w="2693"/>
        <w:gridCol w:w="5305"/>
        <w:gridCol w:w="3909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городская область, Новгородский муниципальный район, Панковское городское поселение, р.п. Панковка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од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волейбольной площад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земельного участка, поставка и монтаж столбов с сеткой, монтаж ограждения, скамеек, урн, информационного щи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Новгородский муниципальный район, Панковское городское поселение, р.п. Панковка возле МКД «Центральная библиоте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живой изгороди, объемных цветочных фигур, скамьи, высадка крокус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Новгородский муниципальный район, Панковское городское поселение, р.п. Панковка между домами по ул. Строительная д. 7 и ул. Октябрьская д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онструкция хоккейной площад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Демонтаж железобетонного покрытия дорожки вдоль существующего ограждения детского сада площадью 25.1 кв.м. Благоустройство зоны отдыха заключается в проектировании пешеходных направлений шириной 1.5 метра с асфальтобетонным покрытием. Площадки размером 5х2 метра с установкой скамеек и урн для мусора расположеных вдоль проектируемого пешеходного направления. </w:t>
            </w:r>
            <w:r>
              <w:rPr>
                <w:rFonts w:cs="Times New Roman" w:ascii="Times New Roman" w:hAnsi="Times New Roman"/>
                <w:bCs/>
              </w:rPr>
              <w:t>На хоккейный корт предусмотрено 2 входа. Благоустройство ведется без переноса инженерных сетей с сохранением на территории благоустройства малых архитектурных форм.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33:00Z</dcterms:created>
  <dc:creator>Пользователь</dc:creator>
  <dc:description/>
  <cp:keywords/>
  <dc:language>en-US</dc:language>
  <cp:lastModifiedBy>Пользователь</cp:lastModifiedBy>
  <cp:lastPrinted>2018-04-05T20:31:00Z</cp:lastPrinted>
  <dcterms:modified xsi:type="dcterms:W3CDTF">2018-04-05T16:33:00Z</dcterms:modified>
  <cp:revision>2</cp:revision>
  <dc:subject/>
  <dc:title/>
</cp:coreProperties>
</file>