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675"/>
        <w:gridCol w:w="1701"/>
        <w:gridCol w:w="1560"/>
        <w:gridCol w:w="1466"/>
        <w:gridCol w:w="1510"/>
        <w:gridCol w:w="1596"/>
        <w:gridCol w:w="1381"/>
        <w:gridCol w:w="1418"/>
        <w:gridCol w:w="1644"/>
      </w:tblGrid>
      <w:tr>
        <w:trPr>
          <w:trHeight w:val="362" w:hRule="atLeast"/>
        </w:trPr>
        <w:tc>
          <w:tcPr>
            <w:tcW w:w="1406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очненные сведения депутата Мишина А.Д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4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>
          <w:trHeight w:val="120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пут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пруги (супруга) депут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совершеннолетнего ребёнк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путат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пруги (супруга) депутат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совершеннолетнего ребён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пут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пруги (супруга) депутат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совершеннолетнего ребёнка</w:t>
            </w:r>
          </w:p>
        </w:tc>
      </w:tr>
      <w:tr>
        <w:trPr>
          <w:trHeight w:val="116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ишин Анатолий Дмитриевич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 (индивидуальная собственность), 568 кв.м., 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артира (долевая собственность 1/2 доли), 62,9 кв.м. 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томобиль легковой (индивидуальная собственность) Nissan x-trail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8286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036,5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</w:tr>
      <w:tr>
        <w:trPr>
          <w:trHeight w:val="116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артира (долевая собственность 1/2 доли), 62,9 кв.м., 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артира (индивидуальная собственность), 102, 9 кв.м., 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цеп (индивидуальная собственность) 8282-6000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 (индивидуальная собственность), 25,4 кв.м., 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ой дом (индивидуальная собственность), 94, 9 кв.м., 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 аренда 9401 кв.м. (Ро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4:31:00Z</dcterms:created>
  <dc:creator>Пользователь</dc:creator>
  <dc:description/>
  <cp:keywords/>
  <dc:language>en-US</dc:language>
  <cp:lastModifiedBy>Пользователь</cp:lastModifiedBy>
  <dcterms:modified xsi:type="dcterms:W3CDTF">2017-05-31T04:36:00Z</dcterms:modified>
  <cp:revision>1</cp:revision>
  <dc:subject/>
  <dc:title/>
</cp:coreProperties>
</file>